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тчет по состоянию на 01.01.2017 года  о реализации подпрограмм  «Управление муниципальными финансами» , «Повышение эффективности расходов бюджета  муниципального образования «Город Воткинск»» муниципальной программы «Муниципальное управление» муниципального образования «Город Воткинск» на 2015-2020 год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орма 1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б использовании бюджетных ассигнований бюджета муниципального образования  «Город Воткинск» на реализацию муниципальных  подпрограм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</w:p>
    <w:tbl>
      <w:tblPr>
        <w:tblW w:w="157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534"/>
        <w:gridCol w:w="474"/>
        <w:gridCol w:w="376"/>
        <w:gridCol w:w="425"/>
        <w:gridCol w:w="2592"/>
        <w:gridCol w:w="2086"/>
        <w:gridCol w:w="709"/>
        <w:gridCol w:w="425"/>
        <w:gridCol w:w="425"/>
        <w:gridCol w:w="851"/>
        <w:gridCol w:w="567"/>
        <w:gridCol w:w="1134"/>
        <w:gridCol w:w="1134"/>
        <w:gridCol w:w="1276"/>
        <w:gridCol w:w="1275"/>
        <w:gridCol w:w="993"/>
      </w:tblGrid>
      <w:tr>
        <w:trPr>
          <w:tblHeader w:val="true"/>
          <w:trHeight w:val="499" w:hRule="atLeast"/>
        </w:trPr>
        <w:tc>
          <w:tcPr>
            <w:tcW w:w="228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й исполнитель, соисполнитель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д бюджетной классификаци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ходы бюджета муниципального образования, тыс. рубле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ссовые расходы, %</w:t>
            </w:r>
          </w:p>
        </w:tc>
      </w:tr>
      <w:tr>
        <w:trPr>
          <w:tblHeader w:val="true"/>
          <w:trHeight w:val="620" w:hRule="atLeast"/>
        </w:trPr>
        <w:tc>
          <w:tcPr>
            <w:tcW w:w="22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РБС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з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Ц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 на отчетн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 на отчетный пери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ссовое исполнение на конец отчетного период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 плану на отчетный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 плану на отчетный период</w:t>
            </w:r>
          </w:p>
        </w:tc>
      </w:tr>
      <w:tr>
        <w:trPr>
          <w:tblHeader w:val="true"/>
          <w:trHeight w:val="34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М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Управление муниципальными финансами муниципального образования «Город Воткинск» на 2015-2020 годы»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6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6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33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,4</w:t>
            </w:r>
          </w:p>
        </w:tc>
      </w:tr>
      <w:tr>
        <w:trPr>
          <w:trHeight w:val="80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финансов Администрации города Вотки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6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6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33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,4</w:t>
            </w:r>
          </w:p>
        </w:tc>
      </w:tr>
      <w:tr>
        <w:trPr>
          <w:trHeight w:val="346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Обеспечение сбалансированности и устойчивости бюджета муниципального образования «Город Воткинск»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80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финансов Администрации города Вотки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111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нансовое обеспечение расходных обязательств муниципального образования по уплате налога на имущество организаци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финансов Администрации города Вотки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2056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66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муниципальным долгом 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0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,6</w:t>
            </w:r>
          </w:p>
        </w:tc>
      </w:tr>
      <w:tr>
        <w:trPr>
          <w:trHeight w:val="52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финансов Администрации города Вотки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0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,6</w:t>
            </w:r>
          </w:p>
        </w:tc>
      </w:tr>
      <w:tr>
        <w:trPr>
          <w:trHeight w:val="52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финансов Администрации города Вотки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2046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0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,6</w:t>
            </w:r>
          </w:p>
        </w:tc>
      </w:tr>
      <w:tr>
        <w:trPr>
          <w:trHeight w:val="52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здание условий для реализации муниципальной программы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9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92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62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6,7</w:t>
            </w:r>
          </w:p>
        </w:tc>
      </w:tr>
      <w:tr>
        <w:trPr>
          <w:trHeight w:val="52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ализация установленных полномочий (функций) Управления финансов  Администрации города Воткинск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финансов Администрации города Вотки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205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4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4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36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,5</w:t>
            </w:r>
          </w:p>
        </w:tc>
      </w:tr>
      <w:tr>
        <w:trPr>
          <w:trHeight w:val="25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ализация установленных полномочий (функций) Управления финансов  Администрации города Воткинск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финансов Администрации города Вотки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205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5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ализация установленных полномочий (функций) Управления финансов  Администрации города Воткинск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финансов Администрации города Вотки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205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3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9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8</w:t>
            </w:r>
          </w:p>
        </w:tc>
      </w:tr>
      <w:tr>
        <w:trPr>
          <w:trHeight w:val="25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ализация установленных полномочий (функций) Управления финансов  Администрации города Воткинск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финансов Администрации города Вотки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205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4,8</w:t>
            </w:r>
          </w:p>
        </w:tc>
      </w:tr>
      <w:tr>
        <w:trPr>
          <w:trHeight w:val="25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ализация установленных полномочий (функций) Управления финансов  Администрации города Воткинск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финансов Администрации города Вотки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205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7,3</w:t>
            </w:r>
          </w:p>
        </w:tc>
      </w:tr>
      <w:tr>
        <w:trPr>
          <w:trHeight w:val="25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ализация установленных полномочий (функций) Управления финансов  Администрации города Воткинска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финансов Администрации города Воткинска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205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1,3</w:t>
            </w:r>
          </w:p>
        </w:tc>
      </w:tr>
      <w:tr>
        <w:trPr>
          <w:trHeight w:val="25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Повышение эффективности расходов бюджета муниципального образования «Город Воткинск» на 2015-2020 годы»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6,8</w:t>
            </w:r>
          </w:p>
        </w:tc>
      </w:tr>
      <w:tr>
        <w:trPr>
          <w:trHeight w:val="25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звитие информационных систем, используемых для управления муниципальными финансам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финансов Администрации города Вотки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605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рганизация работы органов местного самоуправления по повышению эффективности бюджетных расходов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финансов Администрации города Воткинска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43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607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4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3,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орма 2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Отчет</w:t>
        </w:r>
      </w:hyperlink>
      <w:r>
        <w:rPr/>
        <w:t xml:space="preserve"> о расходах на реализацию муниципальной программы за счет всех источников финансирования </w:t>
      </w:r>
    </w:p>
    <w:tbl>
      <w:tblPr>
        <w:tblW w:w="156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797"/>
        <w:gridCol w:w="3402"/>
        <w:gridCol w:w="6018"/>
        <w:gridCol w:w="1620"/>
        <w:gridCol w:w="1480"/>
        <w:gridCol w:w="1540"/>
      </w:tblGrid>
      <w:tr>
        <w:trPr>
          <w:tblHeader w:val="true"/>
          <w:trHeight w:val="23" w:hRule="atLeast"/>
        </w:trPr>
        <w:tc>
          <w:tcPr>
            <w:tcW w:w="15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Наименование муниципальной программы, подпрограммы</w:t>
            </w:r>
          </w:p>
        </w:tc>
        <w:tc>
          <w:tcPr>
            <w:tcW w:w="60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Источник финансирования</w:t>
            </w:r>
          </w:p>
        </w:tc>
        <w:tc>
          <w:tcPr>
            <w:tcW w:w="31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ценка расходов, тыс. рублей</w:t>
            </w:r>
          </w:p>
        </w:tc>
        <w:tc>
          <w:tcPr>
            <w:tcW w:w="15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тношение фактических расходов к оценке расходов, %</w:t>
            </w:r>
          </w:p>
        </w:tc>
      </w:tr>
      <w:tr>
        <w:trPr>
          <w:tblHeader w:val="true"/>
          <w:trHeight w:val="287" w:hRule="atLeast"/>
        </w:trPr>
        <w:tc>
          <w:tcPr>
            <w:tcW w:w="15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60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ценка расходов согласно муниципальной программе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Фактические расходы на отчетную дату</w:t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0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79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2 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Управление муниципальными финансами муниципального образования «Город Воткинск» на 2015-2020 годы»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3652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3338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бюджет муниципального обра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3652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3338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firstLine="181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left="175" w:firstLine="4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собственные средства бюджета муниципального обра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3652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3338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firstLine="181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субсидии из бюджета Удмуртской Республ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Муниципальная программа «Повышение эффективности расходов бюджета муниципального образования «Город Воткинск» на 2015-2020 годы»</w:t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20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44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36,8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бюджет муниципального обра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20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44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36,8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firstLine="181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left="175" w:firstLine="4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собственные средства бюджета муниципального обра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20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44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36,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3.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выполнении основных мероприятий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41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18"/>
        <w:gridCol w:w="474"/>
        <w:gridCol w:w="400"/>
        <w:gridCol w:w="2929"/>
        <w:gridCol w:w="2127"/>
        <w:gridCol w:w="848"/>
        <w:gridCol w:w="992"/>
        <w:gridCol w:w="2268"/>
        <w:gridCol w:w="2977"/>
        <w:gridCol w:w="1511"/>
      </w:tblGrid>
      <w:tr>
        <w:trPr>
          <w:trHeight w:val="23" w:hRule="atLeast"/>
        </w:trPr>
        <w:tc>
          <w:tcPr>
            <w:tcW w:w="176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92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подпрограммы,                                                основного мероприятия, мероприятия</w:t>
            </w:r>
          </w:p>
        </w:tc>
        <w:tc>
          <w:tcPr>
            <w:tcW w:w="21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й исполнитель подпрограммы, основного мероприятия, мероприятия</w:t>
            </w:r>
          </w:p>
        </w:tc>
        <w:tc>
          <w:tcPr>
            <w:tcW w:w="84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рок выполнения плановый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ок выполнения фактический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жидаемый непосредственный результат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стигнутый результат</w:t>
            </w:r>
          </w:p>
        </w:tc>
        <w:tc>
          <w:tcPr>
            <w:tcW w:w="151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блемы, возникшие в ходе реализации мероприятия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М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29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Управление муниципальными финансами муниципального образования «Город Воткинск» на 2015-2020 годы»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финансов Администрации города Воткинска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6 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6 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еспечение сбалансированности и устойчивости бюджета МО «Город Воткинск»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финансов Администрации города Воткинска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6 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6 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еспечение  сбалансированности Бюджета  в ходе его исполнения, исполнение расходных обязательст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2016 г. сбалансирован, дефицит закрыт переходящими остатками на 01.01.2016г.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рабочем порядке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ормативно-методическое обеспечение и организация бюджетного процесса в МО «Город Воткинск»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финансов Администрации города Воткинск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6 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6 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рганизация бюджетного процесса в МО «Город Воткинск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готовлено постановление от 26.01.2016г  №68 «О мерах по исполнению бюджета МО «Город Воткинск» на 2016, приказы о порядке исполнения сводной  бюджетной росписи, применении бюджетной классификации, учетной политике.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рабочем порядке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финансов Администрации города Воткинск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6 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6 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вышение доверия к органам власти. Повышение качества бюджетного планирования. Оптимизация бюджетного процесса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еспечение бюджетного планирования в соответствии с нормативно-правовыми документами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рабочем порядке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муниципальным долго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финансов Администрации города Воткинск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6 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6 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служивание муниципального долга, реструктуризация задолженност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чет долговых обязательств в муниципальной долговой книге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рабочем порядке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здание условий для реализации программ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финансов Администрации города Воткинск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6 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6 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нижение неэффективных расходов бюджета.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нижение неэффективных расходов бюджета.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рабочем порядке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Повышение эффективности расходов бюджета муниципального образования «город Воткинск» на 2015-2020 год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6 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6 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звитие долгосрочного и среднесрочного бюджетного планирован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финансов Администрации города Воткинск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6 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6 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сбалансированного бюджета города Воткинска; соблюдение ограничений , установленных Бюджетным кодексом РФ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2016 г. сбалансирован, дефицит закрыт переходящими остатками на 01.01.2016г.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рабочем порядке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вершенствование бюджетного процесса в условиях внедрения программно-целевого метода управлен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финансов Администрации города Воткинск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6 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6 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оставление и исполнение бюджета муниципального образования «Город Воткинск»  на основе программно-целевых принципов планирования, контроля и последующей оценки эффективности использовании бюджетных средств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2016 года  составлен и исполнен по программно-целевому методу. Доля расходов бюджета формируемых в рамках муниципальных программ составляет 96,86% при плане 96,9%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рабочем порядке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вершенствование и повышение эффективности финансового контроля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финансов Администрации города Воткинск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6 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6 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вершенствование финансового контроля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существлялся внутренний финансовый контроль ГРБС в соответствии с разработанным  Порядком по осуществлению внутреннего финансового контроля ГРБС, утвержденным Постановлением Администрации г.Воткинска от 07.10.2014г. № 2247.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рабочем порядке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вышение эффективности деятельности органов местного самоуправления и муниципальных учреждений города Воткинск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финансов Администрации города Воткинск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6 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6 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Ежегодно проводится мониторинг качества финансового менеджмента, осуществляемого  главными распорядителями средств бюджета муниципального образования «Город Воткинск»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ониторинг финансового менеджмента проводится  по результатам прошедшего финансового года, результаты размещаются на сайте МО «Город Воткинск».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ируемый средний уровень качества – 86%, результаты за 2015 год – 83,8%; за 2016 год  подведение результатов пройдет в мае-июне 2017г.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рабочем порядке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звитие информационных систем , используемых для управления муниципальными финансам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финансов Администрации города Воткинск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6 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6 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звитие информационных систем  в т.ч.,  систем планирования и кассового обслуживания исполнения бюджета; осуществления закупок товаров, работ и услуг для обеспечения муниципальных нужд с системами планировании и исполнения бюджет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стигнута автоматизация процессов, связанных с бюджетным планированием  и исполнением бюджета города Воткинска, совершенствование бюджетной отчетности, расширение потоков информации, подлежащей ускоренной обработке для принятия оперативных управленческих решений: работа ГРБС  в программных комплексах «Смарт-БЮДЖЕТ»  ( планироание и исполнение бюджета), «СВОД-Смарт» ( бюджетная отчетность); единый портал бюджета «Электронный бюджет»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рабочем порядке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еспечение открытости и прозрачности муниципальных финансов города Воткинск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финансов Администрации города Воткинск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6 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6 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вышение открытости информации о муниципальных финансах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Регулярно публикуется бюджет города Воткинска и информация о его исполнении в доступной для граждан форме на официальном сайте муниципального образования «Город Воткинск» в разделе «Бюджет для граждан»  и в информационно-телекоммуникационной сети «Интернет» 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рабочем порядке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рганизация работы органов местного самоуправления по повышению эффективности бюджетных расходов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равление финансов Администрации города Воткинск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6 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6 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ализация мероприятий по профессиональной подготовке, переподготовке и повышению квалификации  муниципальных служащих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2016 году профессиональную подготовку прошли 14 человек (участие в семинарах); для ГРБС проведено 2  вебинара на тему « Особенности финансового обеспечения принятых бюджетных обязательств на 2016год. Антикризисные меры», «Новые изменения в нормативно-правовые акты бюджетного законодательства» (34 участника)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рабочем порядк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5.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достигнутых значениях целевых показателей (индикаторов)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6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66"/>
        <w:gridCol w:w="432"/>
        <w:gridCol w:w="2815"/>
        <w:gridCol w:w="1000"/>
        <w:gridCol w:w="1340"/>
        <w:gridCol w:w="1240"/>
        <w:gridCol w:w="1240"/>
        <w:gridCol w:w="1240"/>
        <w:gridCol w:w="1255"/>
        <w:gridCol w:w="1240"/>
        <w:gridCol w:w="2602"/>
      </w:tblGrid>
      <w:tr>
        <w:trPr>
          <w:trHeight w:val="23" w:hRule="atLeast"/>
        </w:trPr>
        <w:tc>
          <w:tcPr>
            <w:tcW w:w="1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Единица измерения</w:t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начения целевого показателя (индикатора)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Абсолютное отклонение факта от плана 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тносительное отклонение факта от плана, %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емп роста к уровню прошлого года, %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основание отклонений значений целевого показателя (индикатора) на конец отчетного периода</w:t>
            </w:r>
          </w:p>
        </w:tc>
      </w:tr>
      <w:tr>
        <w:trPr>
          <w:trHeight w:val="264" w:hRule="atLeast"/>
        </w:trPr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акт на начало отчетного периода (за прошлый год)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лан на конец отчетного (текущего) года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акт на конец отчетного периода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Подпрограмма «Управление муниципальными финансами муниципального образования «Город Воткинск» на 2015-2020 годы»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(без учета субвенций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,8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0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,8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ля налоговых и неналоговых доходов снижена от плановых назначений на 0,3 пункта: не выполнен план  по земельному налогу на 25,3% в связи со снижением кадастровой стоимости земли; по налогу на имущество физ.лиц на 16,7% в связи с тем, что налог впервые исчислен от кадастровой стоимости, кроме того, налоговые уведомления с суммой налога менее 100 рублей в соответствии с п.4 ст.52 НК РФ не рассылаются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Доля просроченной кредиторской задолженности в расходах бюджета муниципального образован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1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+0,01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ссовые расходы сокращены в виду не поступления собственных доходов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Доля просроченной кредиторской задолженности по оплате труда (включая начисления на оплату труда) муниципальных учреждений в общем объеме расходов муниципального образования на оплату труда (включая начисления на оплату труда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ношение дефицита бюджета  к доходам Бюджета без учета безвозмездных поступлени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говая нагрузка на бюджет муниципального образования (отношение объема муниципального долга к объему доходов  бюджета муниципального образования без учета безвозмездных отчислений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3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3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,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В течение   2016 г муниципальный долг погашен в сумме 9929,9 т.р.,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влечено средств из бюджета УР – 23630,2 тыс.руб., муниципальный долг на 01.01.2017г.   –  448451,0 тыс.руб. , что составляет  86,2% от плана  (план  520 000,0 тыс.руб.)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Уровень качества управления муниципальными финансами муниципального образования «Город Воткинск» по результатам мониторинга и оценки качества управления муниципальными финансами муниципальных образований в Удмуртской</w:t>
            </w: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 xml:space="preserve">Республике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ло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 менее 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счетные показатели, подтверждающие документы, для проведения мониторинг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и подведения итогов оценки </w:t>
            </w: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качества управления муниципальными финансами муниципального образования «Город Воткинск» за 2016  год направляются в Министерство финансов  Удмуртской</w:t>
            </w: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Республики  31.03.2017 года.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Удельный вес главных распорядителей средств бюджета муниципального образования «Город Воткинск», осуществляющих финансовый контроль, в общем количестве главных распорядителей средств бюджета муниципального образования «Город Воткинск» на которых возложены функции по финансовому контролю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муниципальных бюджетных и автономных  учреждений, для которых установлены муниципальные задания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7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,0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2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У «УКС» не имеет муниципального задания, т.к. выполняет функции заказчика, застройщик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муниципальных учреждений, информация о результатах деятельности  которых за отчетный год размещена в сети Интернет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Подпрограмма «Повышение эффективности расходов бюджета Муниципального образования «Город Воткинск» на 2015-2020 годы» 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ля расходов бюджета города Воткинска, формируемых в рамках муниципальных программ в общем объеме расходов бюджета города Воткинска (за исключением расходов, осуществляемых за счет  субвенций из бюджетов других уровней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,8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0,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9,9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6,1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едний уровень качества финансового менеджмента главных распорядителей средств бюджета города Воткинск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3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6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ониторинг проводится   по результатам финансового года, за 2016 год  подведение результатов пройдет в мае-июне 2017г.   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ровень актуализации информации о бюджете города Воткинска на очередной финансовый год и плановый период, размещенный на официальном сайте  МО «Город Воткинск» в информационно-телекоммуникационной сети «Интернет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6.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Сведения</w:t>
        </w:r>
      </w:hyperlink>
      <w:r>
        <w:rPr/>
        <w:t xml:space="preserve"> о внесенных за отчетный период изменениях в муниципальную программу </w:t>
      </w:r>
    </w:p>
    <w:tbl>
      <w:tblPr>
        <w:tblW w:w="1569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054"/>
        <w:gridCol w:w="1660"/>
        <w:gridCol w:w="1540"/>
        <w:gridCol w:w="6855"/>
      </w:tblGrid>
      <w:tr>
        <w:trPr>
          <w:trHeight w:val="23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0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д правового акта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та принятия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6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ть изменений (краткое изложение)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тановление  Администрации города Воткинск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.01.2016г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.1 </w:t>
            </w:r>
          </w:p>
        </w:tc>
        <w:tc>
          <w:tcPr>
            <w:tcW w:w="6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 внесении изменений в МП «Повышение эффективности расходов бюджета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ого образования  «Город Воткинск» на 2015-2020 годы» в части уточнения показателей ресурсного обеспечения в соответствии с принятым Бюджетом МО «Город Воткинск» на 2016 год   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тановление  Администрации города Воткинск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.05.2016г.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3</w:t>
            </w:r>
          </w:p>
        </w:tc>
        <w:tc>
          <w:tcPr>
            <w:tcW w:w="6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 внесении изменений в МП «Повышение эффективности расходов бюджета муниципального образования  «Город Воткинск» на 2015-2020 годы»  в части изменения кодов целевых статей расходов 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тановление  Администрации города Воткинск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.09.2016г.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79</w:t>
            </w:r>
          </w:p>
        </w:tc>
        <w:tc>
          <w:tcPr>
            <w:tcW w:w="6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 утверждении муниципальной программы муниципального образования «Город Воткинск» «Управление муниципальными финансами» на 2017-2020 годы и внесение изменений в муниципальную программу «Муниципальное управление муниципального образования «Город Воткинск» на 2015-2020 годы» ( внесены изменения в порядковые номера программ и отмена постановления от 18.09.2014г. №2085 «Об утверждении муниципальной подпрограммы «Повышение эффективности расходов бюджета муниципального образования «Город Воткинск» на 2015-2020 годы»). 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шение городской Думы «О внесении изменений в   Бюджет  МО «Город Воткинск» на 2016 год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.11.2016г.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4-РН</w:t>
            </w:r>
          </w:p>
        </w:tc>
        <w:tc>
          <w:tcPr>
            <w:tcW w:w="6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меньшение ассигнований по процентным платежам муниципального внутреннего долга   на  775,5 тыс.руб.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95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95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95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95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95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95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95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95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95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95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95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Форма 7. Результаты оценки эффективности муниципальной  программы (подпрограмм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665"/>
        <w:gridCol w:w="2655"/>
        <w:gridCol w:w="1599"/>
        <w:gridCol w:w="1842"/>
        <w:gridCol w:w="1586"/>
        <w:gridCol w:w="1463"/>
        <w:gridCol w:w="1425"/>
        <w:gridCol w:w="1775"/>
        <w:gridCol w:w="1608"/>
      </w:tblGrid>
      <w:tr>
        <w:trPr>
          <w:trHeight w:val="562" w:hRule="atLeast"/>
        </w:trPr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, подпрограммы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ординатор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ветственный исполнител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Эффективность реализации муниципальной программы (подпрограммы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епень достижения плановых значений целевых показателей (индикаторов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епень реализации мероприят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епень соответствия запланированному уровню расходо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Эффективность использования средств бюджета муниципального образования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Э мп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П мп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М мп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 м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Э бс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=7х1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=8/9</w:t>
            </w:r>
          </w:p>
        </w:tc>
      </w:tr>
      <w:tr>
        <w:trPr/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"Муниципальное управление" муниципального образования "Город Воткинск" на 2015-2020 годы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Руководитель Аппарата Администрации муниципального образования "Город Воткинск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Управление организационной работы, документационного и хозяйственного обеспечения Администрации муниципального образования "Город Воткинск"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муниципальными финансами муниципального образования "Город Воткинск" на 2015-2020 годы"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финансов Администрации города Воткинс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финансов Администрации города Воткинск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95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92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0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97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024</w:t>
            </w:r>
          </w:p>
        </w:tc>
      </w:tr>
      <w:tr>
        <w:trPr/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вышение эффективности расходов бюджета муниципального образования "Город Воткинск" на 2015-2020 годы"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финансов Администрации города Воткинс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финансов Администрации города Воткинск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71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99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0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36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71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</w:t>
      </w:r>
      <w:r>
        <w:rPr>
          <w:rFonts w:cs="Times New Roman" w:ascii="Times New Roman" w:hAnsi="Times New Roman"/>
          <w:lang w:eastAsia="ru-RU"/>
        </w:rPr>
        <w:t>Начальник Управления                                                             Н.Г.Корпач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</w:t>
      </w:r>
      <w:r>
        <w:rPr>
          <w:rFonts w:cs="Times New Roman" w:ascii="Times New Roman" w:hAnsi="Times New Roman"/>
          <w:lang w:eastAsia="ru-RU"/>
        </w:rPr>
        <w:t>Главный бухгалтер                                                                     Е.Б.Соломенни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</w:t>
      </w:r>
      <w:r>
        <w:rPr>
          <w:rFonts w:cs="Times New Roman" w:ascii="Times New Roman" w:hAnsi="Times New Roman"/>
          <w:lang w:eastAsia="ru-RU"/>
        </w:rPr>
        <w:t>Начальник Бюджетного отдела                                                  Т.Е.Семен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</w:t>
      </w:r>
      <w:r>
        <w:rPr>
          <w:rFonts w:cs="Times New Roman" w:ascii="Times New Roman" w:hAnsi="Times New Roman"/>
          <w:lang w:eastAsia="ru-RU"/>
        </w:rPr>
        <w:t>Начальник отдела доходов и ФОЭ                                             Т.А.Вершинина</w:t>
      </w:r>
    </w:p>
    <w:sectPr>
      <w:footerReference w:type="default" r:id="rId7"/>
      <w:footerReference w:type="first" r:id="rId8"/>
      <w:type w:val="nextPage"/>
      <w:pgSz w:orient="landscape" w:w="16838" w:h="11906"/>
      <w:pgMar w:left="851" w:right="851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lineRule="auto" w:line="240" w:before="120" w:after="120"/>
      <w:outlineLvl w:val="1"/>
    </w:pPr>
    <w:rPr>
      <w:rFonts w:ascii="Arial" w:hAnsi="Arial" w:cs="Arial"/>
      <w:b/>
      <w:sz w:val="30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1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sz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  <w:b w:val="false"/>
      <w:i w:val="false"/>
      <w:sz w:val="22"/>
      <w:szCs w:val="22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b w:val="false"/>
      <w:i w:val="false"/>
      <w:sz w:val="22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1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  <w:b w:val="false"/>
      <w:i w:val="false"/>
      <w:sz w:val="21"/>
      <w:szCs w:val="21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  <w:b w:val="false"/>
      <w:i w:val="false"/>
      <w:sz w:val="21"/>
      <w:szCs w:val="21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4z1">
    <w:name w:val="WW8Num54z1"/>
    <w:qFormat/>
    <w:rPr>
      <w:rFonts w:cs="Times New Roman"/>
    </w:rPr>
  </w:style>
  <w:style w:type="character" w:styleId="WW8Num54z2">
    <w:name w:val="WW8Num54z2"/>
    <w:qFormat/>
    <w:rPr>
      <w:rFonts w:cs="Times New Roman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0z2">
    <w:name w:val="WW8Num60z2"/>
    <w:qFormat/>
    <w:rPr>
      <w:rFonts w:ascii="Times New Roman" w:hAnsi="Times New Roman" w:eastAsia="Times New Roman"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  <w:b w:val="false"/>
      <w:i w:val="false"/>
      <w:sz w:val="24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cs="Times New Roman"/>
      <w:sz w:val="24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sz w:val="24"/>
    </w:rPr>
  </w:style>
  <w:style w:type="character" w:styleId="WW8Num71z0">
    <w:name w:val="WW8Num71z0"/>
    <w:qFormat/>
    <w:rPr>
      <w:rFonts w:cs="Times New Roman"/>
      <w:b w:val="false"/>
      <w:i w:val="false"/>
      <w:sz w:val="21"/>
      <w:szCs w:val="21"/>
    </w:rPr>
  </w:style>
  <w:style w:type="character" w:styleId="WW8Num71z1">
    <w:name w:val="WW8Num71z1"/>
    <w:qFormat/>
    <w:rPr>
      <w:rFonts w:cs="Times New Roman"/>
    </w:rPr>
  </w:style>
  <w:style w:type="character" w:styleId="WW8Num72z0">
    <w:name w:val="WW8Num72z0"/>
    <w:qFormat/>
    <w:rPr>
      <w:rFonts w:cs="Times New Roman"/>
    </w:rPr>
  </w:style>
  <w:style w:type="character" w:styleId="WW8Num72z1">
    <w:name w:val="WW8Num72z1"/>
    <w:qFormat/>
    <w:rPr>
      <w:rFonts w:cs="Times New Roman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5z1">
    <w:name w:val="WW8Num75z1"/>
    <w:qFormat/>
    <w:rPr>
      <w:rFonts w:cs="Times New Roman"/>
    </w:rPr>
  </w:style>
  <w:style w:type="character" w:styleId="WW8Num76z0">
    <w:name w:val="WW8Num76z0"/>
    <w:qFormat/>
    <w:rPr>
      <w:sz w:val="24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>
      <w:rFonts w:cs="Times New Roman"/>
    </w:rPr>
  </w:style>
  <w:style w:type="character" w:styleId="WW8Num78z1">
    <w:name w:val="WW8Num78z1"/>
    <w:qFormat/>
    <w:rPr>
      <w:rFonts w:cs="Times New Roman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9z1">
    <w:name w:val="WW8Num79z1"/>
    <w:qFormat/>
    <w:rPr>
      <w:rFonts w:cs="Times New Roman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0z1">
    <w:name w:val="WW8Num80z1"/>
    <w:qFormat/>
    <w:rPr>
      <w:rFonts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2z1">
    <w:name w:val="WW8Num82z1"/>
    <w:qFormat/>
    <w:rPr>
      <w:rFonts w:cs="Times New Roman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3z1">
    <w:name w:val="WW8Num83z1"/>
    <w:qFormat/>
    <w:rPr>
      <w:rFonts w:cs="Times New Roman"/>
    </w:rPr>
  </w:style>
  <w:style w:type="character" w:styleId="WW8Num84z0">
    <w:name w:val="WW8Num84z0"/>
    <w:qFormat/>
    <w:rPr>
      <w:rFonts w:cs="Times New Roman"/>
      <w:sz w:val="24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5z1">
    <w:name w:val="WW8Num85z1"/>
    <w:qFormat/>
    <w:rPr>
      <w:rFonts w:cs="Times New Roman"/>
    </w:rPr>
  </w:style>
  <w:style w:type="character" w:styleId="WW8Num86z0">
    <w:name w:val="WW8Num86z0"/>
    <w:qFormat/>
    <w:rPr>
      <w:rFonts w:cs="Times New Roman"/>
    </w:rPr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8z1">
    <w:name w:val="WW8Num88z1"/>
    <w:qFormat/>
    <w:rPr>
      <w:rFonts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90z1">
    <w:name w:val="WW8Num90z1"/>
    <w:qFormat/>
    <w:rPr>
      <w:rFonts w:cs="Times New Roman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1z1">
    <w:name w:val="WW8Num91z1"/>
    <w:qFormat/>
    <w:rPr>
      <w:rFonts w:cs="Times New Roman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4z0">
    <w:name w:val="WW8Num94z0"/>
    <w:qFormat/>
    <w:rPr>
      <w:rFonts w:cs="Times New Roman"/>
    </w:rPr>
  </w:style>
  <w:style w:type="character" w:styleId="WW8Num94z1">
    <w:name w:val="WW8Num9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94z2">
    <w:name w:val="WW8Num94z2"/>
    <w:qFormat/>
    <w:rPr>
      <w:rFonts w:cs="Times New Roman"/>
    </w:rPr>
  </w:style>
  <w:style w:type="character" w:styleId="WW8Num95z0">
    <w:name w:val="WW8Num95z0"/>
    <w:qFormat/>
    <w:rPr>
      <w:rFonts w:cs="Times New Roman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6z1">
    <w:name w:val="WW8Num96z1"/>
    <w:qFormat/>
    <w:rPr>
      <w:rFonts w:cs="Times New Roman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7z1">
    <w:name w:val="WW8Num97z1"/>
    <w:qFormat/>
    <w:rPr>
      <w:rFonts w:cs="Times New Roman"/>
    </w:rPr>
  </w:style>
  <w:style w:type="character" w:styleId="WW8Num98z0">
    <w:name w:val="WW8Num98z0"/>
    <w:qFormat/>
    <w:rPr>
      <w:rFonts w:ascii="Symbol" w:hAnsi="Symbol" w:cs="Symbol"/>
      <w:b w:val="false"/>
      <w:i w:val="false"/>
      <w:sz w:val="24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>
      <w:rFonts w:cs="Times New Roman"/>
    </w:rPr>
  </w:style>
  <w:style w:type="character" w:styleId="WW8Num100z1">
    <w:name w:val="WW8Num100z1"/>
    <w:qFormat/>
    <w:rPr>
      <w:rFonts w:cs="Times New Roman"/>
    </w:rPr>
  </w:style>
  <w:style w:type="character" w:styleId="WW8Num101z0">
    <w:name w:val="WW8Num101z0"/>
    <w:qFormat/>
    <w:rPr>
      <w:rFonts w:ascii="Symbol" w:hAnsi="Symbol" w:cs="Symbol"/>
      <w:b w:val="false"/>
      <w:i w:val="false"/>
      <w:sz w:val="22"/>
    </w:rPr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rFonts w:cs="Times New Roman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5z1">
    <w:name w:val="WW8Num105z1"/>
    <w:qFormat/>
    <w:rPr>
      <w:rFonts w:cs="Times New Roman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6z1">
    <w:name w:val="WW8Num106z1"/>
    <w:qFormat/>
    <w:rPr>
      <w:rFonts w:cs="Times New Roman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07z1">
    <w:name w:val="WW8Num107z1"/>
    <w:qFormat/>
    <w:rPr>
      <w:rFonts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cs="Times New Roman"/>
      <w:b w:val="false"/>
      <w:i w:val="false"/>
      <w:sz w:val="26"/>
    </w:rPr>
  </w:style>
  <w:style w:type="character" w:styleId="WW8Num109z1">
    <w:name w:val="WW8Num109z1"/>
    <w:qFormat/>
    <w:rPr>
      <w:rFonts w:cs="Times New Roman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0z1">
    <w:name w:val="WW8Num110z1"/>
    <w:qFormat/>
    <w:rPr>
      <w:rFonts w:cs="Times New Roman"/>
    </w:rPr>
  </w:style>
  <w:style w:type="character" w:styleId="WW8Num111z0">
    <w:name w:val="WW8Num111z0"/>
    <w:qFormat/>
    <w:rPr>
      <w:rFonts w:cs="Times New Roman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2z1">
    <w:name w:val="WW8Num112z1"/>
    <w:qFormat/>
    <w:rPr>
      <w:rFonts w:cs="Times New Roman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13z1">
    <w:name w:val="WW8Num113z1"/>
    <w:qFormat/>
    <w:rPr>
      <w:rFonts w:cs="Times New Roman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14z1">
    <w:name w:val="WW8Num114z1"/>
    <w:qFormat/>
    <w:rPr>
      <w:rFonts w:cs="Times New Roman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5z1">
    <w:name w:val="WW8Num115z1"/>
    <w:qFormat/>
    <w:rPr>
      <w:rFonts w:cs="Times New Roman"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116z1">
    <w:name w:val="WW8Num116z1"/>
    <w:qFormat/>
    <w:rPr>
      <w:rFonts w:cs="Times New Roman"/>
    </w:rPr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17z1">
    <w:name w:val="WW8Num117z1"/>
    <w:qFormat/>
    <w:rPr>
      <w:rFonts w:cs="Times New Roman"/>
    </w:rPr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8z1">
    <w:name w:val="WW8Num118z1"/>
    <w:qFormat/>
    <w:rPr>
      <w:rFonts w:cs="Times New Roman"/>
    </w:rPr>
  </w:style>
  <w:style w:type="character" w:styleId="WW8Num119z0">
    <w:name w:val="WW8Num119z0"/>
    <w:qFormat/>
    <w:rPr>
      <w:rFonts w:cs="Times New Roman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0z1">
    <w:name w:val="WW8Num120z1"/>
    <w:qFormat/>
    <w:rPr>
      <w:rFonts w:cs="Times New Roman"/>
    </w:rPr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1z1">
    <w:name w:val="WW8Num121z1"/>
    <w:qFormat/>
    <w:rPr>
      <w:rFonts w:cs="Times New Roman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2z1">
    <w:name w:val="WW8Num122z1"/>
    <w:qFormat/>
    <w:rPr>
      <w:rFonts w:cs="Times New Roman"/>
    </w:rPr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3z1">
    <w:name w:val="WW8Num123z1"/>
    <w:qFormat/>
    <w:rPr>
      <w:rFonts w:cs="Times New Roman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4z1">
    <w:name w:val="WW8Num124z1"/>
    <w:qFormat/>
    <w:rPr>
      <w:rFonts w:cs="Times New Roman"/>
    </w:rPr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5z1">
    <w:name w:val="WW8Num125z1"/>
    <w:qFormat/>
    <w:rPr>
      <w:rFonts w:cs="Times New Roman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cs="Times New Roman"/>
    </w:rPr>
  </w:style>
  <w:style w:type="character" w:styleId="WW8Num126z2">
    <w:name w:val="WW8Num126z2"/>
    <w:qFormat/>
    <w:rPr>
      <w:rFonts w:cs="Times New Roman"/>
    </w:rPr>
  </w:style>
  <w:style w:type="character" w:styleId="WW8Num127z0">
    <w:name w:val="WW8Num1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7z1">
    <w:name w:val="WW8Num127z1"/>
    <w:qFormat/>
    <w:rPr>
      <w:rFonts w:cs="Times New Roman"/>
    </w:rPr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8z1">
    <w:name w:val="WW8Num128z1"/>
    <w:qFormat/>
    <w:rPr>
      <w:rFonts w:cs="Times New Roman"/>
    </w:rPr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9z1">
    <w:name w:val="WW8Num129z1"/>
    <w:qFormat/>
    <w:rPr>
      <w:rFonts w:cs="Times New Roman"/>
    </w:rPr>
  </w:style>
  <w:style w:type="character" w:styleId="WW8Num130z0">
    <w:name w:val="WW8Num130z0"/>
    <w:qFormat/>
    <w:rPr>
      <w:rFonts w:cs="Times New Roman"/>
    </w:rPr>
  </w:style>
  <w:style w:type="character" w:styleId="WW8Num130z1">
    <w:name w:val="WW8Num130z1"/>
    <w:qFormat/>
    <w:rPr>
      <w:rFonts w:cs="Times New Roman"/>
    </w:rPr>
  </w:style>
  <w:style w:type="character" w:styleId="WW8Num131z0">
    <w:name w:val="WW8Num131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131z1">
    <w:name w:val="WW8Num13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z w:val="30"/>
      <w:szCs w:val="28"/>
    </w:rPr>
  </w:style>
  <w:style w:type="character" w:styleId="Style13">
    <w:name w:val="Основной текст с отступом Знак"/>
    <w:qFormat/>
    <w:rPr>
      <w:rFonts w:eastAsia="Times New Roman" w:cs="Times New Roman"/>
    </w:rPr>
  </w:style>
  <w:style w:type="character" w:styleId="Style14">
    <w:name w:val="Верхний колонтитул Знак"/>
    <w:qFormat/>
    <w:rPr>
      <w:rFonts w:eastAsia="Times New Roman" w:cs="Times New Roman"/>
    </w:rPr>
  </w:style>
  <w:style w:type="character" w:styleId="Style15">
    <w:name w:val="Нижний колонтитул Знак"/>
    <w:qFormat/>
    <w:rPr>
      <w:rFonts w:eastAsia="Times New Roman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Абзац списка Знак"/>
    <w:qFormat/>
    <w:rPr/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Cs w:val="20"/>
      <w:u w:val="single"/>
    </w:rPr>
  </w:style>
  <w:style w:type="character" w:styleId="Style20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">
    <w:name w:val="st"/>
    <w:basedOn w:val="Style12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21">
    <w:name w:val="заголовок 221"/>
    <w:basedOn w:val="Heading1"/>
    <w:next w:val="Heading2"/>
    <w:qFormat/>
    <w:pPr>
      <w:keepLines w:val="false"/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eastAsia="Times New Roman" w:cs="Times New Roman"/>
      <w:b w:val="false"/>
      <w:bCs w:val="false"/>
      <w:color w:val="000000"/>
      <w:spacing w:val="20"/>
      <w:kern w:val="2"/>
      <w:sz w:val="32"/>
      <w:szCs w:val="32"/>
    </w:rPr>
  </w:style>
  <w:style w:type="paragraph" w:styleId="Style26">
    <w:name w:val="Обычный (веб)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Calibri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40" w:before="0" w:after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66DK4O" TargetMode="External"/><Relationship Id="rId3" Type="http://schemas.openxmlformats.org/officeDocument/2006/relationships/hyperlink" Target="consultantplus://offline/ref=81C534AC1618B38338B7138DDEB14344F59B417381706259B468524054C32ECBB30FCA5546109B5D4A4FB16DK3O" TargetMode="External"/><Relationship Id="rId4" Type="http://schemas.openxmlformats.org/officeDocument/2006/relationships/hyperlink" Target="consultantplus://offline/ref=81C534AC1618B38338B7138DDEB14344F59B417381706259B468524054C32ECBB30FCA5546109B5D4A4FB16DK7O" TargetMode="External"/><Relationship Id="rId5" Type="http://schemas.openxmlformats.org/officeDocument/2006/relationships/hyperlink" Target="consultantplus://offline/ref=81C534AC1618B38338B7138DDEB14344F59B417381706259B468524054C32ECBB30FCA5546109B5D4A4FB36DK7O" TargetMode="External"/><Relationship Id="rId6" Type="http://schemas.openxmlformats.org/officeDocument/2006/relationships/hyperlink" Target="consultantplus://offline/ref=81C534AC1618B38338B7138DDEB14344F59B417381706259B468524054C32ECBB30FCA5546109B5D4A4FBD6DK2O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0:47:00Z</dcterms:created>
  <dc:creator>Ольга</dc:creator>
  <dc:description/>
  <dc:language>en-US</dc:language>
  <cp:lastModifiedBy>Elena</cp:lastModifiedBy>
  <cp:lastPrinted>2017-02-17T15:31:00Z</cp:lastPrinted>
  <dcterms:modified xsi:type="dcterms:W3CDTF">2017-02-21T10:47:00Z</dcterms:modified>
  <cp:revision>2</cp:revision>
  <dc:subject/>
  <dc:title>Утвержден</dc:title>
</cp:coreProperties>
</file>