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Д О К Л А 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ходе реализации подпрограмм «Управление муниципальными финансами муниципального образования «Город Воткинск» на 2015-2020 годы», «Повышение эффективности расходов бюджета муниципального образования «Город Воткинск» на 2015-2020 годы» муниципальной программы «Муниципальное управление» муниципального образования «Город Воткинск» в 2016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юджетная политика является важнейшей составляющей системы местного самоуправления, направленной на дальнейший рост социального благополучия и качества жизни населения, обеспечение интенсивного развития экономики, повышение ее инновационного наполнения и конкурентоспособности, сохранение долгосрочной сбалансированности бюджетной системы, повышение эффективности управления муниципальными финансам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я города Воткинска в течение ряда лет реализует реформы в сфере общественных финансов. Реформы касаются организации бюджетного процесса, налоговой политики, порядка осуществления бюджетных расходов, управления муниципальным долгом, организации кассового обслуживания бюджета, контроля за расходованием бюджетных средств. В период проведения реформ в целях регулирования бюджетных правоотношений принято решение Воткинской городской Думы от 21.12.2010г. №1169 «Об утверждении Положения бюджетном процессе в новой редак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исполнение бюджета МО «Город Воткинск» осуществляется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ефицита бюджета и муниципального долга. Осуществляется формирование муниципальных заданий на оказание муниципальных услуг. Основной деятельностью Управления финансов Администрации города Воткинска является выработка и реализация единой финансовой, бюджетной, налоговой и долговой политики на территории города Воткинска, необходимой для поддержания финансовой стабильности как основания для устойчивого социально-экономического развития города Воткинс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6 году в ходе реализации исполнения муниципальных подпрограмм «Управление муниципальными финансами муниципального образования «Город Воткинск» на 2015-2020 годы» и «Повышение эффективности расходов бюджета муниципального образования «Город Воткинск» на 2015-2020 годы»  достигнуты следующие 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ставленные задачи выполнены по программам соответственно на 99,4% и 36,8%, в т.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создание условий для реализации муниципальной программы –  на 96,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правление муниципальным долгом – 99,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балансированности и устойчивости бюджета муниципального образования «Город Воткинск»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информационных систем, используемых для управления муниципальными финансами – 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рганизация работы органов местного самоуправления по повышению эффективности бюджетных расходов – 73,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 степени достижения плановых значений целевых показателей (индикаторов) бюджета МО «Город Воткинск» -  все показатели выполнены в полном объеме и равны  0,9. Из них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Бюджет муниципального образования «Город Воткинск» за 2016 год по собственным доходам исполнен на 96,4%. В общем объеме собственных доходов  (без учета субвенций)  доля налоговых доходов 84,9% , в сравнении с соответствующим периодом предыдущего года – увеличение на 169,2 тыс.руб. или на 0,04% (2016г.- 414872,6 тыс.руб.); неналоговых доходов  бюджета – 15,1%, в сравнении с соответствующим периодом предыдущего года – снижение на 32455,5 тыс.руб. или на 30,6% (2016г.- 73864,4 тыс.руб.).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ы поступления доходов в сравнения с 2015 го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 использования имущества, находящегося в государственной и муниципальной собственности на 24,6%, основной причиной снижения объема доходов является уменьшение количества договоров аренды в связи с продажей объектов в процессе приватизации, от аренды земельных участков с проведенной государственной оценкой стоимости земли в рамках №135-ФЗ от 29.07.1998г. «Об оценочной деятельности в Российской Федерации», кадастровая стоимость земель уменьшена от 2 до 5 раз ;</w:t>
      </w:r>
    </w:p>
    <w:p>
      <w:pPr>
        <w:pStyle w:val="Normal"/>
        <w:spacing w:lineRule="auto" w:line="240" w:before="0" w:after="0"/>
        <w:jc w:val="both"/>
        <w:rPr/>
      </w:pPr>
      <w:r>
        <w:rPr>
          <w:rFonts w:cs="Times New Roman" w:ascii="Times New Roman" w:hAnsi="Times New Roman"/>
          <w:sz w:val="28"/>
          <w:szCs w:val="28"/>
        </w:rPr>
        <w:t>2) от продажи материальных и нематериальных активов на 44,8% в связи с тем, что ресурс в виде муниципального имущества, не отвечающего функциям местного самоуправления и подлежащего приватизации значительно сократился в виду его продажи в предыдущие годы. Объекты приватизации неоднократно выставлялись на публичные торги, но в связи с их ликвидностью, реализация затрудн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 земельному налогу на 25,3% в связи со снижением кадастровой стоимости от 2 до 5 раз. Т.к., в соответствии со ст.24.187 №135-ФЗ от 29.07.1998г.  «Об оценочной деятельности в Российской Федерации», в 2015 году проведена государственная оценка зем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 налогу на имущество физических лиц на 16,7%, в связи с тем, что с 2016 года налог впервые исчисляется исходя из кадастровой стоимости имущества. Кроме того, налоговые уведомления с суммой налога менее 100 руб. в соответствии с п.4 ст.52 НК РФ не рассыл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олговая нагрузка на бюджет по состоянию на 01.01.2017г. составляет 448451,0 тыс.руб., что составляет 86,2% от планируемых поступлений. За отчетный период муниципальный долг, в части бюджетных кредитов, реструктуризирован в сумме 9929,9 тыс.руб. в соответствии с Соглашением Министерства финансов УР от 01.11.2016г. №44 . Привлечено средств из бюджета Удмуртской республики в отчетном периоде – 23630,2 тыс.руб.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реструктуризацией бюджетного кредита, Решением Воткинской городской Думы  от 30.11.2016г. №124-РН вносились изменения в бюджетные ассигнования по обслуживанию муниципального долга - уменьшение на 775,5 тыс.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казатель «Доля просроченной кредиторской задолженности в расходах бюджета муниципального образования» на 01.01.2017г. - 278,4 тыс.руб. Просроченная кредиторская задолженность сложилась в связи с не полным  поступлением собственных доходов в бюджет города в 2016 год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Администрации города Воткинска от 07.10.2014г. №2247 «Об утверждении Порядка осуществления главными распорядителями (распорядителями) средств бюджета Муниципального образования «Город Воткинск», главными администраторами (администраторами) доходов бюджета Муниципального образования «Город Воткинск», главными администраторами (администраторами) источников финансирования дефицита бюджета Муниципального образования «Город Воткинск» внутреннего финансового контроля и внутреннего финансового аудита», все главные распорядители муниципального образования «Город Воткинск» проводят внутренний финансовый контрол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униципальном образовании «Город Воткинск»  по состоянию на 01.01.2017г. 15 автономных учреждений и 50 бюджетных учреждений. Всем муниципальным бюджетным и автономным учреждениям города Воткинска установлены муниципальные задания, кроме  МАУ «УКС г.Воткинска», т.к. данное учреждение выполняет функции заказчика, застройщика и существует за счет собственных доходов.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6 году исполнение бюджета города Воткинска осуществлялось по программно-целевому методу.</w:t>
      </w:r>
      <w:r>
        <w:rPr>
          <w:rFonts w:cs="Times New Roman" w:ascii="Times New Roman" w:hAnsi="Times New Roman"/>
          <w:color w:val="000000"/>
          <w:sz w:val="28"/>
          <w:szCs w:val="28"/>
        </w:rPr>
        <w:t xml:space="preserve"> </w:t>
      </w:r>
      <w:r>
        <w:rPr>
          <w:rFonts w:cs="Times New Roman" w:ascii="Times New Roman" w:hAnsi="Times New Roman"/>
          <w:sz w:val="28"/>
          <w:szCs w:val="28"/>
        </w:rPr>
        <w:t>Доля расходов бюджета, формируемых в рамках муниципальных программ в общем объеме расходов бюджета города Воткинска  (за исключением расходов, осуществляемых за счет субвенций из бюджета других уровней) составила 96,86% при плане 96,9%.</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эффективной работы Управлением финансов Администрации города Воткинска внедрены, с привлечением работы в них главных распорядителей бюджетных средств бюджета МО «Город Воткинск», программные продукты «СМАРТ-БЮДЖЕТ» и «СМАРТ-СВОД» для системы планирования бюджетных средств, ведения планов финансово-хозяйственной деятельности и формирования бюджетной и бухгалтерской отчетности для составления сводного отчета в Министерство финансов Удмуртской республики; с 2016 года ведется работа по размещению информации стратегического планирования на сайте ГАС «Управление»; проводилась подготовительная работа на едином портале бюджетной системы «Электронный бюджет» для осуществления контроля Управлением финансов с 01.01.2017г. в сфере закупок в соответствии с ч.5 ст.99 №44-ФЗ от 05.04.2013г. «О контрактной системе в сфере закупок товаров, работ, услуг для обеспечения государственных и муниципальных нужд» .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гнут уровень актуализации информации о бюджете МО «Город Воткинск» на официальном сайте МО «Город Воткинск» в разделе «Бюджет для граждан» и  в информационно-телекоммуникационной сети «Интерн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я для дальнейшей реализации муниципальных подпрограмм: </w:t>
      </w:r>
    </w:p>
    <w:p>
      <w:pPr>
        <w:pStyle w:val="Normal"/>
        <w:spacing w:lineRule="auto" w:line="240" w:before="0" w:after="0"/>
        <w:jc w:val="both"/>
        <w:rPr/>
      </w:pPr>
      <w:r>
        <w:rPr>
          <w:rFonts w:cs="Times New Roman" w:ascii="Times New Roman" w:hAnsi="Times New Roman"/>
          <w:sz w:val="28"/>
          <w:szCs w:val="28"/>
        </w:rPr>
        <w:t xml:space="preserve">1. С целью стабилизации ситуации по исполнению социально-значимых расходов бюджета МО «Город Воткинск» в 2017 году обратиться в Министерство финансов Удмуртской Республики о проведении реструктуризации задолженности бюджетных кредитов;  </w:t>
      </w:r>
    </w:p>
    <w:p>
      <w:pPr>
        <w:pStyle w:val="Normal"/>
        <w:spacing w:lineRule="auto" w:line="240" w:before="0" w:after="0"/>
        <w:jc w:val="both"/>
        <w:rPr/>
      </w:pPr>
      <w:r>
        <w:rPr>
          <w:rFonts w:cs="Times New Roman" w:ascii="Times New Roman" w:hAnsi="Times New Roman"/>
          <w:sz w:val="28"/>
          <w:szCs w:val="28"/>
        </w:rPr>
        <w:t>2. В целях сокращения расходов по обслуживанию муниципального долга бюджета МО «Город Воткинск», что позволит направить высвободившиеся денежные средства на исполнение первоочередных бюджетных обязательств, подготовить в 2017 году обращение в Министерство финансов Удмуртской Республики о снижении процентной ставки за пользование средствами бюджета Удмуртской Республ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Для совершенствования системы бюджетного (бухгалтерского) учета и улучшения качества бюджетного учета не сокращать расходы на курсы повышения квалификации  работников бухгалтерских и экономических служб,  проводить модернизацию компьютерного оборудования.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0:46:00Z</dcterms:created>
  <dc:creator>Elena</dc:creator>
  <dc:description/>
  <dc:language>en-US</dc:language>
  <cp:lastModifiedBy>Elena</cp:lastModifiedBy>
  <cp:lastPrinted>2017-02-17T15:40:00Z</cp:lastPrinted>
  <dcterms:modified xsi:type="dcterms:W3CDTF">2017-02-21T10:46:00Z</dcterms:modified>
  <cp:revision>2</cp:revision>
  <dc:subject/>
  <dc:title/>
</cp:coreProperties>
</file>