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кла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ходе реализации муниципальной программы «Муниципальное управление на 2015-2020 г.г.» за 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ые результаты, достигнутые в отчетном го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стигнут плановый уровень удовлетворенности населения города Воткинска деятельностью органов местного самоуправления муниципального образования «Город Воткинск». </w:t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запланированные основные мероприятия программы выполнены.</w:t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стигнуты все целевые показатели (индикаторы) муниципальной программы за исключением показателя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ля государственных услуг по государственной регистрации актов гражданского состояния, предоставленных на основании заявлений и документов, поданных в электронной форме через федеральную государственную информационную систему "Единый Портал государственных и муниципальных услуг" от общего количества поступивших заявлений, в процентах»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й подпрограммы «Создание условий для государственной регистрации актов гражданского состояния в муниципальном образовании «Город Воткинск» на 2015-2020 годы</w:t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з факторов, повлиявших на ход реализации муниципальной программы, обоснование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18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ход реализации муниципальной программы «Муниципальное управление на 2015-2020 г.г.» за 2017 год повлиял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Частая недоступность для пользователей ФГИС «Единый портал государственных и муниципальных услуг» по техническим причин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Низкая компьютерная грамотность населения г.Воткинс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тсутствие сети Интернет в районах малоэтажной застройки г.Воткинска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 рамках решения задач муниципальной подпрограммы «Создание условий для государственной регистрации актов гражданского состояния в муниципальном образовании «Город Воткинск» на 2015-2020 годы в  2017 году не достигнуто значение целевого показа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доля государственных услуг по государственной регистрации актов гражданского состояния, предоставленных на основании заявлений и документов, поданных в электронной форме через федеральную государственную информационную систему "Единый Портал государственных и муниципальных услуг" от общего количества поступивших заявлений, в процентах </w:t>
      </w:r>
      <w:r>
        <w:rPr>
          <w:rFonts w:cs="Times New Roman" w:ascii="Times New Roman" w:hAnsi="Times New Roman"/>
          <w:sz w:val="26"/>
          <w:szCs w:val="26"/>
        </w:rPr>
        <w:t>в связи с отсутствием технической возможности у заяв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то же время перевыполнены такие целевые показатели к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довлетворенность граждан качеством и доступностью государственных услуг в сфере регистрации актов гражданского состоя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личество записей актов гражданского состояния, переведенных в электронный вид (за период с 1926 года по 31 марта 2015года)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решения задач муниципальной подпрограммы «Организация муниципального управления на 2015-2010 годы» осуществлена экономия средств: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представительские расходы Главы муниципального образования «Город Воткинск»;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представление мер социальной поддержки многодетных семей по льготному проезду детей школьного возраста в связи с уменьшением количества таких детей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выполнен целевой показатель «Д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ля государственных и муниципальных услуг  и услуг, указанных в части 3 статьи 1 Федерального закона № 210-ФЗ, предоставленных на основании заявлений и документов, поданных в электронной форме через федеральную государственную информационную систему "Единый Портал государственных и муниципальных услуг" и (или) государственную информационную систему «Портал государственных и муниципальных услуг (функций) от общего количества предоставленных услуг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распределения бюджетных ассигнований между мероприятиями муниципальной программы не проводилось в связи с дефицитом бюджета муницип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ложения по дальнейшей реализации муниципальной подпрограммы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дальнейшей эффективной реализации муниципальной программы предлагается увеличить разъяснительную работу с населением города Воткинска по получению государственных и муниципальных услуг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в электронной форме через федеральную государственную информационную систему "Единый Портал государственных и муниципальных услуг"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Аппарата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Воткинска</w:t>
        <w:tab/>
        <w:tab/>
        <w:tab/>
        <w:tab/>
        <w:tab/>
        <w:tab/>
        <w:t>И.В.Бородина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2:54:00Z</dcterms:created>
  <dc:creator>Миллениум</dc:creator>
  <dc:description/>
  <cp:keywords/>
  <dc:language>en-US</dc:language>
  <cp:lastModifiedBy>User</cp:lastModifiedBy>
  <cp:lastPrinted>2017-02-20T09:52:00Z</cp:lastPrinted>
  <dcterms:modified xsi:type="dcterms:W3CDTF">2018-02-14T10:04:00Z</dcterms:modified>
  <cp:revision>13</cp:revision>
  <dc:subject/>
  <dc:title/>
</cp:coreProperties>
</file>