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боте Воткин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абота представительного орга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0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.информ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резиди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е, но несостоявшиеся заседания сессий (прич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остоянных комиссий,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 и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овым вопросам, обращениям граждан и депутатской э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ммунальному хозяйству и инфраструктуре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, архитектуре, благоустройству и э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альным вопросам и молодеж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проектов решений на сессиях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публичные слушания (указать те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став 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дополнительные мероприятия с депутатами (учеба, дни депутата, депутатские слушания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епутата по проекту Генерального плана города (23.03.200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Информация по принятым решения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90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информ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на 2010 год (указать в скольких чтениях и дату приня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лся в двух чтениях, утвержден 23.12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за 2008 год (указать да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к сведению отчета о текущем исполнении бюджета за 2009 год (указать за какой период: квартал, полугод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информация за периоды – квартал, полугодие и 9 месяцев рассматривается на заседаниях постоянных комиссий, без принятия решений на сессиях (в соответствии с действующим Бюджетным кодексом РФ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тогах исполнения прогноза СЭР за 2008 год (указать да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ю представляла Администрация к отчету об исполнении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ЭР на 2010 год или на 2010-2012 годы (указать на какой период и дату приня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№ 2192 от 06.11.2009 о прогнозе СЭР на 2010-2012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ЭР на 2010-2014 годы (указать дату приня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не принята. Действует Программа на 2006-2010 го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Уст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грамм (городских, райо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уются Главой МО посредством наложения визы на проект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решение о бюджете на 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программы приватизации на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ссмотрении проекта Прогнозного плана (Программы) приватизации муниципального имущества города Воткинска на 2009-2011 годы в марте 2009 года была заслушана информация об исполнении программы приватизации на 2008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рограммы приватизации на 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план (Программа) приватизации муниципального имущества города Воткинска на 2009-2011 годы утвержден решением № 453 от 25.03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О по итогам работы за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редставлялась на Активах города (ежеквартальн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Администрации по итогам работы за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(годового, полугодового) плана работы (указать когда утверждался и на какой пери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09 год, 25.02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Положения, всего,</w:t>
            </w:r>
          </w:p>
          <w:p>
            <w:pPr>
              <w:pStyle w:val="Normal"/>
              <w:rPr/>
            </w:pPr>
            <w:r>
              <w:rPr/>
              <w:t>в том числе взамен существующих (перечисли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 земельном налоге, </w:t>
            </w:r>
          </w:p>
          <w:p>
            <w:pPr>
              <w:pStyle w:val="Normal"/>
              <w:rPr/>
            </w:pPr>
            <w:r>
              <w:rPr/>
              <w:t xml:space="preserve">- о порядке организации похоронного дела, </w:t>
            </w:r>
          </w:p>
          <w:p>
            <w:pPr>
              <w:pStyle w:val="Normal"/>
              <w:rPr/>
            </w:pPr>
            <w:r>
              <w:rPr/>
              <w:t xml:space="preserve">- о порядке управления и распоряжения имуществом, находящимся в собственности муниципального образования «Город Воткинск», </w:t>
            </w:r>
          </w:p>
          <w:p>
            <w:pPr>
              <w:pStyle w:val="Normal"/>
              <w:rPr/>
            </w:pPr>
            <w:r>
              <w:rPr/>
              <w:t>- о закреплении за муниципальным учреждением имущества на праве оперативного управления,</w:t>
            </w:r>
          </w:p>
          <w:p>
            <w:pPr>
              <w:pStyle w:val="Normal"/>
              <w:rPr/>
            </w:pPr>
            <w:r>
              <w:rPr/>
              <w:t>- о муниципальной имущественной казне города Воткинска,</w:t>
            </w:r>
          </w:p>
          <w:p>
            <w:pPr>
              <w:pStyle w:val="Normal"/>
              <w:rPr/>
            </w:pPr>
            <w:r>
              <w:rPr/>
              <w:t>- о порядке закрепления за муниципальным унитарным предприятием города Воткинска имущества на праве хозяйственного ведения,</w:t>
            </w:r>
          </w:p>
          <w:p>
            <w:pPr>
              <w:pStyle w:val="Normal"/>
              <w:rPr/>
            </w:pPr>
            <w:r>
              <w:rPr/>
              <w:t>- о территориальной трехсторонней комиссии по урегулированию социально-трудовых отнош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мущества (передача, приватизация, отчужд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едаче полномочий (указать какие полномочия были переданы и к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ли изменение тариф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 изменение тарифов производится Постановлениями Администрации (обычно 5-6 постановлений в декабр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налоговых ставок (указать по каким видам нало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ЕНВ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труктуры Аппарата (причи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служба (установление и изменение окладов, доплат, проведение конкур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 (продажа, покупка,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а, архите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ном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ительные меры (награждение, присвоение званий, размещение на Доске почет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ние Почетный гражданин города Воткинска присвоено одному человеку 24.06.2009 реш. № 486.</w:t>
            </w:r>
          </w:p>
          <w:p>
            <w:pPr>
              <w:pStyle w:val="Normal"/>
              <w:rPr/>
            </w:pPr>
            <w:r>
              <w:rPr/>
              <w:t>Занесение на Доску Почета – постановлением Главы города № 60 от 26.05.20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вопросы (назначение на должность, снятие полномочий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 ранее принятых ре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отестов прокуратуры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ных (по каким основа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на момент утверждения соответствовали действующему законодательству, изменения в них вносились соответственно его изменен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депутатов (кроме вопросов снятия полномочий), иных обра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наказов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 выполнению наказов избирателей роздан депутатам в октябре, итоги за 2009 год будут представлены в конце первого квартала 2009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законодательной инициативы, в том числе обращения в Администрацию Президента и Правительства УР, Государственный Совет УР (указать дату и коротко содерж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онодательной инициативе по внесению изменений в Закон Удмуртской Республики "О местном самоуправлении в Удмуртской Республике", 27.05.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Дополнительная информация по вопросам, рассмотренным на сессия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0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.информ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ана информация о состоянии дел (указать направление, учреждение, ведомство, подготовившее доклад)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м хозяй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фер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ступ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топительному сез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рудоустройстве и летнем отдыхе детей (Т.С.Хвалько, зам. главы администрации по социальным вопросам); об экономической ситуации в городе (Ю.Ф.Столяров, зам. главы администрации по экономике); о системе организации контроля за производством земляных работ на территории МО (В.Н.Петров, начальник управления ЖКХ администрации); о налоге на имущество физических лиц (Ю.Ф.Столяров); о выполнении норм Положения «О порядке организации похоронного дела и оказания ритуальных услуг в г.Воткинске» (Э.М.Тимошенко, начальник правового управления администрации); о ходе подготовки к выборам членов молодежного парламента (В.А.Шалавин, председатель ТИК города Воткинск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редседателей постоянных комиссий (указать каких комисс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на сессиях регулярно дают информацию по итогам работы комиссии по каждому конкретному курируемому вопро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контро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комиссия Воткинской городской Думы в составе 7 человек образована в феврале 2009 года. Отчет о контрольной работе по бюджету МО за 2008 год был представлен председателем комиссии на 42 сессии 27.05.2009.</w:t>
            </w:r>
          </w:p>
          <w:p>
            <w:pPr>
              <w:pStyle w:val="Normal"/>
              <w:rPr/>
            </w:pPr>
            <w:r>
              <w:rPr/>
              <w:t>Представитель Контрольного комитета УР по г.Воткинску принимает участие в работе профильной комиссии при рассмотрении информации об исполнении бюджета за отчетный пери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более значимыми итогами нормотворческой деятельности явились:</w:t>
      </w:r>
    </w:p>
    <w:p>
      <w:pPr>
        <w:pStyle w:val="Normal"/>
        <w:ind w:firstLine="708"/>
        <w:jc w:val="both"/>
        <w:rPr/>
      </w:pPr>
      <w:r>
        <w:rPr/>
        <w:t>- внесение изменений в Устав муниципального образования «Город Воткинск» по мониторингу федерального законодательства;</w:t>
      </w:r>
    </w:p>
    <w:p>
      <w:pPr>
        <w:pStyle w:val="Normal"/>
        <w:ind w:firstLine="708"/>
        <w:jc w:val="both"/>
        <w:rPr/>
      </w:pPr>
      <w:r>
        <w:rPr/>
        <w:t>- установление единых для УР ставок налога на имущество физических лиц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Дополнительная информация по практике проведения заседаний представительного органа в 2009 году (выездные заседания Президиума, сессий, комиссий; совместное проведение постоянных комиссий и т.д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2009 году применялась практика проведения совместных заседаний постоянных комиссий городской Думы, таких как комиссия по коммунальному хозяйству и инфраструктуре города и комиссия по строительству, архитектуре, благоустройству и экологии. Проведено 8 совместных засе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ресс-конференции Главы МО (указать дату), участие в мероприятиях на уровне Российской Федерации (указать дату и мероприят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ведено 28 пресс-конференций для СМИ по следующим направлениям:</w:t>
      </w:r>
    </w:p>
    <w:p>
      <w:pPr>
        <w:pStyle w:val="Normal"/>
        <w:jc w:val="both"/>
        <w:rPr/>
      </w:pPr>
      <w:r>
        <w:rPr/>
        <w:t>- в честь Дня российской печати (январь);</w:t>
      </w:r>
    </w:p>
    <w:p>
      <w:pPr>
        <w:pStyle w:val="Normal"/>
        <w:jc w:val="both"/>
        <w:rPr/>
      </w:pPr>
      <w:r>
        <w:rPr/>
        <w:t>- по внесению изменений в Устав МО «Город Воткинск» (февраль);</w:t>
      </w:r>
    </w:p>
    <w:p>
      <w:pPr>
        <w:pStyle w:val="Normal"/>
        <w:jc w:val="both"/>
        <w:rPr/>
      </w:pPr>
      <w:r>
        <w:rPr/>
        <w:t>- по капитальному ремонту домов с представителями управляющих компаний, февраль;</w:t>
        <w:br/>
        <w:t>- по проведению Года Молодежи (февраль);</w:t>
      </w:r>
    </w:p>
    <w:p>
      <w:pPr>
        <w:pStyle w:val="Normal"/>
        <w:jc w:val="both"/>
        <w:rPr/>
      </w:pPr>
      <w:r>
        <w:rPr/>
        <w:t>- с лыжником Сергеем Кряниным по организации гонки (февраль);</w:t>
      </w:r>
    </w:p>
    <w:p>
      <w:pPr>
        <w:pStyle w:val="Normal"/>
        <w:jc w:val="both"/>
        <w:rPr/>
      </w:pPr>
      <w:r>
        <w:rPr/>
        <w:t>- с победителями конкурса сочинений детского движения «Юность» (март);</w:t>
      </w:r>
    </w:p>
    <w:p>
      <w:pPr>
        <w:pStyle w:val="Normal"/>
        <w:jc w:val="both"/>
        <w:rPr/>
      </w:pPr>
      <w:r>
        <w:rPr/>
        <w:t>- с юными футболистами города (март);</w:t>
      </w:r>
    </w:p>
    <w:p>
      <w:pPr>
        <w:pStyle w:val="Normal"/>
        <w:jc w:val="both"/>
        <w:rPr/>
      </w:pPr>
      <w:r>
        <w:rPr/>
        <w:t>- о проведении городской ярмарки рабочих мест (март);</w:t>
      </w:r>
    </w:p>
    <w:p>
      <w:pPr>
        <w:pStyle w:val="Normal"/>
        <w:jc w:val="both"/>
        <w:rPr/>
      </w:pPr>
      <w:r>
        <w:rPr/>
        <w:t>- с Управлением ЖКХ Администрации города по месячнику благоустройства (апрель);</w:t>
      </w:r>
    </w:p>
    <w:p>
      <w:pPr>
        <w:pStyle w:val="Normal"/>
        <w:jc w:val="both"/>
        <w:rPr/>
      </w:pPr>
      <w:r>
        <w:rPr/>
        <w:t>- к Международному Дню памятников (апрель);</w:t>
      </w:r>
    </w:p>
    <w:p>
      <w:pPr>
        <w:pStyle w:val="Normal"/>
        <w:jc w:val="both"/>
        <w:rPr/>
      </w:pPr>
      <w:r>
        <w:rPr/>
        <w:t>- по итогам акции «Чистый город» с Управлением ЖКХ Администрации города (май);</w:t>
      </w:r>
    </w:p>
    <w:p>
      <w:pPr>
        <w:pStyle w:val="Normal"/>
        <w:jc w:val="both"/>
        <w:rPr/>
      </w:pPr>
      <w:r>
        <w:rPr/>
        <w:t>- по результатам поездки Главы города в Белоруссию (май);</w:t>
      </w:r>
    </w:p>
    <w:p>
      <w:pPr>
        <w:pStyle w:val="Normal"/>
        <w:jc w:val="both"/>
        <w:rPr/>
      </w:pPr>
      <w:r>
        <w:rPr/>
        <w:t>- по итогам работы археологической экспедиции на Воткинском городище (июнь);</w:t>
      </w:r>
    </w:p>
    <w:p>
      <w:pPr>
        <w:pStyle w:val="Normal"/>
        <w:jc w:val="both"/>
        <w:rPr/>
      </w:pPr>
      <w:r>
        <w:rPr/>
        <w:t>- по проведению реставрационных работ на Благовещенском Соборе (июнь);</w:t>
      </w:r>
    </w:p>
    <w:p>
      <w:pPr>
        <w:pStyle w:val="Normal"/>
        <w:jc w:val="both"/>
        <w:rPr/>
      </w:pPr>
      <w:r>
        <w:rPr/>
        <w:t>- с Управлением ЖКХ Администрации города ко Всемирному дню окружающей среды (июнь);</w:t>
      </w:r>
    </w:p>
    <w:p>
      <w:pPr>
        <w:pStyle w:val="Normal"/>
        <w:jc w:val="both"/>
        <w:rPr/>
      </w:pPr>
      <w:r>
        <w:rPr/>
        <w:t>- с воспитанниками СЮТ и Ю.В.Целоусовым, главным судьей соревнований по УР (июль);</w:t>
      </w:r>
    </w:p>
    <w:p>
      <w:pPr>
        <w:pStyle w:val="Normal"/>
        <w:jc w:val="both"/>
        <w:rPr/>
      </w:pPr>
      <w:r>
        <w:rPr/>
        <w:t>- к 50-летию установки обелиска в Партизанском сквере и 90-летию окончания событий гражданской войны (август);</w:t>
      </w:r>
    </w:p>
    <w:p>
      <w:pPr>
        <w:pStyle w:val="Normal"/>
        <w:jc w:val="both"/>
        <w:rPr/>
      </w:pPr>
      <w:r>
        <w:rPr/>
        <w:t>- по открытию памятника жертвам гражданской войны в городском сквере (август);</w:t>
      </w:r>
    </w:p>
    <w:p>
      <w:pPr>
        <w:pStyle w:val="Normal"/>
        <w:jc w:val="both"/>
        <w:rPr/>
      </w:pPr>
      <w:r>
        <w:rPr/>
        <w:t>- с Управлением ЖКХ Администрации города по ремонту дорог к Дню города и капитальному ремонту домов (август);</w:t>
      </w:r>
    </w:p>
    <w:p>
      <w:pPr>
        <w:pStyle w:val="Normal"/>
        <w:jc w:val="both"/>
        <w:rPr/>
      </w:pPr>
      <w:r>
        <w:rPr/>
        <w:t>- презентации книги «Воткинский завод на рубеже эпох» (к 250-летию Воткинского завода) (август);</w:t>
      </w:r>
    </w:p>
    <w:p>
      <w:pPr>
        <w:pStyle w:val="Normal"/>
        <w:jc w:val="both"/>
        <w:rPr/>
      </w:pPr>
      <w:r>
        <w:rPr/>
        <w:t>- к Дню города. Возложение цветов к могилам руководителей города и завода, памятнику переселенцам Воткинского завода (август);</w:t>
      </w:r>
    </w:p>
    <w:p>
      <w:pPr>
        <w:pStyle w:val="Normal"/>
        <w:jc w:val="both"/>
        <w:rPr/>
      </w:pPr>
      <w:r>
        <w:rPr/>
        <w:t>- по итогам поездки Главы города в город-побратим Каменку (сентябрь);</w:t>
      </w:r>
    </w:p>
    <w:p>
      <w:pPr>
        <w:pStyle w:val="Normal"/>
        <w:jc w:val="both"/>
        <w:rPr/>
      </w:pPr>
      <w:r>
        <w:rPr/>
        <w:t>- по открытию перевала «Щелкунчик» командой клуба «Воткинские вездеходы» (сентябрь);</w:t>
      </w:r>
    </w:p>
    <w:p>
      <w:pPr>
        <w:pStyle w:val="Normal"/>
        <w:jc w:val="both"/>
        <w:rPr/>
      </w:pPr>
      <w:r>
        <w:rPr/>
        <w:t>- по изданию книги боевой Славы воткинцев – участников военных локальных конфликтов второй половины ХХ века (ноябрь);</w:t>
      </w:r>
    </w:p>
    <w:p>
      <w:pPr>
        <w:pStyle w:val="Normal"/>
        <w:jc w:val="both"/>
        <w:rPr/>
      </w:pPr>
      <w:r>
        <w:rPr/>
        <w:t>- к 20-летию избирательной комиссии (июнь);</w:t>
      </w:r>
    </w:p>
    <w:p>
      <w:pPr>
        <w:pStyle w:val="Normal"/>
        <w:jc w:val="both"/>
        <w:rPr/>
      </w:pPr>
      <w:r>
        <w:rPr/>
        <w:t>- по монетизации мер социальной поддержки (с А.А.Гурьяновым) (октябрь);</w:t>
      </w:r>
    </w:p>
    <w:p>
      <w:pPr>
        <w:pStyle w:val="Normal"/>
        <w:jc w:val="both"/>
        <w:rPr/>
      </w:pPr>
      <w:r>
        <w:rPr/>
        <w:t>- по итогам благоустройства Нагорного кладбища. Обращение к жителям г.Воткинска об уходе за могилами предков (октябрь);</w:t>
      </w:r>
    </w:p>
    <w:p>
      <w:pPr>
        <w:pStyle w:val="Normal"/>
        <w:jc w:val="both"/>
        <w:rPr/>
      </w:pPr>
      <w:r>
        <w:rPr/>
        <w:t>- по итогам работы города в 2009 году (декабрь).</w:t>
      </w:r>
    </w:p>
    <w:p>
      <w:pPr>
        <w:pStyle w:val="Normal"/>
        <w:ind w:left="708" w:hanging="0"/>
        <w:jc w:val="both"/>
        <w:rPr/>
      </w:pPr>
      <w:r>
        <w:rPr/>
        <w:br/>
        <w:t>Проведено 10 «круглых столов» по следующим темам:</w:t>
      </w:r>
    </w:p>
    <w:p>
      <w:pPr>
        <w:pStyle w:val="Normal"/>
        <w:jc w:val="both"/>
        <w:rPr/>
      </w:pPr>
      <w:r>
        <w:rPr/>
        <w:t>- к Дню семьи (май);</w:t>
      </w:r>
    </w:p>
    <w:p>
      <w:pPr>
        <w:pStyle w:val="Normal"/>
        <w:jc w:val="both"/>
        <w:rPr/>
      </w:pPr>
      <w:r>
        <w:rPr/>
        <w:t>- «Реализация федерального закона по защите прав потребителей» (март);</w:t>
      </w:r>
    </w:p>
    <w:p>
      <w:pPr>
        <w:pStyle w:val="Normal"/>
        <w:jc w:val="both"/>
        <w:rPr/>
      </w:pPr>
      <w:r>
        <w:rPr/>
        <w:t>- с активистами города по «Году молодежи» (март);</w:t>
      </w:r>
    </w:p>
    <w:p>
      <w:pPr>
        <w:pStyle w:val="Normal"/>
        <w:jc w:val="both"/>
        <w:rPr/>
      </w:pPr>
      <w:r>
        <w:rPr/>
        <w:t>- по ситуации с лекарствами совместно с Управлением здравоохранением и ООО «Фармаком» (И.И.Тюриной) (апрель);</w:t>
      </w:r>
    </w:p>
    <w:p>
      <w:pPr>
        <w:pStyle w:val="Normal"/>
        <w:jc w:val="both"/>
        <w:rPr/>
      </w:pPr>
      <w:r>
        <w:rPr/>
        <w:t>- «Лето-2009», по ситуации в детских садах города (июнь);</w:t>
      </w:r>
    </w:p>
    <w:p>
      <w:pPr>
        <w:pStyle w:val="Normal"/>
        <w:jc w:val="both"/>
        <w:rPr/>
      </w:pPr>
      <w:r>
        <w:rPr/>
        <w:t>- «История Воткинского театра» - с артистами Русского народного театра им.М.Ю.Лермонтова (г.Абакан) (июль);</w:t>
      </w:r>
    </w:p>
    <w:p>
      <w:pPr>
        <w:pStyle w:val="Normal"/>
        <w:jc w:val="both"/>
        <w:rPr/>
      </w:pPr>
      <w:r>
        <w:rPr/>
        <w:t>- «Мы против абортов» - в рамках Дня семьи, любви и верности (июль);</w:t>
      </w:r>
    </w:p>
    <w:p>
      <w:pPr>
        <w:pStyle w:val="Normal"/>
        <w:jc w:val="both"/>
        <w:rPr/>
      </w:pPr>
      <w:r>
        <w:rPr/>
        <w:t>- обсуждение концепции «Сохранение пространственно-художественной среды детства П.И.Чайковского» (август);</w:t>
      </w:r>
    </w:p>
    <w:p>
      <w:pPr>
        <w:pStyle w:val="Normal"/>
        <w:jc w:val="both"/>
        <w:rPr/>
      </w:pPr>
      <w:r>
        <w:rPr/>
        <w:t>- к Дню матери (ноябрь);</w:t>
      </w:r>
    </w:p>
    <w:p>
      <w:pPr>
        <w:pStyle w:val="Normal"/>
        <w:jc w:val="both"/>
        <w:rPr/>
      </w:pPr>
      <w:r>
        <w:rPr/>
        <w:t>- «Кризис. Проблемы малого бизнеса и пути их решения» (декабрь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ой МО принято участие в следующих мероприятиях на уровне РФ:</w:t>
      </w:r>
    </w:p>
    <w:p>
      <w:pPr>
        <w:pStyle w:val="Normal"/>
        <w:jc w:val="both"/>
        <w:rPr/>
      </w:pPr>
      <w:r>
        <w:rPr/>
        <w:tab/>
        <w:t>- 07.05.2009-13.05.2009 – г.Минск Республики Беларусь, празднование 65 годовщины освобождения Белоруссии от немецко-фашистских захватчиков;</w:t>
      </w:r>
    </w:p>
    <w:p>
      <w:pPr>
        <w:pStyle w:val="Normal"/>
        <w:jc w:val="both"/>
        <w:rPr/>
      </w:pPr>
      <w:r>
        <w:rPr/>
        <w:tab/>
        <w:t>- 03.09.2009-09.09.2009 – город-побратим Каменка Черкесской области Украины, юбилейные мероприятия;</w:t>
      </w:r>
    </w:p>
    <w:p>
      <w:pPr>
        <w:pStyle w:val="Normal"/>
        <w:jc w:val="both"/>
        <w:rPr/>
      </w:pPr>
      <w:r>
        <w:rPr/>
        <w:tab/>
        <w:t>- 15.09.2009-17.09.2009 – г.Москва, совещание в Министерстве экономического развития РФ;</w:t>
      </w:r>
    </w:p>
    <w:p>
      <w:pPr>
        <w:pStyle w:val="Normal"/>
        <w:jc w:val="both"/>
        <w:rPr/>
      </w:pPr>
      <w:r>
        <w:rPr/>
        <w:tab/>
        <w:t>- 04.12.2009 – 07.12.2009 – г.Москва, матчевая встреча по единоборству между Сборной Мира и Сборн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Информация по депут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В 2009 году депутатов Воткинской городской Думы, сложивших полномочия, не имелось.</w:t>
      </w:r>
    </w:p>
    <w:p>
      <w:pPr>
        <w:pStyle w:val="Normal"/>
        <w:jc w:val="both"/>
        <w:rPr/>
      </w:pPr>
      <w:r>
        <w:rPr/>
        <w:t>6.2. В 2009 году вновь избранных депутатов в Воткинской городской Думе не имелось.</w:t>
      </w:r>
    </w:p>
    <w:p>
      <w:pPr>
        <w:pStyle w:val="Normal"/>
        <w:jc w:val="both"/>
        <w:rPr/>
      </w:pPr>
      <w:r>
        <w:rPr/>
        <w:t>6.3. Количество свободных депутатских мандатов -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Организация работы с насел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- встречи депутатов представительного органа муниципального образования с избирателями проводились раз в месяц по утвержденному графику приема (от 26.08.2009 реш. № 503).</w:t>
      </w:r>
    </w:p>
    <w:p>
      <w:pPr>
        <w:pStyle w:val="Normal"/>
        <w:ind w:firstLine="708"/>
        <w:jc w:val="both"/>
        <w:rPr/>
      </w:pPr>
      <w:r>
        <w:rPr/>
        <w:t>- отчет Главы МО перед избирателями – представляется ежеквартально на Активах города (за первый квартал 2009 года – 30.04.2009, за первое полугодие 2009 года – 06.08.2009, за 9 месяцев 2009 года – 02.11.2009, итоговый Актив за год планируется на 11.02.2010).</w:t>
      </w:r>
    </w:p>
    <w:p>
      <w:pPr>
        <w:pStyle w:val="Normal"/>
        <w:ind w:firstLine="708"/>
        <w:jc w:val="both"/>
        <w:rPr/>
      </w:pPr>
      <w:r>
        <w:rPr/>
        <w:t>- Новым средством официального информирования населения города Воткинска (помимо газеты «Воткинские вести») с 2009 года стал выпуск Сборника «Муниципальные ведомости города Воткинска», где публикуются все нормативно-правовые акты органов местного самоуправления (в том числе решения городской Думы, постановления Администрации). Сборники выпускаются типографским способом в среднем один раз в два месяца. Нумерация Сборников осуществляется в пределах года. Каждый номер Сборника рассылается во все библиотеки города, а также выдается в представительства правовых систем «Консультант Плюс» и «Гара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Выигранные муниципальным образованием гранты, конкурсы с привлечением дополнительных финансовых средств в бюджет муниципального образования (конкурсы по линии Администрации Президента и Правительства УР, Министерств УР и др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) Республиканский конкурс в рамках «Дней защиты окружающей среды от экологической опасности», диплом первой степени, 10,0 тысяч рублей.</w:t>
      </w:r>
    </w:p>
    <w:p>
      <w:pPr>
        <w:pStyle w:val="Normal"/>
        <w:jc w:val="both"/>
        <w:rPr/>
      </w:pPr>
      <w:r>
        <w:rPr/>
        <w:tab/>
        <w:t xml:space="preserve">2) Республиканский конкурс на звание «Самый благоустроенный населенный пункт Удмуртской Республики» </w:t>
      </w:r>
      <w:r>
        <w:rPr>
          <w:lang w:val="en-US"/>
        </w:rPr>
        <w:t>II</w:t>
      </w:r>
      <w:r>
        <w:rPr/>
        <w:t xml:space="preserve"> категория (города УР), диплом второй степени, 1700,0 тысяч рублей.</w:t>
      </w:r>
    </w:p>
    <w:p>
      <w:pPr>
        <w:pStyle w:val="Normal"/>
        <w:jc w:val="both"/>
        <w:rPr/>
      </w:pPr>
      <w:r>
        <w:rPr/>
        <w:tab/>
        <w:t>3) Республиканский конкурс «Лучшее муниципальное образование в УР», первое место, 300,0 тысяч рублей.</w:t>
      </w:r>
    </w:p>
    <w:p>
      <w:pPr>
        <w:pStyle w:val="Normal"/>
        <w:jc w:val="both"/>
        <w:rPr/>
      </w:pPr>
      <w:r>
        <w:rPr/>
        <w:tab/>
        <w:t>4) Реализовано 6 программ по трудоустройству молодежи и подростков в летний период и в зимний период через Министерство по делам молодежи, 1 программа на общую сумму – 232,26 тысяч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Количество входящих документов </w:t>
      </w:r>
      <w:r>
        <w:rPr/>
        <w:t>1484, в том числе:</w:t>
      </w:r>
    </w:p>
    <w:p>
      <w:pPr>
        <w:pStyle w:val="Normal"/>
        <w:ind w:firstLine="708"/>
        <w:jc w:val="both"/>
        <w:rPr/>
      </w:pPr>
      <w:r>
        <w:rPr/>
        <w:t>- из Государственного Совета Удмуртской Республики - 20;</w:t>
      </w:r>
    </w:p>
    <w:p>
      <w:pPr>
        <w:pStyle w:val="Normal"/>
        <w:ind w:firstLine="708"/>
        <w:jc w:val="both"/>
        <w:rPr/>
      </w:pPr>
      <w:r>
        <w:rPr/>
        <w:t>- из Администрации Президента и Правительства -175, в том числе от Президента УР – 24, от Правительства УР - 61;</w:t>
      </w:r>
    </w:p>
    <w:p>
      <w:pPr>
        <w:pStyle w:val="Normal"/>
        <w:ind w:firstLine="708"/>
        <w:jc w:val="both"/>
        <w:rPr/>
      </w:pPr>
      <w:r>
        <w:rPr/>
        <w:t>- иная - 128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Что сделано в 2009 году в части организации электронного документооборота (регистрация входящих документов, рассылка документов в электронном виде исполнителям и т.д.). Проблемы и пути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Воткинской городской Думе система электронного документооборота «Олимп» внедрена с 2007 года, но до сих пор используются не все ее возможности. Так, Воткинская городская Дума использует модули «Канцелярия», «Контроль исполнения» и с 2009 года модуль «Кадры». Документооборот непосредственно в электронном виде не ведется, ведется только регистрация документов (входящих, исходящих, внутренних), а весь процесс движения документов вводится вручную. С 2009 года система «Олимп» внедрена также и в Администрации города, причем и Администрация, и Дума используют один и тот же сервер, обслуживающийся отделом автоматизации Администрации. </w:t>
      </w:r>
    </w:p>
    <w:p>
      <w:pPr>
        <w:pStyle w:val="Normal"/>
        <w:ind w:firstLine="708"/>
        <w:jc w:val="both"/>
        <w:rPr/>
      </w:pPr>
      <w:r>
        <w:rPr/>
        <w:t xml:space="preserve">Основными трудностями на пути внедрения в жизнь обмена документами в электронном виде (без бумажных носителей) являются: </w:t>
      </w:r>
    </w:p>
    <w:p>
      <w:pPr>
        <w:pStyle w:val="Normal"/>
        <w:ind w:firstLine="708"/>
        <w:jc w:val="both"/>
        <w:rPr/>
      </w:pPr>
      <w:r>
        <w:rPr/>
        <w:t xml:space="preserve">недостаточность материальной базы (отсутствие необходимой оргтехники у пользователей системы «Олимп», выхода в Интернет), </w:t>
      </w:r>
    </w:p>
    <w:p>
      <w:pPr>
        <w:pStyle w:val="Normal"/>
        <w:ind w:firstLine="708"/>
        <w:jc w:val="both"/>
        <w:rPr/>
      </w:pPr>
      <w:r>
        <w:rPr/>
        <w:t xml:space="preserve">недостаточность знаний в сфере компьютерных технологий многих сотрудников (особенно старшего поколения) и их моральная неподготовленность и сопротивление переменам такого рода, </w:t>
      </w:r>
    </w:p>
    <w:p>
      <w:pPr>
        <w:pStyle w:val="Normal"/>
        <w:ind w:firstLine="708"/>
        <w:jc w:val="both"/>
        <w:rPr/>
      </w:pPr>
      <w:r>
        <w:rPr/>
        <w:t>отсутствие специалистов по технической стороне внедрения данной системы работы.</w:t>
      </w:r>
    </w:p>
    <w:p>
      <w:pPr>
        <w:pStyle w:val="Normal"/>
        <w:jc w:val="both"/>
        <w:rPr/>
      </w:pPr>
      <w:r>
        <w:rPr/>
        <w:tab/>
        <w:t>Увеличение финансирования на укрепление материально-технической базы, проведение обучения сотрудников по работе в системе «Олимп» снимет часть проблем. А создание пилотного проекта делопроизводства без бумажных носителей на базе какого-либо подразделения в органах местного самоуправления муниципального образования «Город Воткинск» может помочь на пути преодоления психологического барьера в делопроизводстве так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Участие в подготовке и проведении мероприятий в муниципальном образовании представителей органов государственной власти Удмуртской Республи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27.05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Г.Феоктистов</w:t>
            </w:r>
            <w:r>
              <w:rPr/>
              <w:t>, консультант отдела взаимодействия с представительными органами муниципальных образований Организационного управления Аппарата Государственного Совета 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42 се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26.08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В. Широких</w:t>
            </w:r>
            <w:r>
              <w:rPr/>
              <w:t>, консультант отдела взаимодействия с представительными органами муниципальных образований Организационного управления Аппарата Государственного Совета 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44 се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23.09.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.В.Григорова,</w:t>
            </w:r>
            <w:r>
              <w:rPr/>
              <w:t xml:space="preserve"> начальник отдела по взаимодействию с представительными органами М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410" w:leader="none"/>
                <w:tab w:val="left" w:pos="5954" w:leader="none"/>
                <w:tab w:val="left" w:pos="6096" w:leader="none"/>
                <w:tab w:val="left" w:pos="9072" w:leader="none"/>
              </w:tabs>
              <w:ind w:right="-1" w:hanging="0"/>
              <w:jc w:val="center"/>
              <w:rPr/>
            </w:pPr>
            <w:r>
              <w:rPr/>
              <w:t>45 се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Информация о подготовке в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3 декабря 2009 года решением Воткинской городской Думы № 547 утверждено Положение «Об обеспечении доступа к информации о деятельности органов местного самоуправления муниципального образования «Город Воткинск». Положение разработано в целях реализации указанного закона и регулирует общие положения, касающиеся обеспечения доступа к информации о деятельности органов местного самоуправления муниципального образования «Город Воткинск». </w:t>
      </w:r>
    </w:p>
    <w:p>
      <w:pPr>
        <w:pStyle w:val="Normal"/>
        <w:ind w:firstLine="708"/>
        <w:jc w:val="both"/>
        <w:rPr/>
      </w:pPr>
      <w:r>
        <w:rPr/>
        <w:t>Постановлением Главы муниципального образования «Город Воткинск» от 26.01.2010 № 8 утверждено Положение «Об официальном сайте муниципального образования «Город Воткинск». Положение устанавливает порядок формирования и информационного сопровождения официального сайта муниципального образования «Город Воткинск» и определяет требования к технологическим, программным, лингвистическим и организационным средствам обеспечения ведения официального сайта.</w:t>
      </w:r>
      <w:bookmarkStart w:id="0" w:name="sub_11"/>
      <w:r>
        <w:rPr/>
        <w:t xml:space="preserve"> Официальный сайт муниципального образования «Город Воткинск» расположен в сети Интернет по адресу:</w:t>
      </w:r>
      <w:bookmarkStart w:id="1" w:name="sub_220356408"/>
      <w:bookmarkEnd w:id="0"/>
      <w:r>
        <w:rPr/>
        <w:t xml:space="preserve"> http://www.</w:t>
      </w:r>
      <w:r>
        <w:rPr>
          <w:lang w:val="en-US"/>
        </w:rPr>
        <w:t>votkinsk</w:t>
      </w:r>
      <w:r>
        <w:rPr/>
        <w:t>.ru.</w:t>
      </w:r>
    </w:p>
    <w:p>
      <w:pPr>
        <w:pStyle w:val="Normal"/>
        <w:jc w:val="both"/>
        <w:rPr/>
      </w:pPr>
      <w:r>
        <w:rPr/>
      </w:r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13. Наиболее часто встречающиеся проблемы в работе представительного органа муниципального образования 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Отсутствие объективной информации о проектах федеральных законов, планируемых к принятию и требующих отражения в муниципальной нормативной правовой базе, в том числе в Уставе муниципального образования.</w:t>
      </w:r>
    </w:p>
    <w:p>
      <w:pPr>
        <w:pStyle w:val="Normal"/>
        <w:jc w:val="both"/>
        <w:rPr/>
      </w:pPr>
      <w:r>
        <w:rPr/>
        <w:tab/>
        <w:t>2. Отсутствие методологии расчета местного бюджета в разрезе полномочий органов местного самоуправления по решению вопросов местного значения, установленных Федеральным законом от 6 октября 2003 года № 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4. Ваши предложения по совершенствованию работы по взаимодействию Государственного Совета УР и представительных органов местного самоуправлен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1. Возобновить ранее существовавшую практику по направлению основополагающих проектов законов Удмуртской Республики в представительные органы муниципальных образований для выдачи ими предложений и замечаний.</w:t>
      </w:r>
    </w:p>
    <w:p>
      <w:pPr>
        <w:pStyle w:val="Normal"/>
        <w:widowControl w:val="false"/>
        <w:jc w:val="both"/>
        <w:rPr/>
      </w:pPr>
      <w:r>
        <w:rPr/>
        <w:tab/>
        <w:t>2. Возобновить ранее существовавшую практику по направлению в представительные органы муниципальных образований проектов федеральных законов (которые рассылаются Государственной Думой РФ в субъекты Федерации), касающихся муниципальных образований, для выдачи ими предложений и замечаний при условии, что это позволяют сделать сроки принятия конкретного документа.</w:t>
      </w:r>
    </w:p>
    <w:p>
      <w:pPr>
        <w:pStyle w:val="Normal"/>
        <w:ind w:right="-1" w:firstLine="708"/>
        <w:jc w:val="both"/>
        <w:rPr/>
      </w:pPr>
      <w:r>
        <w:rPr/>
        <w:t>3. Разработать модельные правовые акты представительного органа муниципального образования в Удмуртской Республике, принятие которых предписано Федеральным законом «Об общих принципах организации местного самоуправления в Российской Федерации» № 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«Город Воткинск»</w:t>
        <w:tab/>
        <w:t>А.В.Кузнецов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46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47:00Z</dcterms:created>
  <dc:creator>user</dc:creator>
  <dc:description/>
  <cp:keywords/>
  <dc:language>en-US</dc:language>
  <cp:lastModifiedBy>user</cp:lastModifiedBy>
  <cp:lastPrinted>2010-02-05T15:04:00Z</cp:lastPrinted>
  <dcterms:modified xsi:type="dcterms:W3CDTF">2010-02-05T11:50:00Z</dcterms:modified>
  <cp:revision>300</cp:revision>
  <dc:subject/>
  <dc:title>Информация о работе Воткинской городской Думы</dc:title>
</cp:coreProperties>
</file>