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Воткинской городской Думы</w:t>
      </w:r>
    </w:p>
    <w:p>
      <w:pPr>
        <w:pStyle w:val="Normal"/>
        <w:ind w:left="666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firstLine="420"/>
        <w:rPr>
          <w:sz w:val="24"/>
          <w:szCs w:val="24"/>
        </w:rPr>
      </w:pPr>
      <w:r>
        <w:rPr>
          <w:sz w:val="24"/>
          <w:szCs w:val="24"/>
        </w:rPr>
        <w:t>М.Ю.Колдом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ёт о работе представительного орга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Город Воткинск» за 20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360"/>
        <w:jc w:val="both"/>
        <w:rPr/>
      </w:pPr>
      <w:r>
        <w:rPr>
          <w:sz w:val="24"/>
          <w:szCs w:val="24"/>
        </w:rPr>
        <w:t>1. Работа представительного органа</w:t>
      </w:r>
    </w:p>
    <w:p>
      <w:pPr>
        <w:pStyle w:val="Normal"/>
        <w:ind w:right="-85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0"/>
        <w:gridCol w:w="1080"/>
        <w:gridCol w:w="3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седания Президиум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том числе каждая коми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12 – о внесении изменений в Устав МО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фр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сессиями по вопросам, требующим более детальной проработки</w:t>
            </w:r>
          </w:p>
        </w:tc>
      </w:tr>
    </w:tbl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в п.1,2,3 указать, если были выездные заседания Президиума, сессий, </w:t>
      </w:r>
    </w:p>
    <w:p>
      <w:pPr>
        <w:pStyle w:val="Normal"/>
        <w:ind w:left="720"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оянных комиссий (дата проведения и тема)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по принятым решениям: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нято решений всего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-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 бюджете на 2012 год и плановый период 2013-2014 годов (указать дату 1-го и 2-го чтения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От 07.12.2011 № 118 – первое чтение – «О концепции проекта Бюджета муниципального образования «Город Воткинск» на 2012 год и плановый период 2013 и 2014 годов»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От 21.12.2011 № 125 – второе чтение - «Об утверждении Бюджета муниципального образования «Город Воткинск» на 2012 год и плановый период 2013 и 2014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чёты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Админист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контрольного органа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председателей постоянных комисс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отчёты (указать, ка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ежеквартальные отчёты по исполнению бюджета заслушиваются на заседаниях постоянных комиссий в текущем режиме; решением городской Думы на сессии утверждается отчет по исполнению бюджета за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 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о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В соответствии с Уставом МО согласуются Главой МО, утверждаются постановлениями 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яты </w:t>
            </w:r>
            <w:r>
              <w:rPr>
                <w:b/>
                <w:sz w:val="24"/>
                <w:szCs w:val="24"/>
              </w:rPr>
              <w:t>новые</w:t>
            </w:r>
            <w:r>
              <w:rPr>
                <w:sz w:val="24"/>
                <w:szCs w:val="24"/>
              </w:rPr>
              <w:t xml:space="preserve"> 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О контрольно-счетном управлении города Воткинска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Об общественной палате города Воткинска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О составе, порядке подготовки и утверждения местных нормативов градостроительного проект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вопросы, всего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оправкам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ю н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культуры, здравоохранения, спорта, молодёжной политики, образования,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ализации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казам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Реестр наказов избирателей на 2012-2016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росы контроля исполнения ранее принят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лушана информация (ОВД, прокуратуры, налоговой, начальников управлений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Отчеты о работе отдела МВД «Воткинский» за 2011 год и первое полугодие 201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о протестов прокуратуры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Удовлетворены протесты и внесены изменения в следующие Положения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- О бюджетном процессе в муниципальном образовании «Город Воткинск»,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- О контрольной комиссии Воткинской городской Думы (признано утратившим силу),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- О денежном содержании лиц, замещающих выборные муниципальные должности в органах МСУ МО «Город Воткинск»,</w:t>
              <w:br/>
              <w:t>- О налоге на имущества физических лиц в муниципальном образовании «Город Воткинск»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(Все Положения на момент принятия соответствовали действующему законодательству, требуемые изменения вносились в текущем режиме по изменении законодательства. В основном опережение планируемых изменений протестами прокуратуры шло накануне сессий, на которых и планировалось эти изменения вноси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нято Обращений в адрес Президента УР, Правительства УР и Государственного Совета УР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 получил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несения изменений в ранее принятые нормативные правовые акты, признание утратившими силу отдельных правовых актов и др.)</w:t>
            </w:r>
          </w:p>
        </w:tc>
      </w:tr>
    </w:tbl>
    <w:p>
      <w:pPr>
        <w:pStyle w:val="Normal"/>
        <w:ind w:right="28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Глава города</w:t>
      </w:r>
    </w:p>
    <w:p>
      <w:pPr>
        <w:pStyle w:val="Normal"/>
        <w:ind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134"/>
        <w:gridCol w:w="39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лавы МО перед избирателями (проведение видеоконференций, пресс-конференции, телевидение, радио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5 - выступления на радио (АвтоРадиоВоткинск, Воткинск-радио, радио ОАО «Воткинский завод»), телевидении (ВТВ, Сфера) накануне официальных праздников, а также городских праздников – Мелодии лета, День города. Выступления по результатам подписания Президентом РФ Указа по 175-летию П.И.Чайковского, а также обращения к избирателям накануне выборов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153 – встречи в трудовых коллективах предприятий и организаций город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Главы МО в мероприятиях на уровне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Деятельность депутатов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Сколько, </w:t>
      </w:r>
      <w:r>
        <w:rPr>
          <w:b/>
          <w:sz w:val="24"/>
          <w:szCs w:val="24"/>
        </w:rPr>
        <w:t>в среднем</w:t>
      </w:r>
      <w:r>
        <w:rPr>
          <w:sz w:val="24"/>
          <w:szCs w:val="24"/>
        </w:rPr>
        <w:t>, встреч с избирателями провёл каждый депутат в 2012 год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тречи депутатов представительного органа муниципального образования с избирателями проводились раз в месяц по утвержденному графику приема (от 31.10.2012 реш. № </w:t>
      </w:r>
      <w:r>
        <w:rPr>
          <w:sz w:val="24"/>
          <w:szCs w:val="24"/>
          <w:lang w:val="en-US"/>
        </w:rPr>
        <w:t>221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лава МО, помимо встреч в качестве депутата по вышеуказанному графику, проводил личные приемы граждан раз в месяц по предварительной запис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Есть ли депутаты, не проводившие в 2012 году встречи со своими избирателям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Не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1"/>
          <w:numId w:val="1"/>
        </w:numPr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Какой, в среднем, процент участия депутатов в заседаниях:</w:t>
      </w:r>
    </w:p>
    <w:p>
      <w:pPr>
        <w:pStyle w:val="Style15"/>
        <w:ind w:left="709" w:hanging="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постоянных комиссий - </w:t>
      </w:r>
      <w:r>
        <w:rPr>
          <w:sz w:val="24"/>
          <w:szCs w:val="24"/>
          <w:lang w:val="en-US"/>
        </w:rPr>
        <w:t>90%</w:t>
      </w:r>
    </w:p>
    <w:p>
      <w:pPr>
        <w:pStyle w:val="Style15"/>
        <w:ind w:left="709" w:hanging="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президиумов </w:t>
      </w:r>
      <w:r>
        <w:rPr>
          <w:sz w:val="24"/>
          <w:szCs w:val="24"/>
          <w:lang w:val="en-US"/>
        </w:rPr>
        <w:t>- 0</w:t>
      </w:r>
    </w:p>
    <w:p>
      <w:pPr>
        <w:pStyle w:val="Style15"/>
        <w:ind w:left="709" w:hanging="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сессий  </w:t>
      </w:r>
      <w:r>
        <w:rPr>
          <w:sz w:val="24"/>
          <w:szCs w:val="24"/>
          <w:lang w:val="en-US"/>
        </w:rPr>
        <w:t>- 90 %</w:t>
      </w:r>
    </w:p>
    <w:p>
      <w:pPr>
        <w:pStyle w:val="Style15"/>
        <w:ind w:left="709" w:hanging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составе депутатов в 2012 году</w:t>
      </w:r>
      <w:r>
        <w:rPr>
          <w:b/>
          <w:sz w:val="24"/>
          <w:szCs w:val="24"/>
        </w:rPr>
        <w:t>:</w:t>
      </w:r>
    </w:p>
    <w:p>
      <w:pPr>
        <w:pStyle w:val="Style15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- сняли депутатские полномочия:</w:t>
      </w:r>
    </w:p>
    <w:p>
      <w:pPr>
        <w:pStyle w:val="Style15"/>
        <w:ind w:left="0" w:firstLine="709"/>
        <w:jc w:val="both"/>
        <w:rPr/>
      </w:pPr>
      <w:r>
        <w:rPr>
          <w:sz w:val="24"/>
          <w:szCs w:val="24"/>
        </w:rPr>
        <w:t>23.07.2012, отставка по собственному желанию, Золотарев Олег Владимирович;</w:t>
      </w:r>
    </w:p>
    <w:p>
      <w:pPr>
        <w:pStyle w:val="Style15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1.10.2012, досрочное прекращение полномочий депутата Воткинской городской Думы в связи с избранием депутатом Государственного Совета Удмуртской Республики, Кочетков Александр Анатольевич.</w:t>
      </w:r>
    </w:p>
    <w:p>
      <w:pPr>
        <w:pStyle w:val="Style15"/>
        <w:ind w:left="284" w:hanging="142"/>
        <w:jc w:val="both"/>
        <w:rPr/>
      </w:pPr>
      <w:r>
        <w:rPr>
          <w:sz w:val="24"/>
          <w:szCs w:val="24"/>
        </w:rPr>
        <w:t>- вручен депутатский мандат:</w:t>
      </w:r>
    </w:p>
    <w:p>
      <w:pPr>
        <w:pStyle w:val="Style15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19.09.2012, Андреева Елена Игоревна.</w:t>
      </w:r>
    </w:p>
    <w:p>
      <w:pPr>
        <w:pStyle w:val="Style15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5. Есть ли депутаты, имеющие свою личную страничку на официальном сайте муниципального образования. Если «да», указать 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Какие новые формы работы представительного органа МО были использованы в 2012 году?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2 году активно велась работа в депутатских фракциях Воткинской городской Думы – проводились совещания, направлялись запросы от фракций, в том числе в постоянные комиссии городской Думы. Также эффективно продолжена практика проведения «дней депутата» как по отдельным, требующим глубокой проработки, вопросам, выносимым на сессии городской Думы, так и информационно-учебная работа с депута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еречислите выигранные муниципальным образованием гранты, конкурсы и т.п. с привлечением дополнительных финансовых средств в бюджет города </w:t>
      </w:r>
      <w:r>
        <w:rPr>
          <w:i/>
          <w:sz w:val="24"/>
          <w:szCs w:val="24"/>
        </w:rPr>
        <w:t>(укажите форму участия и полученную сумму финансовых средств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курс муниципальных программ малого бизнеса, в том числе среди моногородов – 16200 тысяч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ониторинг оценки качества управления финансами и платежеспособностью муниципальных образований в УР – 3300 тысяч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ониторинг по повышению эффективности бюджетных расходов – 7145 тысяч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7. Какой процент депутатов работают с документами в электронном виде. Отразилось ли это на сокращении бумажного документооборот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С 2011 года внедрена система работы с депутатами – электронная рассылка материалов к сессиям. Рассылка выполняется в текущем режиме, по мере поступления в городскую Думу документов. К 2012 году на такую форму оповещения перешло 96 % депутатов. Дублирование информации на бумажных носителях пока сохраняется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52:00Z</dcterms:created>
  <dc:creator>Бидилеев</dc:creator>
  <dc:description/>
  <cp:keywords/>
  <dc:language>en-US</dc:language>
  <cp:lastModifiedBy>zinatka</cp:lastModifiedBy>
  <cp:lastPrinted>2013-02-08T16:10:00Z</cp:lastPrinted>
  <dcterms:modified xsi:type="dcterms:W3CDTF">2014-08-07T09:52:00Z</dcterms:modified>
  <cp:revision>3</cp:revision>
  <dc:subject/>
  <dc:title>Форма отчета представительных органов МО об итогах работы за 2009 год</dc:title>
</cp:coreProperties>
</file>