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Город Воткинск»</w:t>
      </w:r>
    </w:p>
    <w:p>
      <w:pPr>
        <w:pStyle w:val="Normal"/>
        <w:ind w:left="666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420"/>
        <w:rPr>
          <w:sz w:val="28"/>
          <w:szCs w:val="28"/>
        </w:rPr>
      </w:pPr>
      <w:r>
        <w:rPr>
          <w:sz w:val="28"/>
          <w:szCs w:val="28"/>
        </w:rPr>
        <w:t>В.М.Перевозч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редставитель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Воткинск»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360"/>
        <w:jc w:val="both"/>
        <w:rPr/>
      </w:pPr>
      <w:r>
        <w:rPr>
          <w:sz w:val="28"/>
          <w:szCs w:val="28"/>
        </w:rPr>
        <w:t>1. Работа представительного органа</w:t>
      </w:r>
    </w:p>
    <w:p>
      <w:pPr>
        <w:pStyle w:val="Normal"/>
        <w:ind w:right="-85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0"/>
        <w:gridCol w:w="108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я Президиу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овета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том числе каждая коми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о решений на сессиях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публичные слушания (указать дату и те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11 – о внесении изменений в Устав МО</w:t>
            </w:r>
          </w:p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</w:rPr>
              <w:t>15.11.2011 – о внесении изменений в Устав МО</w:t>
            </w:r>
          </w:p>
          <w:p>
            <w:pPr>
              <w:pStyle w:val="Normal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бы с депутатами (дата проведения, те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1 – о структуре органов МСУ, о Регламенте Воткинской городской Думы</w:t>
            </w:r>
          </w:p>
        </w:tc>
      </w:tr>
    </w:tbl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в п.1,2,3 указать, если были выездные заседания Президиума, сессий, </w:t>
      </w:r>
    </w:p>
    <w:p>
      <w:pPr>
        <w:pStyle w:val="Normal"/>
        <w:ind w:left="720"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оянных комиссий (дата проведения и тема)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по принятым решениям: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всего решений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социально-экономическому развитию города (указать наименование ре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 бюджете на 2012 год и плановый период 2013-2014 годов (указать дату 1-го и 2-го чтения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2.2011 № 118 - О концепции проекта Бюджета муниципального образования «Город Воткинск» на 2012 год и на плановый период 2013 – 2014 годов;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11 № 125 – О Бюджете муниципального образования "Город Воткинск" на 2012 год и плановый период 2013 и 2014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 Отчеты, всег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бюджет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циально-экономическом развит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го орга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отчёты (указать, ка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е отчёты по исполнению бюджета заслушиваются на заседаниях постоянных комиссий в текущем режиме.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о городски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ставом МО согласуются Главой МО, утверждаются постановлениями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ы </w:t>
            </w:r>
            <w:r>
              <w:rPr>
                <w:b/>
                <w:sz w:val="24"/>
                <w:szCs w:val="24"/>
              </w:rPr>
              <w:t>новые</w:t>
            </w:r>
            <w:r>
              <w:rPr>
                <w:sz w:val="24"/>
                <w:szCs w:val="24"/>
              </w:rPr>
              <w:t xml:space="preserve"> 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рядке присвоения имен муниципальным организациям, о структурных единицах органов местного самоуправления 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вопросы, всего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правкам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ю н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культуры, здравоохранения, спорта, образования,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ализации городски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программы утверждаются Постановлениями Администрации в соответствии с Уставом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реестра наказов за 201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лушана информация иных органов (милиция, прокуратура, налоговая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протестов прокуратуры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ожение «О порядке организации похоронного дела и оказания ритуальных услуг в городе Воткинске», на Положение «О налоге на имущество физических лиц в муниципальном образовании «Город Воткинск» (необходимость внесения изменений вызвана изменением действующего законода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о Обращений в адрес Президента УР, Правительства УР и Госсовета, все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или поддерж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целевой финансовой помощи муниципальному образованию «Город Воткинск» на приведение в нормативное состояние автомобильных дорог местного значения</w:t>
            </w:r>
          </w:p>
        </w:tc>
      </w:tr>
    </w:tbl>
    <w:p>
      <w:pPr>
        <w:pStyle w:val="Normal"/>
        <w:ind w:right="28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Глава города</w:t>
      </w:r>
    </w:p>
    <w:p>
      <w:pPr>
        <w:pStyle w:val="Normal"/>
        <w:ind w:right="28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134"/>
        <w:gridCol w:w="36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города перед избирателями (проведение видеоконференций, пресс-конференции, телевидение, ради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крорайонам города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в С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Главы города в мероприятиях на уровне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ы с население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Сколько, </w:t>
      </w:r>
      <w:r>
        <w:rPr>
          <w:b/>
          <w:sz w:val="28"/>
          <w:szCs w:val="28"/>
        </w:rPr>
        <w:t>в среднем</w:t>
      </w:r>
      <w:r>
        <w:rPr>
          <w:sz w:val="28"/>
          <w:szCs w:val="28"/>
        </w:rPr>
        <w:t>, встреч с избирателями провёл каждый депутат в 2011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тречи депутатов представительного органа муниципального образования с избирателями проводились раз в месяц по утвержденному графику приема (от 28.09.2011 реш. № 1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, помимо встреч в качестве депутата по вышеуказанному графику, проводил личные приемы граждан раз в месяц по предварительной за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Есть ли депутаты, не проводившие в 2011 году встречи со своими избирателя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Какие новые формы информирования населения о работе представительного органа МО были использованы в 2011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формами информирования населения о работе Воткинской городской Думы ста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ициальные печатные средства – газета «Воткинские вести», сборник «Муниципальные ведомости города Воткинска» (сборники выпускаются типографским способом в среднем один раз в два месяца. Нумерация сборников осуществляется в пределах года. Каждый номер сборника рассылается во все библиотеки города, а также выдается в представительства правовых систем «Консультант Плюс» и «Гарант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муниципального образования «Город Воткинск», разделы - «Городская Дума», «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5. Перечислите выигранные муниципальным образованием гранты, конкурсы и т.п. с привлечением дополнительных финансовых средств в бюджет го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йтинговое мероприятие по линии Министерства экономики УР (в соответствии с Указом Президента РФ № 607) – Оценка эффективности деятельности органов местного самоуправления – полученная сумма – 8 145 тысяч рублей (на стимулирования развития муниципальных образо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4 программы трудоустройства подростков и молодежи по линии Министерства по делам молодежи УР – общая сумма – 7067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мотр-конкурс на лучшую организацию спортивно-массовой работы среди муниципальных образований Удмуртской Республики, сумма - 510895 рублей на реализацию в летний период республиканской программы «Дворовой трен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рограмма «Развитие футбола в Российской Федерации на 2008 – 2015 годы» по линии Министерства по физической культуре, спорту, туризму и молодежной политике Российской Федерации (федеральная целевая программа «Развитие физической культуры и спорта в Российской Федерации на 2006-2015 годы») – суммы – 8 400 тысяч рублей (на приобретение искусственного газона для футбольного поля – федеральный бюджет), 12 700 тысяч рублей (на основание футбольного поля – бюджет У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циальный проект партии «Единая Россия» - «Строительство физкультурно-оздоровительных комплексов» - 4000 тысяч рублей (на проектно-сметную документацию физкультурно-оздоровительного комплекса «Универсальный игровой спортивный зал», документы прошли экспертиз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Ваше мнение об эффективности электронного документооборота в 2011 году по сравнению с прошлым периодо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Воткинской городской Думе в 2011 году, как и в предыдущие периоды, документооборот непосредственно в электронном виде не ведется, ведется только регистрация документов (входящих, исходящих, внутренних), а весь процесс движения документов вводится вручную. Вместе с тем, в 2011 году в внедрен межведомственный электронный документооборот, в котором наибольший процент обмена электронными документами осуществляется с Государственным Советом Удмуртской Республики и эффективность работы с данной организацией самая высокая. В целом электронный обмен документами с внешними организациями показывает свою эффективность, информация поступает оперативно, а также удобна функция мониторинга состояния работы с поступившим, либо отправленным документо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7. Есть ли практика работы депутатов с документами в электронном виде без использования бумажных носителей. Если «да», то сколько депутатов перешли на такую форму работы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 2011 года внедрена система работы с депутатами – электронная рассылка материалов к сессиям. Рассылка выполняется в текущем режиме, по мере поступления в городскую Думу документов. Дублирование информации на бумажных носителях пока сохраняется, так как на такую форму оповещения перешло 90 % депутатов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Ваши предложения по совершенствованию работы по взаимодействию Государственного Совета Удмуртской Республики и представительных орган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зобновить ранее существовавшую практику по направлению основополагающих проектов законов Удмуртской Республики в представительные органы муниципальных образований для выдачи ими предложений и замеча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зобновить ранее существовавшую практику по направлению в представительные органы муниципальных образований проектов федеральных законов (которые рассылаются Государственной Думой РФ в субъекты Федерации), касающихся муниципальных образований, для выдачи ими предложений и замечаний при условии, что это позволяют сделать сроки принятия конкретного доку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модельные правовые акты представительного органа муниципального образования в Удмуртской Республике, принятие которых предписано Федеральным законом «Об общих принципах организации местного самоуправления в Российской Федерации» № 131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>Прим.</w:t>
      </w:r>
      <w:r>
        <w:rPr>
          <w:i/>
          <w:sz w:val="16"/>
          <w:szCs w:val="16"/>
        </w:rPr>
        <w:t xml:space="preserve">  Если есть дополнительная информация о работе представительного органа, не учтённая данной формой отчёта, заполните п. 9 «Дополнительная информация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17:00Z</dcterms:created>
  <dc:creator>Бидилеев</dc:creator>
  <dc:description/>
  <cp:keywords/>
  <dc:language>en-US</dc:language>
  <cp:lastModifiedBy>user</cp:lastModifiedBy>
  <cp:lastPrinted>2012-01-19T16:21:00Z</cp:lastPrinted>
  <dcterms:modified xsi:type="dcterms:W3CDTF">2012-02-06T11:26:00Z</dcterms:modified>
  <cp:revision>77</cp:revision>
  <dc:subject/>
  <dc:title>Форма отчета представительных органов МО об итогах работы за 2009 год</dc:title>
</cp:coreProperties>
</file>