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widowControl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«Город Воткинск»</w:t>
      </w:r>
    </w:p>
    <w:p>
      <w:pPr>
        <w:pStyle w:val="Normal"/>
        <w:widowControl w:val="false"/>
        <w:ind w:left="4536" w:hanging="0"/>
        <w:rPr/>
      </w:pP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п/п</w:t>
      </w:r>
      <w:r>
        <w:rPr>
          <w:sz w:val="28"/>
          <w:szCs w:val="28"/>
        </w:rPr>
        <w:t>__________В.М.Перевозчиков</w:t>
      </w:r>
    </w:p>
    <w:p>
      <w:pPr>
        <w:pStyle w:val="Normal"/>
        <w:widowControl w:val="fals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чёт о работе Воткинской городск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851" w:firstLine="360"/>
        <w:jc w:val="both"/>
        <w:rPr/>
      </w:pPr>
      <w:r>
        <w:rPr>
          <w:b/>
          <w:sz w:val="28"/>
          <w:szCs w:val="28"/>
        </w:rPr>
        <w:t>1. Работа представительного органа</w:t>
      </w:r>
    </w:p>
    <w:p>
      <w:pPr>
        <w:pStyle w:val="Normal"/>
        <w:widowControl w:val="false"/>
        <w:ind w:right="-851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0"/>
        <w:gridCol w:w="1080"/>
        <w:gridCol w:w="3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right="-288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седания Президиум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(Совета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том числе по каждой комисс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публичные слуш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" w:hanging="0"/>
              <w:jc w:val="both"/>
              <w:rPr>
                <w:i/>
                <w:i/>
              </w:rPr>
            </w:pPr>
            <w:r>
              <w:rPr>
                <w:i/>
              </w:rPr>
              <w:t>13.03.2013, 10.09.2013 – публичные слушания по внесению изменений в Устав МО «Город Воткинс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ёбы с депута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5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ённые 20-летию Конституции РФ, проведённые на территории города с участием 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общероссийский день приема граждан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торжественное вручение паспортов, посвященное 20-летию Конституции РФ</w:t>
            </w:r>
          </w:p>
        </w:tc>
      </w:tr>
    </w:tbl>
    <w:p>
      <w:pPr>
        <w:pStyle w:val="Normal"/>
        <w:widowControl w:val="false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right="-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в п.1,2,3 указать, если были выездные заседания Президиума, сессий, </w:t>
      </w:r>
    </w:p>
    <w:p>
      <w:pPr>
        <w:pStyle w:val="Normal"/>
        <w:widowControl w:val="false"/>
        <w:ind w:left="720" w:right="-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стоянных комиссий (дата проведения и тема)</w:t>
      </w:r>
    </w:p>
    <w:p>
      <w:pPr>
        <w:pStyle w:val="Normal"/>
        <w:widowControl w:val="false"/>
        <w:ind w:left="426" w:right="-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-851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right="-85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я по принятым решениям</w:t>
      </w:r>
    </w:p>
    <w:p>
      <w:pPr>
        <w:pStyle w:val="Normal"/>
        <w:widowControl w:val="false"/>
        <w:ind w:right="-851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.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решений всего*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-экономического развития (прогнозы, программы, внесение в них изме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ным, налоговым вопросам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утверждение бюджета на очередной финансовый год,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поправок, информация по текущему  исполнению бюджета (квартал, полугодие, 9 месяцев), утверждение отчёта об исполнении бюджета, установление налоговых ставок, внесение изменений в решение по налогам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- от 11.12.2013 № 328 – первое чтение - «О концепции проекта Бюджета муниципального образования «Город Воткинск» на 2014 год и на плановый период 2015 и 2016 годов»;</w:t>
            </w:r>
          </w:p>
          <w:p>
            <w:pPr>
              <w:pStyle w:val="Normal"/>
              <w:widowControl w:val="false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- от 25.12.2013 № 332 – второе чтение - «О  Бюджете муниципального образования «Город Воткинск» на 2014 год и на плановый период 2015 и 2016 годов»;</w:t>
            </w:r>
          </w:p>
          <w:p>
            <w:pPr>
              <w:pStyle w:val="Normal"/>
              <w:widowControl w:val="false"/>
              <w:ind w:right="33" w:hanging="0"/>
              <w:jc w:val="both"/>
              <w:rPr/>
            </w:pPr>
            <w:r>
              <w:rPr>
                <w:i/>
              </w:rPr>
              <w:t>- ежеквартальные отчёты по исполнению бюджета заслушиваются на заседаниях постоянных комиссий в текущем режиме; решением городской Думы на сессии утверждается отчет по исполнению бюджета за год – от 29.05.2013 № 270 «Об исполнении Бюджета муниципального образования «Город Воткинск» за 2012 год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о отчётам, всего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МО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Главы Администрации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контрольного орга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 председателей постоянных комиссий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отчёты (указать, ка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иные – отчет межмуниципального отдела МВД России «Воткинский» (за полугодие и год), отчет молодежного парламента муниципального образования «Горд Воткинск»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о изменениям в 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зменениям в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о изменениям структуры органов 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кандидатур (для назначения на должность, для награ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огласованию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59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ередач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иные вопросы, всего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КХ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земле, имуществу, градостроительст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униципальной служб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ультуре, здравоохранению, спорту, молодёжной политике, образованию,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реализации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наказам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left" w:pos="426" w:leader="none"/>
              </w:tabs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росы контроля исполнения ранее принят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заслушана информация (ОВД, прокуратуры, налоговой, руководителей предприятий,  начальников управлений и т.д.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ГИБДД, МАУ «У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 принятием решения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нятия решения                   (запись в протоколе)  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рассмотрено протестов прокуратуры, всего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both"/>
              <w:rPr/>
            </w:pPr>
            <w:r>
              <w:rPr>
                <w:i/>
              </w:rPr>
              <w:t>- на Устав МО «Город Воткинск», на Положение «О бюджетном процессе в муниципальном образовании «Город Воткинск» - изменения вносились городской Думой в плановом порядке;</w:t>
            </w:r>
          </w:p>
          <w:p>
            <w:pPr>
              <w:pStyle w:val="Normal"/>
              <w:widowControl w:val="false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- на Положение «О порядке выдачи разрешений на установку рекламных конструкций на территории города Воткинска», на решение об ограничении роста платы граждан за коммунальные услуги – протесты удовлетворе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ринято Обращений в адрес Президента УР, Правительства УР и Государственного Совета УР, всего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их получили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Представления </w:t>
            </w:r>
            <w:r>
              <w:rPr>
                <w:b/>
                <w:i/>
              </w:rPr>
              <w:t xml:space="preserve">в Государственный Совет УР </w:t>
            </w:r>
            <w:r>
              <w:rPr>
                <w:i/>
              </w:rPr>
              <w:t>о награждении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знаком отличия «Материнская Слава»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Балобановой В.Н. (от 27.02.2013 реш.№240),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икиной С.А. (от 25.09.2013 № 305)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Почетной грамотой Государственного Совета УР</w:t>
            </w:r>
            <w:r>
              <w:rPr>
                <w:i/>
              </w:rPr>
              <w:t>: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Чесноковой О.И., решением от 26.06.2013 № 278,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гафоновой Т.А., решением от 30.10.2013 № 316,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ологжаниной В.Н., решением от 30.10.2013 № 317,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Перевозчиковой Л.В., решением от 30.10.2013 № 318,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итниковой Н.Б., решением от 30.10.2013 № 319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се граждане награжде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исле принятых решений разработаны новы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О регулировании правоотношений, возникающих при размещении и эксплуатации рекламных конструкций на территории города Воткинска;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-О дорожном фонде муниципального образования "Город Воткинск"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Cs/>
                <w:i/>
              </w:rPr>
              <w:t xml:space="preserve">-О порядке предоставления </w:t>
            </w:r>
            <w:r>
              <w:rPr>
                <w:i/>
              </w:rPr>
              <w:t>лицами, замещающими муниципальные должности и муниципальными служащими органов местного самоуправления муниципального образования «Город Воткинск» сведений о своих расходах и расходах членов их сем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-О порядке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яемых лицами, замещающими муниципальные должности, муниципальными служащими органов местного самоуправления муниципального образования «Город Воткинск», на официальном сайте муниципального образования «Город Воткинск» и предоставления этих сведений общероссийским и республиканским средствам массовой информации для опубликования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ind w:left="786" w:right="28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кол-во решений в п.1 должно совпадать по сумме пунктов 2-14 за исключением п.12.2</w:t>
      </w:r>
    </w:p>
    <w:p>
      <w:pPr>
        <w:pStyle w:val="Normal"/>
        <w:widowControl w:val="false"/>
        <w:ind w:right="283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лава города</w:t>
      </w:r>
    </w:p>
    <w:p>
      <w:pPr>
        <w:pStyle w:val="Normal"/>
        <w:widowControl w:val="false"/>
        <w:ind w:right="28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134"/>
        <w:gridCol w:w="39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 xml:space="preserve"> п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2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Главы МО перед избирателями (проведение видеоконференций, прямая линия, пресс-конференции, телевидение, радио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Прямые линии – 48, выступления на радио – 3, газетные публикации – 10, выступления на местном телевидении – 5, личные приемы населения – 12, отчеты перед избирателями, встречи в трудовых коллективах - 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Главы МО в мероприятиях на уровне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(указать мероприятие и дату)</w:t>
            </w:r>
          </w:p>
        </w:tc>
      </w:tr>
    </w:tbl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ятельность депутатов</w:t>
      </w:r>
    </w:p>
    <w:p>
      <w:pPr>
        <w:pStyle w:val="Normal"/>
        <w:widowControl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1. Проводятся ли встречи депутатов с избирателями по ранее утверждённому графику и определены ли места этих встреч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чи депутатов представительного органа муниципального образования с избирателями проводятся раз в месяц по утвержденному графику приема (от 25.09.2013 реш. № 295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Сколько, </w:t>
      </w:r>
      <w:r>
        <w:rPr>
          <w:b/>
          <w:sz w:val="28"/>
          <w:szCs w:val="28"/>
        </w:rPr>
        <w:t>в среднем</w:t>
      </w:r>
      <w:r>
        <w:rPr>
          <w:sz w:val="28"/>
          <w:szCs w:val="28"/>
        </w:rPr>
        <w:t>, встреч с избирателями провёл каждый депутат в 2013 году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еднем каждый депутат Воткинской городской Думы провел 12 встреч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3. Есть ли депутаты, не проводившие в 2013 году встречи со своими избирателями? Если «да», укажите ФИ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4. Есть ли депутаты, не участвовавшие или периодически пропускавшие заседания постоянных комиссий, президиумов и сессий без уважительной причины (если имеются учетные данные)? Если «да», укажите ФИ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5.  Изменения в составе депутатов в 2013 году</w:t>
      </w:r>
      <w:r>
        <w:rPr>
          <w:b/>
          <w:sz w:val="28"/>
          <w:szCs w:val="28"/>
        </w:rPr>
        <w:t>:</w:t>
      </w:r>
    </w:p>
    <w:p>
      <w:pPr>
        <w:pStyle w:val="Style15"/>
        <w:widowControl w:val="false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- сняли депутатские полномочия (Ф.И.О. депутата, дата, причина,) – досрочно прекращены полномочия депутата Л.Л.Елисеевой в связи со смертью – решение № 271 от 29.05.2013;</w:t>
      </w:r>
    </w:p>
    <w:p>
      <w:pPr>
        <w:pStyle w:val="Style15"/>
        <w:widowControl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учён депутатский мандат (Ф.И.О. депутата, дата,) – </w:t>
      </w:r>
    </w:p>
    <w:p>
      <w:pPr>
        <w:pStyle w:val="Style15"/>
        <w:widowControl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Нуруллину Артуру Сабаховичу, 25.09.2013;</w:t>
      </w:r>
    </w:p>
    <w:p>
      <w:pPr>
        <w:pStyle w:val="Style15"/>
        <w:widowControl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Сюрсиной Надежде Николаевне, 25.09.2013.</w:t>
      </w:r>
    </w:p>
    <w:p>
      <w:pPr>
        <w:pStyle w:val="Style15"/>
        <w:widowControl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Есть ли депутаты, имеющие свою личную страничку на официальном сайте муниципального образования. Если «да», указать Ф.И.О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т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е новые формы работы представительного органа МО были использованы в 2013 году?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работы Воткинской городской Думы постоянно совершенствуются. В 2013 году запущен в реализацию пилотный проект «Электронная Дума», в котором опробованы процедуры, позволяющие оптимизировать временной фактор работы в системе Депутат-избиратели в режиме двусторонней связи. Также активно велась работа в депутатских фракциях Воткинской городской Думы – проводились совещания, направлялись запросы от фракций, в том числе в постоянные комиссии городской Думы. Также эффективно продолжена практика проведения «дней депутата» как по отдельным, требующим глубокой проработки, вопросам, выносимым на сессии городской Думы, так и информационно-учебная работа с депутат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6. Перечислите выигранные муниципальным образованием гранты, конкурсы и т.п. с привлечением дополнительных финансовых средств в бюджет города </w:t>
      </w:r>
      <w:r>
        <w:rPr>
          <w:b/>
          <w:i/>
          <w:sz w:val="24"/>
          <w:szCs w:val="24"/>
        </w:rPr>
        <w:t>(укажите форму участия и полученную сумму финансовых средств)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 проектов по организации летнего отдыха (организатор - Министерство по делам молодежи УР). Дополнительно в Бюджет муниципального образования «Город Воткинск» 2013 года привлечено 575524,0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 «Самый благоустроенный населенный пункт УР - 2012» (организатор – Министерство строительства, архитектуры и жилищной политики УР), 3 место. Дополнительно в Бюджет муниципального образования «Город Воткинск» 2013 года привлечено 1450000,0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 в рамках республиканской целевой программы «повышение эффективности расходов бюджета УР (2011-2013гг)» на реализацию муниципальных программ дополнительно выделено 371158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пользовались ли средства граждан для решения вопросов местного значения (сумма и форма привлечения средств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граждан для решения вопросов местного значения не использовалис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8. Какой процент депутатов работают с документами в электронном виде.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документами в электронном виде работает 96% депутатов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47:00Z</dcterms:created>
  <dc:creator>Бидилеев</dc:creator>
  <dc:description/>
  <cp:keywords/>
  <dc:language>en-US</dc:language>
  <cp:lastModifiedBy>zinatka</cp:lastModifiedBy>
  <cp:lastPrinted>2014-02-11T13:44:00Z</cp:lastPrinted>
  <dcterms:modified xsi:type="dcterms:W3CDTF">2014-08-07T09:48:00Z</dcterms:modified>
  <cp:revision>3</cp:revision>
  <dc:subject/>
  <dc:title>Форма отчета представительных органов МО об итогах работы за 2009 год</dc:title>
</cp:coreProperties>
</file>