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 и материалов к отчету об исполнении «Бюджета муниципального образования «Город Воткинск» за 2018год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оект Решения Воткинской  городской Думы «Об утверждении  отчета об исполнении Бюджета муниципального образования «Город Воткинск» за 2018 год» с приложениями 1,3,5,9,11,13,15,17,19, отчет об использовании средств «Резервного фонда»  на  42 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Пояснительная записка к отчету об исполнении Бюджета муниципального образования «Город Воткинск» за 2018 год  на 10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Информация по исполнению основных показателей прогноза социально-экономического развития муниципального образования  «Город Воткинск» за 2018 год на 2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Информация о выполнении муниципальных программ за 2018 год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приложение №11 к отчету об исполнении Бюджета муниципального образования «Город Воткинск» за 2018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результаты оценки эффективности реализации муниципальных программ за 2018 год на 2 лист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рейтинг эффективности реализации муниципальных программ за 2018 год на 2 ли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Информация о кредиторской задолженности бюджета муниципального образования «Город Воткинск на 01.01.2019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тчет по состоянию кредиторской задолженности главных распорядителей средств бюджета Удмуртской Республики (органов местного самоуправления) и государственных (муниципальных) казенных учреждений Удмуртской Республики на 4 лис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тчет по состоянию кредиторской задолженности государственных бюджетных и автономных учреждений Удмуртской Республики, муниципальных бюджетных и автономных учреждений муниципальных образований в Удмуртской Республике на 2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Информация об исполнении прогнозного плана приватизации  муниципальной собственности муниципального образования  «Город Воткинск» за 2018 год на 1 лис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Информация о состоянии внутреннего муниципального долга муниципального образования «Город Воткинск» на 01.01.2018 и на 01.01.2019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писка из муниципальной долговой книги  на 01.01.2018 и  01.01.2019 на 6 лист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акт сверки задолженности муниципального образования «Город Воткинск»  по бюджетным кредитам, предоставленным из бюджета Удмуртской Республики по состоянию на 01.01.2018 и 01.01.2019  на 2 лист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нформация о предельном объеме муниципального долга и верхнем пределе муниципального долга муниципального образования «Город Воткинск» на 01.01.2018 и 01.01.2019 на 2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Информация о выполнении программы муниципальных внутренних заимствований муниципального образования  «Город Воткинск» за 2018 год, приложение №5 к отчету об исполнении Бюджета муниципального образования «Город Воткинск» за 2018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Информация о выполнении программы муниципальных  гарантий муниципального образования  «Город Воткинск» за 2018 год - «Не предоставляется. Бюджетом не предусмотре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Информация о результатах публичных слушаниях, проведенных по проекту отчета об исполнении бюджета муниципального образования «Город Воткинск» за 2018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протокол собрания  публичных слушаний по проекту отчета об исполнении Бюджета муниципального образования  «Город Воткинск» за 2018 год  на 2 ли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заключение о результатах публичных слушаний по проекту отчета об исполнении Бюджета муниципального образования  «Город Воткинск» за 2018 год на  1 ли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Воткинска по экономике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ам и инвестициям                                                               О.Ю. Сорокина         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8:00Z</dcterms:created>
  <dc:creator>USER</dc:creator>
  <dc:description/>
  <cp:keywords/>
  <dc:language>en-US</dc:language>
  <cp:lastModifiedBy>Tatyana</cp:lastModifiedBy>
  <cp:lastPrinted>2017-03-23T16:22:00Z</cp:lastPrinted>
  <dcterms:modified xsi:type="dcterms:W3CDTF">2019-04-25T07:12:00Z</dcterms:modified>
  <cp:revision>179</cp:revision>
  <dc:subject/>
  <dc:title/>
</cp:coreProperties>
</file>