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ТОЧНЕННЫЙ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Е ПОДЛЕЖИТ ВКЛЮЧЕНИЮ В РЕГИСТР</w:t>
        <w:tab/>
        <w:tab/>
        <w:tab/>
        <w:tab/>
        <w:t>ПРОЕКТ-РП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 городской Ду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 внесении изменений в график прием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бирателей депутатами Воткинской городской Дум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нести в График приема избирателей депутатами Воткинской городской Думы утвержденный Решением Воткинской городской Думы от 01 октября 2015 года № 18-РП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строку поз.6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014"/>
        <w:gridCol w:w="1685"/>
        <w:gridCol w:w="1878"/>
        <w:gridCol w:w="3778"/>
      </w:tblGrid>
      <w:tr>
        <w:trPr/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уллин </w:t>
            </w:r>
          </w:p>
          <w:p>
            <w:pPr>
              <w:pStyle w:val="Normal"/>
              <w:rPr/>
            </w:pPr>
            <w:r>
              <w:rPr/>
              <w:t>Артур Сабахович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й вторник </w:t>
            </w:r>
          </w:p>
          <w:p>
            <w:pPr>
              <w:pStyle w:val="Normal"/>
              <w:rPr/>
            </w:pPr>
            <w:r>
              <w:rPr/>
              <w:t>каждого месяц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7.00 до 19.00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БУ ЦБС филиал № 6 (библиотека), </w:t>
            </w:r>
          </w:p>
          <w:p>
            <w:pPr>
              <w:pStyle w:val="Normal"/>
              <w:rPr/>
            </w:pPr>
            <w:r>
              <w:rPr/>
              <w:t>ул. Школьная, 6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року поз.10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014"/>
        <w:gridCol w:w="1685"/>
        <w:gridCol w:w="1878"/>
        <w:gridCol w:w="3717"/>
      </w:tblGrid>
      <w:tr>
        <w:trPr/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Юрий Васильевич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ой вторник</w:t>
            </w:r>
          </w:p>
          <w:p>
            <w:pPr>
              <w:pStyle w:val="Normal"/>
              <w:rPr/>
            </w:pPr>
            <w:r>
              <w:rPr/>
              <w:t>каждого месяц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16.00 до 17.00 (предварительная запись </w:t>
            </w:r>
          </w:p>
          <w:p>
            <w:pPr>
              <w:pStyle w:val="Normal"/>
              <w:jc w:val="center"/>
              <w:rPr/>
            </w:pPr>
            <w:r>
              <w:rPr/>
              <w:t>по телефону 60430)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БУК «Сад им. П.И.Чайковского» (клуб «Дружба»), ул.Волгоградская, 1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року поз.17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014"/>
        <w:gridCol w:w="1685"/>
        <w:gridCol w:w="1878"/>
        <w:gridCol w:w="3717"/>
      </w:tblGrid>
      <w:tr>
        <w:trPr/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ельянович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й Рудольфович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ий четверг каждого месяц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6.00 до 18.00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откинская городская Дума,</w:t>
            </w:r>
          </w:p>
          <w:p>
            <w:pPr>
              <w:pStyle w:val="Normal"/>
              <w:rPr/>
            </w:pPr>
            <w:r>
              <w:rPr/>
              <w:t xml:space="preserve">ул .Ленина, 7, кабинет 301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 строку поз.20 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014"/>
        <w:gridCol w:w="1685"/>
        <w:gridCol w:w="1878"/>
        <w:gridCol w:w="3357"/>
      </w:tblGrid>
      <w:tr>
        <w:trPr/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оусов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й Васильевич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ый четверг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9.00 до 12.0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ородской Совет ветеранов,</w:t>
            </w:r>
          </w:p>
          <w:p>
            <w:pPr>
              <w:pStyle w:val="Normal"/>
              <w:rPr/>
            </w:pPr>
            <w:r>
              <w:rPr/>
              <w:t>ул. Ленина, 7, кабинет 101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Настоящее Решение и График в актуальной редакции опубликовать посредством размещения на официальном сайте муниципального образования «Город Воткинс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по правовым вопросам, обращениям граждан и депутатской этике</w:t>
      </w:r>
      <w:r>
        <w:rPr/>
        <w:t xml:space="preserve">.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едседатель Воткин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й Думы                                                          </w:t>
        <w:tab/>
        <w:t>С.Р. Омельянови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оект подготовлен Документационно-аналитическим Управлением Аппарата Главы муниципального образования «Город Воткинск» и Воткинской городской Ду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Управления</w:t>
        <w:tab/>
        <w:tab/>
        <w:tab/>
        <w:tab/>
        <w:tab/>
        <w:tab/>
        <w:t>С.В. Булга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 внос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я по правовым вопросам, обращения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 и депутатской этике</w:t>
        <w:tab/>
        <w:tab/>
        <w:tab/>
        <w:tab/>
        <w:tab/>
        <w:t xml:space="preserve">Протокол о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Решения Воткинской городской Думы «О внесении изменений в график приема избирателей депутатами Воткинской городской Дум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м Воткинской городской Думы от 01 октября 2015 года № 18-РП был утвержден график приема избирателей депутатами Воткинской городской Думы. По результатам проведенных приемов появились предложения по уточнению мест и времени приема. На основании этих предложений подготовлен представленный проект Решения. График приема в актуальной редакции с учетом внесенных изменений   будет размещен на официальном сайте муниципального образования «Город Воткинск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чальник управления</w:t>
        <w:tab/>
        <w:tab/>
        <w:tab/>
        <w:tab/>
        <w:tab/>
        <w:t>С.В. Булгаков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-экономическое обоснов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Решения Воткинской городской Думы «О внесении изменений в график приема избирателей депутатами Воткинской городской Дум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ие настоящего Решения не требует для его реализации дополнительных финансовых затрат из бюджета муниципального образования «Город Воткинс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чальник управления</w:t>
        <w:tab/>
        <w:tab/>
        <w:tab/>
        <w:tab/>
        <w:tab/>
        <w:t>С.В. Булга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униципальных правовых актов требующих разработки, внесения изменений, признания утратившими силу в связи с принятием Решения Воткинской городской Думы «О внесении изменений в график приема избирателей депутатами Воткинской городской Дум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настоящего Решения не требует разработки, внесения изменений и признания утратившими силу иных решений Воткинской городской Думы.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Начальник управления</w:t>
        <w:tab/>
        <w:tab/>
        <w:tab/>
        <w:tab/>
        <w:tab/>
        <w:t>С.В. Булг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7:00Z</dcterms:created>
  <dc:creator>Святослав Булгаков</dc:creator>
  <dc:description/>
  <cp:keywords/>
  <dc:language>en-US</dc:language>
  <cp:lastModifiedBy>Булгаков Святослав Викторович</cp:lastModifiedBy>
  <cp:lastPrinted>2015-11-10T13:54:00Z</cp:lastPrinted>
  <dcterms:modified xsi:type="dcterms:W3CDTF">2015-11-17T09:11:00Z</dcterms:modified>
  <cp:revision>13</cp:revision>
  <dc:subject/>
  <dc:title>НЕ ПОДЛЕЖИТ ВКЛЮЧЕНИЮ В РЕГИСТР</dc:title>
</cp:coreProperties>
</file>