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ОДЛЕЖИТ ВКЛЮЧЕНИЮ В РЕГИСТР</w:t>
        <w:tab/>
        <w:tab/>
        <w:tab/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«     »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Муниципаль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у общеобразовательн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реждению «Средняя общеобразовательная школа № 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Воткинска Удмуртской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Ильи Петровича Чай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едставленное Главой муниципального образования «Город Воткинск» ходатайство «О присвоении Муниципальному бюджетному общеобразовательному учреждению «Средняя общеобразовательная школа №1» города Воткинска Удмуртской Республики имени Ильи Петровича Чайковского, горного начальника Воткинского завода с 1837 по 1948 годы, </w:t>
      </w:r>
      <w:r>
        <w:rPr>
          <w:rFonts w:cs="Times New Roman" w:ascii="Times New Roman" w:hAnsi="Times New Roman"/>
          <w:sz w:val="28"/>
        </w:rPr>
        <w:t>в соответствии с  Уставом муниципального образования «Город Воткинск», решением Воткинской городской Думы от 28.09.2011 года №107 «Об утверждении Положения о порядке присвоения имен муниципальным организациям», Дума  реш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Присвоить </w:t>
      </w:r>
      <w:r>
        <w:rPr>
          <w:rFonts w:cs="Times New Roman" w:ascii="Times New Roman" w:hAnsi="Times New Roman"/>
          <w:sz w:val="28"/>
          <w:szCs w:val="28"/>
        </w:rPr>
        <w:t>Муниципальному бюджетному общеобразовательному учреждению «Средняя общеобразовательная школа №1» города Воткинска Удмуртской Республики имя Ильи Петровича Чайк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ешения возложить на заместителя главы Администрации города Воткинск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</w:t>
        <w:tab/>
        <w:t>С.Р. Омелья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795</wp:posOffset>
                </wp:positionH>
                <wp:positionV relativeFrom="paragraph">
                  <wp:posOffset>113665</wp:posOffset>
                </wp:positionV>
                <wp:extent cx="5842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8.5pt;mso-wrap-distance-left:9.05pt;mso-wrap-distance-right:9.05pt;mso-wrap-distance-top:0pt;mso-wrap-distance-bottom:0pt;margin-top:8.95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/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род Воткинск»</w:t>
        <w:tab/>
        <w:t>В.М. Перевозчиков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проекту решения «О присвоении Муниципальному бюджетному общеобразовательному учреждению «Средняя общеобразовательная школа № 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рода Воткинска Удмуртской Республики имени Ильи Петровича Чайковског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Администрацию города поступило ходатайство коллектива Муниципального бюджетного общеобразовательного учреждения «Средняя общеобразовательная школа № 1» города Воткинска Удмуртской Республики от 23 октября 2015 года № 01-38/288  и  письмо АО «Воткинский завод» от 26 октября 2015 года  № 110/15-784  о присвоении МБОУ СОШ № 1 имени горного начальника Воткинского завода Ильи Петровича Чайковско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ходатайству школы приложены выписка из протокола общего собрания работников школы №1, справочно-информационные материалы о государственном, общественном деятеле Илье Петровиче Чайковском. Руководство АО «Воткинский завод» поддерживает инициативу школы №1, так как Илья Петрович Чайковский внес значительный вклад в развитие Воткинского завода и отечественной промыш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 11 лет с 1837 по 1948 годы, в которые  И.П.Чайковский управлял Воткинским заводом, на заводе внедрены многие технические новшества того времени, значительно возрос станочный парк, были усовершенствованы многие механизмы. При нем было открыто Окружное горнозаводское училище, приравненное к среднему учебному заведению с четырёхлетним сроком обучения. Благодаря</w:t>
        <w:tab/>
        <w:t>И.П.Чайковскому Воткинский завод обрёл славу первого в России</w:t>
        <w:tab/>
        <w:t>изготовителя</w:t>
        <w:tab/>
        <w:t>судов</w:t>
        <w:tab/>
        <w:t xml:space="preserve"> с железными корпусами и наряду с выпуском железа начал развивать машиностро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Сегодня Воткинский завод занимает одно из ключевых мест среди предприятий оборонного комплекса России. Продолжая лучшие традиции, заложенные предшественниками, работники предприятия выпускают сложнейшую технику специального и гражданского назначения, смело берутся за реализацию научных проектов, успешно внедряют новейшие технологии и современное оборудование. Высоко интеллектуальный труд требует высококвалифицированных специалистов, поэтому завод начинает готовить кадры, начиная со школьной скамь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ентябре 2012 года на базе общеобразовательной школы №1 был создан первый профильный класс, получивший неофициальное название «ракетный». Назначение данного проекта - подготовка абитуриентов, ориентированных на получение высшего технического образования, с дальнейшим гарантированным трудоустройством молодых специалистов на Воткинском заводе. Рабочая группа отдела кадров предприятия находится в постоянном контакте с руководством школы, классными руководителями, учениками - организует проведение спецкурсов, классных часов, тренингов и других мероприятий. Кроме  углубленного изучения математики и физики, учащиеся посещают дополнительные уроки по основам ракетостроения в ВФ ИжГ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исвоение школе №1 имени Ильи Петровича Чайковского - выдающегося горного начальника, известного не только в Удмуртии, но и во всей России - будет способствовать повышению престижа инженерных и рабочих специальностей, росту интереса к истории Воткинска, воспитанию патриотизма среди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знакомившись с представленным пакетом документов, Администрация города принимает решение о возможности присвоения имени Ильи Петровича Чайковского Муниципальному бюджетному общеобразовательному учреждению «Средняя общеобразовательная школа № 1» города Воткинска Удмуртской Республики и ходатайствует о присвоении имени школе №1 перед Воткинской городской Дум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Заместитель главы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8320</wp:posOffset>
                </wp:positionH>
                <wp:positionV relativeFrom="paragraph">
                  <wp:posOffset>97790</wp:posOffset>
                </wp:positionV>
                <wp:extent cx="584200" cy="41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2.5pt;mso-wrap-distance-left:9.05pt;mso-wrap-distance-right:9.05pt;mso-wrap-distance-top:0pt;mso-wrap-distance-bottom:0pt;margin-top:7.7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/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 социальным вопросам</w:t>
        <w:tab/>
        <w:t>Ж.А.Александро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проекту решения «О присвоении Муниципальному бюджетному общеобразовательному учреждению «Средняя общеобразовательная школа № 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рода Воткинска Удмуртской Республики имени Ильи Петровича Чайковског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Принятие настоящего Решения не требует для его реализации дополнительных расходов из Бюджета муниципального образования «Город Воткинск». Все работы по переименованию (внесение изменений в учредительные документы, изготовление бланков, печатей, штампов) будут осуществляться в 2016 году в пределах средств, предусмотренных в бюджете города на финансирование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Заместитель главы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8320</wp:posOffset>
                </wp:positionH>
                <wp:positionV relativeFrom="paragraph">
                  <wp:posOffset>97790</wp:posOffset>
                </wp:positionV>
                <wp:extent cx="584200" cy="412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2.5pt;mso-wrap-distance-left:9.05pt;mso-wrap-distance-right:9.05pt;mso-wrap-distance-top:0pt;mso-wrap-distance-bottom:0pt;margin-top:7.7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/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 социальным вопросам</w:t>
        <w:tab/>
        <w:t>Ж.А.Александров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9:00Z</dcterms:created>
  <dc:creator>User</dc:creator>
  <dc:description/>
  <cp:keywords/>
  <dc:language>en-US</dc:language>
  <cp:lastModifiedBy>zinatka</cp:lastModifiedBy>
  <cp:lastPrinted>2015-11-09T18:47:00Z</cp:lastPrinted>
  <dcterms:modified xsi:type="dcterms:W3CDTF">2015-11-11T05:30:00Z</dcterms:modified>
  <cp:revision>5</cp:revision>
  <dc:subject/>
  <dc:title/>
</cp:coreProperties>
</file>