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right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Уточненный вариант</w:t>
      </w:r>
    </w:p>
    <w:p>
      <w:pPr>
        <w:pStyle w:val="Normal"/>
        <w:spacing w:lineRule="auto" w:line="216"/>
        <w:jc w:val="center"/>
        <w:rPr>
          <w:rFonts w:ascii="Arial" w:hAnsi="Arial" w:cs="Arial"/>
          <w:b/>
          <w:b/>
          <w:bCs/>
          <w:i/>
          <w:i/>
          <w:u w:val="single"/>
          <w:lang w:val="en-US"/>
        </w:rPr>
      </w:pPr>
      <w:r>
        <w:rPr>
          <w:rFonts w:cs="Arial" w:ascii="Arial" w:hAnsi="Arial"/>
          <w:b/>
          <w:bCs/>
          <w:i/>
          <w:u w:val="single"/>
          <w:lang w:val="en-US"/>
        </w:rPr>
      </w:r>
    </w:p>
    <w:p>
      <w:pPr>
        <w:pStyle w:val="Normal"/>
        <w:spacing w:lineRule="auto" w:line="21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рафик заседаний постоянных комиссий Воткинской городской Думы </w:t>
      </w:r>
    </w:p>
    <w:p>
      <w:pPr>
        <w:pStyle w:val="Normal"/>
        <w:spacing w:lineRule="auto" w:line="216"/>
        <w:jc w:val="center"/>
        <w:rPr/>
      </w:pPr>
      <w:r>
        <w:rPr>
          <w:rFonts w:cs="Arial" w:ascii="Arial" w:hAnsi="Arial"/>
          <w:b/>
          <w:bCs/>
        </w:rPr>
        <w:t xml:space="preserve">по подготовке вопросов на третью сессию городской Думы </w:t>
      </w:r>
    </w:p>
    <w:p>
      <w:pPr>
        <w:pStyle w:val="Normal"/>
        <w:spacing w:lineRule="auto" w:line="216"/>
        <w:jc w:val="center"/>
        <w:rPr/>
      </w:pPr>
      <w:r>
        <w:rPr>
          <w:rFonts w:cs="Arial" w:ascii="Arial" w:hAnsi="Arial"/>
          <w:b/>
          <w:bCs/>
        </w:rPr>
        <w:t>(25 ноября 2015 года 10:00 часов)</w:t>
      </w:r>
    </w:p>
    <w:p>
      <w:pPr>
        <w:pStyle w:val="Normal"/>
        <w:spacing w:lineRule="auto" w:line="21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6804"/>
        <w:gridCol w:w="2560"/>
      </w:tblGrid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.п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вопрос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Дата и время ответственный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иссия по правовым вопросам, обращениям граждан и депутатской этик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.11.20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00 час.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результатах публичных слушаний по проекту Решения Воткинской городской Думы «О внесении изменений в Устав муниципального образования «Город Воткинск» назначенных Решением Воткинской городской Думы от 28.10.2015 № 21-РП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лгаков С.В.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Положение «О контрольно-счетном управлении города Воткинска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озчиков А.Н.</w:t>
            </w:r>
          </w:p>
        </w:tc>
      </w:tr>
      <w:tr>
        <w:trPr>
          <w:trHeight w:val="62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график приема избирателей депутатами Воткинской городской Думы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лгаков С.В.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Положение «О земельном налоге муниципального образования «Город Воткинск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рокина О.Ю.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рисвоении школе №1 имени И.П. Чайковского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андрова Ж.А.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ущие вопрос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 обращении МУП «Водоканал» по вопросу увеличения тарифов на услуги МУП «Водоканал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О наказах избирателей (по протоколу Дня депутата от 11.11.2015)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иссия по жилищно-коммунальному хозяйству и инфраструктуре город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11.20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00 час.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результатах публичных слушаний по проекту Решения Воткинской городской Думы «О внесении изменений в Устав муниципального образования «Город Воткинск» назначенных Решением Воткинской городской Думы от 28.10.2015 № 21-РП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лгаков С.В.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Положение «О земельном налоге муниципального образования «Город Воткинск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рокина О.Ю.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ущие вопрос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 обращении МУП «Водоканал» по вопросу увеличения тарифов на услуги МУП «Водоканал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О наказах избирателей (по протоколу Дня депутата от 11.11.2015)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иссия по социальным вопросам и молодежной политик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.11.20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00 час.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результатах публичных слушаний по проекту Решения Воткинской городской Думы «О внесении изменений в Устав муниципального образования «Город Воткинск» назначенных Решением Воткинской городской Думы от 28.10.2015 № 21-РП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лгаков С.В.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 внесении  изменений  в  состав Комиссии по делам несовершеннолетних и защите их прав города Воткинска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лгаков С.В.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Положение «О земельном налоге муниципального образования «Город Воткинск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рокина О.Ю.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рисвоении школе №1 имени И.П. Чайковского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андрова Ж.А.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ущие вопрос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 обращении МУП «Водоканал» по вопросу увеличения тарифов на услуги МУП «Водоканал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О наказах избирателей (по протоколу Дня депутата от 11.11.2015)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иссия по экономике и бюджету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11.20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00 час.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результатах публичных слушаний по проекту Решения Воткинской городской Думы «О внесении изменений в Устав муниципального образования «Город Воткинск» назначенных Решением Воткинской городской Думы от 28.10.2015 № 21-РП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лгаков С.В.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Положение «О контрольно-счетном управлении города Воткинска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озчиков А.Н.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Положение «О земельном налоге муниципального образования «Город Воткинск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рокина О.Ю.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ущие вопрос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 обращении МУП «Водоканал» по вопросу увеличения тарифов на услуги МУП «Водоканал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О наказах избирателей (по протоколу Дня депутата от 11.11.2015)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иссия по строительству и архитектур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.11.20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00 час.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результатах публичных слушаний по проекту Решения Воткинской городской Думы «О внесении изменений в Устав муниципального образования «Город Воткинск» назначенных Решением Воткинской городской Думы от 28.10.2015 № 21-РП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лгаков С.В.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внесении изменений в Положение «О земельном налоге муниципального образования «Город Воткинск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рокина О.Ю.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ущие вопрос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 обращении МУП «Водоканал» по вопросу увеличения тарифов на услуги МУП «Водоканал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О наказах избирателей (по протоколу Дня депутата от 11.11.2015)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Общий перечень вопросов планируемых на 3 сессию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О результатах публичных слушаний по проекту Решения Воткинской городской Думы «О внесении изменений в Устав муниципального образования «Город Воткинск» назначенных Решением Воткинской городской Думы от 28.10.2015 № 21-РП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О  внесении  изменений  в  состав Комиссии по делам несовершеннолетних и защите их прав города Воткинс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О внесении изменений в Положение «О контрольно-счетном управлении города Воткинска».</w:t>
      </w:r>
    </w:p>
    <w:p>
      <w:pPr>
        <w:pStyle w:val="Style16"/>
        <w:ind w:right="-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 внесении изменений в график приема избирателей депутатами Воткинской городской Думы.</w:t>
      </w:r>
    </w:p>
    <w:p>
      <w:pPr>
        <w:pStyle w:val="Style16"/>
        <w:ind w:right="-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 внесении изменений в Положение «О земельном налоге муниципального образования «Город Воткинск».</w:t>
      </w:r>
    </w:p>
    <w:p>
      <w:pPr>
        <w:pStyle w:val="Style16"/>
        <w:ind w:right="-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О присвоении школе №1 имени И.П. Чайковского.</w:t>
      </w:r>
    </w:p>
    <w:p>
      <w:pPr>
        <w:pStyle w:val="Style16"/>
        <w:ind w:right="-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right="-1" w:firstLine="708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Текущие вопросы</w:t>
      </w:r>
    </w:p>
    <w:p>
      <w:pPr>
        <w:pStyle w:val="Style16"/>
        <w:ind w:right="-1" w:firstLine="708"/>
        <w:jc w:val="both"/>
        <w:rPr/>
      </w:pPr>
      <w:r>
        <w:rPr>
          <w:rFonts w:cs="Arial" w:ascii="Arial" w:hAnsi="Arial"/>
          <w:sz w:val="24"/>
          <w:szCs w:val="24"/>
        </w:rPr>
        <w:t>1. Об обращении МУП «Водоканал» по вопросу увеличения тарифов на услуги МУП «Водоканал».</w:t>
      </w:r>
    </w:p>
    <w:p>
      <w:pPr>
        <w:pStyle w:val="Style16"/>
        <w:ind w:right="-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 наказах избирателей (по протоколу Дня депутата от 11.11.2015).</w:t>
      </w:r>
    </w:p>
    <w:p>
      <w:pPr>
        <w:pStyle w:val="Style16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autoSpaceDE w:val="tru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autoSpaceDE w:val="tru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06:00Z</dcterms:created>
  <dc:creator>Булгаков Святослав Викторович</dc:creator>
  <dc:description/>
  <cp:keywords/>
  <dc:language>en-US</dc:language>
  <cp:lastModifiedBy>zinatka</cp:lastModifiedBy>
  <cp:lastPrinted>2015-11-11T14:46:00Z</cp:lastPrinted>
  <dcterms:modified xsi:type="dcterms:W3CDTF">2015-11-12T10:35:00Z</dcterms:modified>
  <cp:revision>116</cp:revision>
  <dc:subject/>
  <dc:title/>
</cp:coreProperties>
</file>