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Воткин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2021 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 предлагаемые к внесению в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Город Воткинск» «Создание условий для устойчивого экономического развития  на 2020-2024 годы», утвержденную постановлением Администрации города Воткинска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т 15 октября 2019 года №1760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) В краткой характеристике (паспорте) муниципальной программы в паспорте  подпрограммы  «Развитие системы социального партнерства, улучшение условий и охраны тру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 «Цель» изложить в следующей редакции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Соблюдение трудовых прав граждан, </w:t>
      </w:r>
      <w:r>
        <w:rPr>
          <w:sz w:val="28"/>
          <w:szCs w:val="28"/>
        </w:rPr>
        <w:t>создание условий для формирования культуры безопасного труда и повышение эффективности мер, направленных на сохранение жизни и здоровья работников в процессе трудовой деятельности.»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в разделе «Задачи» слова «Содействие улучшению условий и охраны труда на предприятиях и организациях города» заменить словами «Обеспечение приоритета предупреждения производственного травматизма. Внедрение культуры безопасного труда.».</w:t>
      </w:r>
    </w:p>
    <w:p>
      <w:pPr>
        <w:pStyle w:val="Normal"/>
        <w:autoSpaceDE w:val="false"/>
        <w:spacing w:before="0" w:after="240"/>
        <w:ind w:right="-85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деле «Приоритеты муниципальной политики, цели, задачи в сфере социально-экономического развития, в рамках которой реализуется муниципальная программа» слова «</w:t>
      </w:r>
      <w:r>
        <w:rPr>
          <w:color w:val="000000"/>
          <w:sz w:val="28"/>
          <w:szCs w:val="28"/>
        </w:rPr>
        <w:t xml:space="preserve">сохранение жизни и здоровья работников в процессе трудовой деятельности» заменить словами «внедрение культуры безопасного труда».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«Сведения о составе и значениях целевых показателей (индикаторов) муниципальной программы» изложить в новой редакции (прилагается)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3) В приложение 2 «Перечень мероприятий муниципальной программы» внести следующие изменени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рограмме "Развитие потребительского рынка и защиты прав потребителей"  в строке 05.1.02.2  название мероприятия дополнить словами «, в том числе придорожного сервиса»;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- подпрограмму 4 «Содействие занятости населения и повышение эффективности рынка труда для обеспечения роста производительности» дополнить строкой 05.4.01.6 следующего содержания: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>«</w:t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95"/>
        <w:gridCol w:w="500"/>
        <w:gridCol w:w="339"/>
        <w:gridCol w:w="3402"/>
        <w:gridCol w:w="1275"/>
        <w:gridCol w:w="993"/>
        <w:gridCol w:w="1985"/>
        <w:gridCol w:w="567"/>
      </w:tblGrid>
      <w:tr>
        <w:trPr>
          <w:trHeight w:val="17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йствие образовательным учреждениям города в подготовке высококвалифицированных кадров в соответствии с программой World Skills, развитии системы профессиональной переподготовки, развитии сетевого взаимодействия с организациями-работодателями.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экономики   Управление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УЗы, СУЗы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- 2024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о количество граждан принявших участие  в профориентационных мероприятиях.                                                                        Обеспечен рост количества высококвалифицированных кадров для город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30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26:00Z</dcterms:created>
  <dc:creator>Максим</dc:creator>
  <dc:description/>
  <cp:keywords/>
  <dc:language>en-US</dc:language>
  <cp:lastModifiedBy>Atkina</cp:lastModifiedBy>
  <cp:lastPrinted>2021-10-27T17:22:00Z</cp:lastPrinted>
  <dcterms:modified xsi:type="dcterms:W3CDTF">2021-10-27T13:23:00Z</dcterms:modified>
  <cp:revision>25</cp:revision>
  <dc:subject/>
  <dc:title>Проект</dc:title>
</cp:coreProperties>
</file>