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проекту</w:t>
      </w:r>
    </w:p>
    <w:p>
      <w:pPr>
        <w:pStyle w:val="Style15"/>
        <w:spacing w:lineRule="auto" w:line="48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Юбилейный год  - Воткинской городской организации инвалидов  30 лет.»</w:t>
      </w:r>
    </w:p>
    <w:p>
      <w:pPr>
        <w:pStyle w:val="Default"/>
        <w:spacing w:before="240" w:after="21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и и задачи этого проекта направленны на проведение физкультурно-спортивных  и культурно-творческих  реабилитационных мероприятий для лиц с ограниченными возможностями здоровья </w:t>
      </w:r>
      <w:r>
        <w:rPr>
          <w:rFonts w:cs="Times New Roman" w:ascii="Times New Roman" w:hAnsi="Times New Roman"/>
          <w:sz w:val="28"/>
          <w:szCs w:val="28"/>
        </w:rPr>
        <w:t>и интеграция их в социум г. Воткинска.</w:t>
      </w:r>
    </w:p>
    <w:p>
      <w:pPr>
        <w:pStyle w:val="Style15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этого проекта направлены на привлечения инвалидов в физкультурно-спортивную и культурно-творческую  реабилитационную жизнь. Объединение инвалидов для участия в мероприятиях различного уровня. Привлечение новых членов в Общество инвалидов г. Воткинска. Привлечение внимания общественности к проблемам инвалидов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спорту, люди с функциональными ограничениями укрепят свое здоровье, научатся ставить перед собой цель и достигать конечные результаты, а также повысят свою личную и социальную самооценку. Занятия творчеством помогут стабилизировать психоэмоциональную устойчивость в условиях стресс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сти следующие мероприяти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дение творческой выставки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ведение физкультурно-спортивного фестиваля.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ние фото, видео и аудио  материалов к 30-тилетию Общества инвалидов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дение торжественного мероприятия к юбилею организации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купка игры Бочча для игры на улице с проведение дружественной игры на базе отдыха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следование инвалидов на дому, лежачих больных на дому и в больницах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мплекс мероприятий к Международному дню инвалида и дню пожилого человека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Экскурсионная поездка в г Чайковский с посещением парка культуры и отдыха и других достопримечательностей города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рганизация встреч с представителями различных структур гор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14:00Z</dcterms:created>
  <dc:creator>Довольный пользователь Microsoft Office</dc:creator>
  <dc:description/>
  <dc:language>en-US</dc:language>
  <cp:lastModifiedBy>Фиалочка</cp:lastModifiedBy>
  <cp:lastPrinted>2018-02-09T11:16:00Z</cp:lastPrinted>
  <dcterms:modified xsi:type="dcterms:W3CDTF">2018-02-09T08:44:00Z</dcterms:modified>
  <cp:revision>4</cp:revision>
  <dc:subject/>
  <dc:title/>
</cp:coreProperties>
</file>