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173" w:hRule="atLeast"/>
        </w:trPr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«Формирование современной городской среды»  на территории муниципального образования «Город Воткинск»  на 2018-2024 годы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ред. Постановлений Администрации  г. Воткинска № 44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3.2018; № 1014 от 29.06.2018;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40 от 05.07.2018; № 1558 от 03.10.2018; № 1887 от 13.11.2018; № 202 от 30.01.2019; № 140 от 30.01.2019; № 581 от 28.03.2019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</w:t>
      </w:r>
    </w:p>
    <w:p>
      <w:pPr>
        <w:pStyle w:val="Normal"/>
        <w:autoSpaceDE w:val="false"/>
        <w:ind w:left="-85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4"/>
          <w:szCs w:val="24"/>
        </w:rPr>
        <w:t>Настоящий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(далее – Порядок, дворовые территории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города Воткинска, механизм контроля за их расходованием, а также устанавливает порядок и формы финансового участия граждан в выполнении указан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К  заинтересованным лицам относятся представители органов власти, местного самоуправления, бизнеса, общественных объединений, физические лица и иные лица, заинтересованные в проекте благоустройства и готовые участвовать в его реализ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1.3. </w:t>
      </w:r>
      <w:r>
        <w:rPr>
          <w:color w:val="000000"/>
          <w:sz w:val="24"/>
          <w:szCs w:val="24"/>
          <w:shd w:fill="FFFFFF" w:val="clear"/>
        </w:rPr>
        <w:t xml:space="preserve">Под формой </w:t>
      </w:r>
      <w:r>
        <w:rPr>
          <w:sz w:val="24"/>
          <w:szCs w:val="24"/>
        </w:rPr>
        <w:t>финансового</w:t>
      </w:r>
      <w:r>
        <w:rPr>
          <w:color w:val="000000"/>
          <w:sz w:val="24"/>
          <w:szCs w:val="24"/>
          <w:shd w:fill="FFFFFF" w:val="clear"/>
        </w:rPr>
        <w:t xml:space="preserve"> участия граждан понимается доля финансового участия</w:t>
      </w:r>
      <w:r>
        <w:rPr>
          <w:sz w:val="24"/>
          <w:szCs w:val="24"/>
        </w:rPr>
        <w:t xml:space="preserve"> заинтересованных лиц в выполнении минимального и дополнительного перечня работ по благоустройству дворовых территор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Доля финансового участия заинтересованных лиц в рамках минимального перечня работ не может быть менее 5 процентов от стоимости мероприятий по благоустройству дворовых территорий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Доля финансового участия заинтересованных лиц в рамках дополнительного перечня работ не может быть менее 20 процентов от стоимости мероприятий по благоустройству дворовых территор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1.4. </w:t>
      </w:r>
      <w:r>
        <w:rPr>
          <w:rStyle w:val="Appleconvertedspace"/>
          <w:color w:val="000000"/>
        </w:rPr>
        <w:t xml:space="preserve">Организация трудового участия призвана обеспечить реализацию потребностей в благоустройстве соответствующей дворовой территории </w:t>
      </w:r>
      <w:r>
        <w:rPr>
          <w:color w:val="000000"/>
        </w:rPr>
        <w:t>исходя из необходимости и целесообразности организации таких работ,</w:t>
      </w:r>
      <w:r>
        <w:rPr/>
        <w:t xml:space="preserve"> осуществляется заинтересованными лицами и не учитывается в объеме средств, финансируемых собственниками. Трудовое участие заинтересованных лиц осуществляется в форме выполнения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. </w:t>
      </w:r>
    </w:p>
    <w:p>
      <w:pPr>
        <w:pStyle w:val="Normal"/>
        <w:ind w:left="5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1.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, включенных в адресный перечень многоквартирных домов, нуждающихся в благоустройстве и подлежащих благоустройству в соответствующем периоде, и производится на лицевом счете Управления капитального строительства Администрации города Воткинска, открытом казенному учреждению «Управление капитального строительства Администрации города Воткинска» в органе федерального казначейств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Администрация города Воткинска заключает соглашения с заинтересованными лицами (далее – соглашение)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Перечисление денежных средств заинтересованными лицами осуществляется на лицевой счет Управления капитального строительства Администрации города Воткинска по реквизитам, указанным в соглашении, до начала работ по благоустройству дворовой территор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Казенное учреждение «Управление капитального строительства Администрации города Воткинска»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5. Казенное учреждение «Управление капитального строительства Администрации города Воткинска» ежемесяч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 Расходование аккумулированных денежных средств заинтересованных лиц осуществляется казенным учреждением «Управление капитального строительства Администрации города Воткинска»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7. 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8. Казенное учреждение «Управление капитального строительства Администрации города Воткинска»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тридцати календарных дней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выполненных работ осуществляется на основании предоставленного акта приемки работ (услуг) по организации благоустройства дворовых территорий многоквартирных домов Управлением капитального строительства, представителем Администрации города Воткинска совместно с лицами, которые уполномочены действовать от имени заинтересованных лиц, в течение 3 рабочих дней после выполнения работ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9. В случае экономии денежных средств, по итогам проведения конкурсных процедур, неизрасходованные денежные средства (за исключением средств собственников помещений в многоквартирных домах) могут быть перераспределены на благоустройство дворовых территорий многоквартирных домов, включенных в Адресный перечень всех дворовых территорий многоквартирных домов, нуждающихся в благоустройстве и подлежащих благоустройству на соответствующий период, и утвержденных общественной комиссией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» на территории муниципального образования «Город Воткинск» на 2018-2024 годы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 В случае отсутствия на территории муниципального образования «Город Воткинск» многоквартирных домов, на которые могут быть перераспределены неизрасходованные денежные средства, и возникшая экономия не может быть использована, то указанные денежные средства должны быть возвращены в бюджет города Воткинска. В этом случае неизрасходованные денежные средства в части средств федерального бюджета и средств бюджета Удмуртской Республики подлежат возврату  в бюджет  Удмуртской Республики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2.11. Использование неизрасходованных  денежных средств осуществляется на основании изменений, внесенных в муниципальную программу «Формирование современной городской среды на территории муниципального образования «Город Воткинск» на 2018-2024 годы»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Контроль за целевым расходованием аккумулированных денежных средств заинтересованных лиц осуществляется Администрацией города Воткинска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Казенное учреждение «Управление капитального строительства Администрации города Воткинска»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8:00Z</dcterms:created>
  <dc:creator>***</dc:creator>
  <dc:description/>
  <cp:keywords/>
  <dc:language>en-US</dc:language>
  <cp:lastModifiedBy>User</cp:lastModifiedBy>
  <cp:lastPrinted>2019-04-15T09:58:00Z</cp:lastPrinted>
  <dcterms:modified xsi:type="dcterms:W3CDTF">2019-04-15T05:59:00Z</dcterms:modified>
  <cp:revision>25</cp:revision>
  <dc:subject/>
  <dc:title>РОССИЙСКАЯ  ФЕДЕРАЦИЯ</dc:title>
</cp:coreProperties>
</file>