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 О К Л А 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ходе реализации муниципальной программы «Управление муниципальными финансами на 2017-2021 годы» в 2018 год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Деятельность Управления финансов Администрации города Воткинска (далее Управление финансов) осуществлялась в соответствии с Положением об Управлении финансов  города Воткинска.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Основной деятельностью Управления финансов</w:t>
      </w:r>
      <w:r>
        <w:rPr>
          <w:b/>
          <w:bCs/>
        </w:rPr>
        <w:t xml:space="preserve"> </w:t>
      </w:r>
      <w:r>
        <w:rPr>
          <w:bCs/>
        </w:rPr>
        <w:t>является разработка и реализация основных направлений бюджетной и налоговой политики на территории муниципального образования «Город Воткинск», исполнение бюджета и координация деятельности в этой сфере.</w:t>
      </w:r>
    </w:p>
    <w:p>
      <w:pPr>
        <w:pStyle w:val="Normal"/>
        <w:rPr/>
      </w:pPr>
      <w:r>
        <w:rPr/>
        <w:t xml:space="preserve">         </w:t>
      </w:r>
      <w:r>
        <w:rPr/>
        <w:t>Организация деятельности Управления финансов осуществлялась на основании утвержденных начальником Управления финансов квартальных планов работ структурных подразделений.</w:t>
      </w:r>
    </w:p>
    <w:p>
      <w:pPr>
        <w:pStyle w:val="Normal"/>
        <w:rPr/>
      </w:pPr>
      <w:r>
        <w:rPr/>
        <w:t xml:space="preserve">        </w:t>
      </w:r>
      <w:r>
        <w:rPr/>
        <w:t>В рамках полномочий Управлением финансов проводилась: разработка проекта  Бюджета муниципального образования «Город Воткинск» (далее Бюджет) на 2019 год и на плановый период 2020 и 2021 годов, проектов решений городской Думы о внесении изменений в Бюджет на 2018 год, осуществлялся контроль за исполнением Бюджета, велась  подготовка и составлены  отчеты об исполнении  Бюджета за 2017 год, I квартал, 1 полугодие и 9 месяцев 2018 год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тчетном периоде: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 xml:space="preserve">1. Подведены итоги исполнения Бюджета за 2017 год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   </w:t>
      </w:r>
      <w:r>
        <w:rPr/>
        <w:t>Проведена подготовительная работа по составлению годового отчета, приняты к исполнению приказы Управления финансов по завершению финансового года и по подготовке  отчета за 2017 год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 </w:t>
      </w:r>
      <w:r>
        <w:rPr/>
        <w:t xml:space="preserve">Организована работа по принятию сводной бюджетной отчетности главных распорядителей бюджетных средств и главных администраторов доходов Бюджета.  Для формирования бухгалтерской отчетности принято и проверено 562 формы, представленные девятью главными распорядителями (получателями) бюджетных средств бюджета МО «Город Воткинск» и девятью администраторами доходов бюджета, не являющимися получателями средств бюджета МО «Город Воткинск». Годовой бухгалтерский отчет  за 2017 год представлен в Министерство финансов Удмуртской Республики (далее – МФ УР) в количестве 104 форм в установленные сроки и в полном объеме,  проверен и утвержден МФ УР без замечаний (уведомление МФ УР о принятии годовой бюджетной отчетности за 2017 год от 20.04.2018 №2007/09-57)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>В сроки, установленные, бюджетным законодательством подготовлен и внесен в Воткинскую городскую Думу проект решения «Об исполнении бюджета города Воткинска за 2017 год», проведена внешняя проверка Контрольно-счетным управлением. Согласно постановлению Администрации города от 16.03.2018 № 346 «О назначении публичных слушаний по отчету об исполнении Бюджета муниципального образования «Город Воткинск» за 2017 год» публичные слушания проведены в период с 3 по 17 апреля 2018 года. В соответствии с положением о бюджетном процессе «Отчет об исполнении бюджета муниципального образования «Город Воткинск» за 2017 год был рассмотрен на депутатских комиссиях и  утвержден решением Воткинской городской Думы  30.05.2018 № 283-Р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Проведены организационные мероприятия по формированию проекта Бюджета на 2019 год и на плановый период 2020 и 2021 годов.</w:t>
      </w:r>
    </w:p>
    <w:p>
      <w:pPr>
        <w:pStyle w:val="Normal"/>
        <w:rPr/>
      </w:pPr>
      <w:r>
        <w:rPr/>
        <w:t xml:space="preserve">      </w:t>
      </w:r>
      <w:r>
        <w:rPr/>
        <w:t>В целях повышения эффективности муниципального управления,  при  составлении проекта Бюджета в программной структуре, проводилось уточнение и корректировка проектов программ  «Управление муниципальными финансами» и «Повышение эффективности бюджетных расходов».</w:t>
      </w:r>
    </w:p>
    <w:p>
      <w:pPr>
        <w:pStyle w:val="Style22"/>
        <w:rPr/>
      </w:pPr>
      <w:r>
        <w:rPr/>
        <w:t xml:space="preserve">       </w:t>
      </w:r>
      <w:r>
        <w:rPr/>
        <w:t xml:space="preserve">Формирование и составление проекта Бюджета  на 2019 год и  на плановый период 2020 и 2021 годов осуществлялось на основе среднесрочного прогноза социально-экономического развития города и Бюджетного прогноза на долгосрочный период по программно-целевому принципу. Бюджетные ассигнования муниципальным учреждениям формировались с учетом потребности в муниципальных услугах, на основании муниципальных заданий, учитывающих объем и качество предоставляемых услуг. Проект Бюджета сформирован  в соответствии с  требованиями   Бюджетного кодекса Российской Федерации, Положения «О бюджетном процессе в муниципальном образовании «Город Воткинск» в функциональной структуре и в разрезе 16 муниципальных программ, утвержденных Администрацией города, охватывающих основные сферы (направления) деятельности. Приоритетными направлениями бюджетной политики является обеспечение устойчивости и сбалансированности Бюджета и первоочередное  обеспечение расходов, направленных на исполнение социальных обязательств.  </w:t>
      </w:r>
    </w:p>
    <w:p>
      <w:pPr>
        <w:pStyle w:val="Normal"/>
        <w:rPr/>
      </w:pPr>
      <w:r>
        <w:rPr/>
        <w:t xml:space="preserve">        </w:t>
      </w:r>
      <w:r>
        <w:rPr/>
        <w:t>В июне - июле 2018 года в соответствии с методическими рекомендациями МФ УР, постановлением Администрации города от 09.07.2018 №1051 «Об утверждении Методики планирования бюджетных ассигнований Бюджета муниципального образования «Город Воткинск» на 2019 год и на плановый период 2020 и 2021 годов»   велась работа в части планирования доходов и расходов по составлению  проекта Бюджета на 2019 год и на плановый период 2019 и 2020 годов.</w:t>
      </w:r>
    </w:p>
    <w:p>
      <w:pPr>
        <w:pStyle w:val="Normal"/>
        <w:rPr/>
      </w:pPr>
      <w:r>
        <w:rPr/>
        <w:t xml:space="preserve">        </w:t>
      </w:r>
      <w:r>
        <w:rPr/>
        <w:t>В октябре 2018 года в МФ УР проводилось согласование исходных данных для расчета межбюджетных отношений на 2019 год. В течение октября велась работа по урегулированию возникших разногласий - готовились расчеты, пояснения, обоснования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 октябре 2018 года в соответствии с утвержденным графиком приняли участие в работе  комиссии  по заслушиванию ГРБС о расходах  Бюджета на 2019 год и на плановый период 2020 и 2021 годов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ект решения о Бюджете на 2019 год и на плановый период 2020 и 2021 годов был рассмотрен Администраций города и представлен  Главе муниципального образования «Город Воткинск».  В соответствии с требованиями Бюджетного кодекса и утвержденным положением «О бюджетном процессе в муниципальном образовании «Город Воткинск» по проекту Бюджета проведены публичные слушания, по результатам публичных слушаний составлен протокол и заключение, которые размещены на официальном сайте города. Проект Бюджета на 2019 год и на плановый период 2020 и 2021 годов 15.11.2018 направлен в Воткинскую городскую Думу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>В течение ноября и первой декады декабря 2018 года проводилась работа  с депутатским корпусом по уточнению</w:t>
        <w:tab/>
        <w:t xml:space="preserve">показателей проекта Бюджета.  В  соответствии со ст. 187 Бюджетного Кодекса РФ,  Бюджет на 2019 год и на плановый период 2020 и 2021 годов был утвержден решением Воткинской городской Думы 12.12.2018 № 359-РН - до начала очередного финансового года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>В соответствии с положением «О бюджетном процессе в муниципальном образовании «Город Воткинск» подготовлено постановление Администрации города «Об утверждении Порядка разработки и утверждения бюджетного прогноза муниципального образования «Город Воткинск» на долгосрочный период», в рамках данного постановления  составлен и одобрен Бюджетный прогноз на долгосрочный период до 2025 года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 </w:t>
      </w:r>
      <w:r>
        <w:rPr/>
        <w:t xml:space="preserve">3. Организовано исполнение решения Воткинской городской Думы «О Бюджете муниципального образования «Город Воткинск» на 2018 год и плановый период 2019 и 2020 годов»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целях исполнения решения о Бюджете города на 2018 год и на плановый период 2019 и 2020  годов подготовлено и принято постановление  Администрации города от 19.01.2018 №50  «О мерах по исполнению «Бюджета муниципального образования «Город Воткинск» на 2018 год и плановый период 2019  и 2020 годов». </w:t>
      </w:r>
    </w:p>
    <w:p>
      <w:pPr>
        <w:pStyle w:val="Normal"/>
        <w:rPr/>
      </w:pPr>
      <w:r>
        <w:rPr/>
        <w:t xml:space="preserve">       </w:t>
      </w:r>
      <w:r>
        <w:rPr/>
        <w:t>Изданы приказы Управления финансов: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/>
        <w:t>по утверждению перечней кодов подвидов по видам доходов, главными  администраторами которых являются органы местного самоуправления городского округа и находящиеся в их ведении казенные учреждения от 20.12.2018  №45;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/>
        <w:t xml:space="preserve"> </w:t>
      </w:r>
      <w:r>
        <w:rPr/>
        <w:t xml:space="preserve">по </w:t>
      </w:r>
      <w:r>
        <w:rPr>
          <w:rStyle w:val="FontStyle21"/>
          <w:b w:val="false"/>
        </w:rPr>
        <w:t>составлению и ведению сводной бюджетной</w:t>
      </w:r>
      <w:r>
        <w:rPr/>
        <w:t xml:space="preserve"> росписи и кассовому плану от 09.01.2018 №1 с уточнением  25.05.2018 №21, 26.12.2018 №51;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/>
        <w:t xml:space="preserve">  </w:t>
      </w:r>
      <w:r>
        <w:rPr/>
        <w:t>по учетной политике Управления финансов от 09.01.2018 №3;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/>
        <w:t>утвержден единый перечень кодов (целей) и наименований субсидий на иные цели и субсидий на бюджетные инвестиции бюджетным и автономным учреждениям от 09.01.2018 №2 с уточнением от 02.07.2018 №27;</w:t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/>
        <w:t>по предоставлению годовой бюджетной и бухгалтерской отчетности за 2018 год          от 28.12.2018 №52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     </w:t>
      </w:r>
      <w:r>
        <w:rPr/>
        <w:t>Организована   работа по исполнению Бюджета:</w:t>
      </w:r>
    </w:p>
    <w:p>
      <w:pPr>
        <w:pStyle w:val="Normal"/>
        <w:numPr>
          <w:ilvl w:val="0"/>
          <w:numId w:val="3"/>
        </w:numPr>
        <w:ind w:left="2487" w:hanging="2061"/>
        <w:rPr/>
      </w:pPr>
      <w:r>
        <w:rPr/>
        <w:t>составлена, утверждена и велась сводная бюджетная роспись;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ежедневно велся учет поступлений налогов, сборов, безвозмездных перечислений в Бюджет города;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осуществлялся постоянный контроль за выполнением плановых назначений Бюджет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утвержден годовой кассовый план по доходам, расходам  и источникам внутреннего финансирования дефицита Бюджета (далее - кассовый план), составлялся и уточнялся ежемесячно кассовый план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ежеквартально план поступлений в Бюджет по видам администрируемых доходов доводился до Минфина УР и администраторов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сформирован сводный  реестр расходных обязательств Бюджета и уточнен по результатам год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роводилась работа с главными администраторами доходов Бюджета по повышению качества администрирования доходов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ежемесячно проводилась работа с Главными распорядителями бюджетных средств (далее-ГРБС) по ведению государственной информационной системы государственных муниципальных платежей (ГИСГМП)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ежемесячно осуществлялась работа по доведению бюджетных ассигнований и предельных объемов финансирования  по расходам и источникам финансирования дефицита Бюджета до главных распорядителей и главных администраторов источников финансирования дефицита. За истекший год сформировано 1 180  уведомлений о внесении изменений в сводную бюджетную роспись и предельных объемов финансирования, 2 118 уведомлений по внесению изменений в планы ФХД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ежедневно осуществлялся  мониторинг поступающих доходов в Бюджет в разрезе источников доходов, координировалось  взаимодействие с ГРБС, главными администраторами доходов бюджета города по подготовке и предоставлению необходимых документов, расчетов для формирования проекта Бюджет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велась  работа с УФК по УР, Отделом 22 УФК по УР, МРИ ФНС РФ  № 3 по УР, МФ УР  в рамках информационного взаимодействия и электронного документооборота по исполнению и администрированию доходов Бюджета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проведен мониторинг исполнения Бюджета за 2017 год, за первое полугодие, 9 месяцев 2018 года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проведен годовой мониторинг качества финансового менеджмента, осуществляемого ГРБС за 2017 год, итоговая оценка качества  финансового менеджмента составила 92,73 %, при плане 80 %, информация  размещена на официальном сайте города;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размещение на сайте «Бюджет для граждан» информации, аналитических таблиц, слайдов по исполнению бюджета за 2017 год, 1 квартал,  полугодие  и 9 месяцев 2018 года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обеспечена бесперебойная работа программных аппаратных средств, электронной почты, программы «Директум», прием отчетности от главных распорядителей и получателей бюджетных средств в электронном виде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z w:val="18"/>
          <w:szCs w:val="18"/>
        </w:rPr>
        <w:t xml:space="preserve"> </w:t>
      </w:r>
      <w:r>
        <w:rPr/>
        <w:t>достигнуто исполнение бюджетных обязательств Бюджета в сумме  1 538 643,3 тыс. рублей или 98,5 % от поставленных на учет, в соответствии с Решением Воткинской городской Думы о Бюджете  1 561 804,0 тыс. рублей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роизведено исполнение судебных актов, обращенных на взыскание сумм задолженности с получателей средств Бюджета, поступило 35 исполнительных документа на  сумму  5 144,5  тыс. рублей, исполнено  4 861,6 тыс. рублей, 282,9 тыс. рублей подлежат исполнению в 2019 году, просроченная кредиторская задолженность  по долговым обязательствам отсутствует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ринято, проверено и обработано казначейской системой исполнения бюджета 96 774 платежных поручений на сумму 6 944 422,4 тыс. руб., (с учетом поступления доходов, восстановления, возврата и движения средств по счетам)  в т.ч. по бюджетным и автономным учреждениям 72 080 платежных поручения на сумму 3 184 391,7 тыс. рублей;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 xml:space="preserve">выполнены обязательства по обслуживанию муниципального долга, ежемесячно проводилась сверка по суммам оплаты с МФ УР,   осуществлен  контроль за условиями оплаты процентов по кредитам и возврату основного долга. Обеспечена  достоверность и полнота отражения информации о долговых обязательствах в муниципальной долговой книге, информация размещена на официальном сайте города;  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 xml:space="preserve">подготовлен  пакет документов в МФ УР и проведена  реструктуризация бюджетных кредитов на сумму 76 133,5 тыс. рублей, срок возврата которых установлен в 2018 году, путем консолидации задолженности и отсрочки платежа на 1 год. На 01.01.2019 года   муниципальный долг  по бюджетным кредитам, выданным из бюджета УР составил 125 419 тыс. рублей и снизился на 4 500,0 тыс. рублей;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 xml:space="preserve">велся контроль за объемом муниципального долга, установленных ст. 107 БК РФ, и не превышал установленных ограничений; </w:t>
      </w:r>
    </w:p>
    <w:p>
      <w:pPr>
        <w:pStyle w:val="Normal"/>
        <w:numPr>
          <w:ilvl w:val="0"/>
          <w:numId w:val="3"/>
        </w:numPr>
        <w:spacing w:before="40" w:after="40"/>
        <w:ind w:left="0" w:firstLine="360"/>
        <w:rPr/>
      </w:pPr>
      <w:r>
        <w:rPr/>
        <w:t>муниципальная долговая книга велась в соответствии с Положением о составе, порядке и сроках внесения информации в муниципальную долговую книгу, утвержденным постановлением  Администрации города от 29.06.2007 № 1281;</w:t>
      </w:r>
    </w:p>
    <w:p>
      <w:pPr>
        <w:pStyle w:val="Style22"/>
        <w:numPr>
          <w:ilvl w:val="0"/>
          <w:numId w:val="3"/>
        </w:numPr>
        <w:ind w:left="0" w:firstLine="360"/>
        <w:rPr/>
      </w:pPr>
      <w:r>
        <w:rPr/>
        <w:t>велся контроль за ограничением объема дефицита Бюджета в соответствии со статьей 92.1  Бюджетного Кодекса РФ, дефицит не превышал установленного верхнего предела  10%;</w:t>
      </w:r>
    </w:p>
    <w:p>
      <w:pPr>
        <w:pStyle w:val="Default"/>
        <w:numPr>
          <w:ilvl w:val="0"/>
          <w:numId w:val="3"/>
        </w:numPr>
        <w:ind w:left="0" w:firstLine="360"/>
        <w:rPr/>
      </w:pPr>
      <w:r>
        <w:rPr>
          <w:rFonts w:cs="Times New Roman" w:ascii="Times New Roman" w:hAnsi="Times New Roman"/>
        </w:rPr>
        <w:t>обеспечена работа по уточнению невыясненных платежей,  со справочниками перечней подвидов доходов, КБК доходов 2018 года;</w:t>
      </w:r>
    </w:p>
    <w:p>
      <w:pPr>
        <w:pStyle w:val="Default"/>
        <w:numPr>
          <w:ilvl w:val="0"/>
          <w:numId w:val="3"/>
        </w:numPr>
        <w:ind w:left="0" w:firstLine="360"/>
        <w:rPr/>
      </w:pPr>
      <w:r>
        <w:rPr>
          <w:rFonts w:cs="Times New Roman" w:ascii="Times New Roman" w:hAnsi="Times New Roman"/>
        </w:rPr>
        <w:t>проведена работа по предоставлению квартальной и годовой отчетности с администраторами доходов бюджета МО «Город Воткинск», не являющиеся получателями средств Бюджета.</w:t>
      </w:r>
    </w:p>
    <w:p>
      <w:pPr>
        <w:pStyle w:val="Style22"/>
        <w:rPr/>
      </w:pPr>
      <w:r>
        <w:rPr/>
        <w:t xml:space="preserve">      </w:t>
      </w:r>
      <w:r>
        <w:rPr/>
        <w:t>Осуществлялось взаимодействие с Правительством УР и МФ УР о выделении дополнительных средств из республиканского бюджета.  В результате проведенной работы</w:t>
      </w:r>
      <w:r>
        <w:rPr>
          <w:b/>
        </w:rPr>
        <w:t xml:space="preserve"> в</w:t>
      </w:r>
      <w:r>
        <w:rPr/>
        <w:t xml:space="preserve"> 2018 году получены дополнительные средства в виде субсидий, субвенций и дотаций на 431 404,4 тыс. рублей.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водилась работа по подготовке решений о внесении изменений в Бюджет. За 2018 год  подготовлено 6  проектов решений Воткинской городской Думы о внесении изменений в решение Воткинской городской Думы «О Бюджете муниципального образования  «Город Воткинск»  на 2018 год и на плановый период 2019 и 2020 годов», которые были рассмотрены депутатским корпусом и утверждены  городской Думой. 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 планом мероприятий по выполнению муниципальной программы «Управление муниципальными финансами» за 2018 год Бюджет  исполнен: 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</w:t>
      </w:r>
      <w:r>
        <w:rPr/>
        <w:t xml:space="preserve">-  объем налоговых и неналоговых доходов на 102,9 %, при плановых значения не ниже 95%; </w:t>
      </w:r>
    </w:p>
    <w:p>
      <w:pPr>
        <w:pStyle w:val="Normal"/>
        <w:ind w:hanging="426"/>
        <w:rPr/>
      </w:pPr>
      <w:r>
        <w:rPr/>
        <w:t xml:space="preserve">           </w:t>
      </w:r>
      <w:r>
        <w:rPr/>
        <w:t>-  расходные обязательства на 97,9 %, при плане не ниже 90 %.</w:t>
      </w:r>
    </w:p>
    <w:p>
      <w:pPr>
        <w:pStyle w:val="Normal"/>
        <w:ind w:hanging="426"/>
        <w:rPr/>
      </w:pPr>
      <w:r>
        <w:rPr/>
        <w:t xml:space="preserve">           </w:t>
      </w:r>
      <w:r>
        <w:rPr/>
        <w:t>- объем п</w:t>
      </w:r>
      <w:r>
        <w:rPr>
          <w:color w:val="000000"/>
          <w:szCs w:val="28"/>
        </w:rPr>
        <w:t xml:space="preserve">росроченной кредиторской задолженности к расходам Бюджета составил 0 %, при плане не более 1%. </w:t>
      </w:r>
    </w:p>
    <w:p>
      <w:pPr>
        <w:pStyle w:val="Normal"/>
        <w:ind w:hanging="426"/>
        <w:rPr/>
      </w:pPr>
      <w:r>
        <w:rPr/>
        <w:t xml:space="preserve">             </w:t>
      </w:r>
      <w:r>
        <w:rPr/>
        <w:t>В отчетном периоде первоначально утвержденный дефицит закрыт переходящими остатками собственных средств, дотацией на поддержку мер по обеспечению сбалансированности бюджета, сверхплановыми доходами и частичным сокращением текущих расходов бюджета.</w:t>
      </w:r>
    </w:p>
    <w:p>
      <w:pPr>
        <w:pStyle w:val="Normal"/>
        <w:rPr/>
      </w:pPr>
      <w:r>
        <w:rPr/>
        <w:t xml:space="preserve">       </w:t>
      </w:r>
      <w:r>
        <w:rPr/>
        <w:t>4. Организовано составление отчетности об исполнении Бюджета в программном комплексе  «СМАРТ-Свод»:</w:t>
      </w:r>
    </w:p>
    <w:p>
      <w:pPr>
        <w:pStyle w:val="Normal"/>
        <w:rPr/>
      </w:pPr>
      <w:r>
        <w:rPr/>
        <w:t xml:space="preserve">       </w:t>
      </w:r>
      <w:r>
        <w:rPr/>
        <w:t>- ежемесячно осуществлялось формирование и своевременное представление в МФ УР бухгалтерской и иной отчетности об исполнении Бюджета;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составлены отчеты об исполнении Бюджета города за 2017 год, 1 квартал,  полугодие, 9 месяцев 2018 года,  приняты постановления Администрации города Воткинска об их утверждении. Отчеты об исполнении Бюджета ежеквартально направлялись в Воткинскую городскую Думу и  Контрольно-счетное управление, информация размещена на официальном сайте города;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оказывалась методологическая помощь по бухгалтерскому учету, составлению отчетности, бюджетным, автономным и казенным учреждениям города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>В течение года организована работа по исполнению  Бюджета в программных комплексах «Смарт-Бюджет» и СУФД «Веб-клиент»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 Проведена работа по росту доходов, оптимизации, повышению эффективности и результативности бюджетных расходов: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</w:t>
      </w:r>
      <w:r>
        <w:rPr/>
        <w:t xml:space="preserve">6.1. издано постановление Администрации города от 13.10.2017 № 2369 «Об утверждении Плана мероприятий по росту доходов, оптимизации расходов бюджета и сокращению муниципального долга в целях оздоровления муниципальных финансов муниципального образования «Город Воткинск» на период до 2020 года», </w:t>
      </w:r>
    </w:p>
    <w:p>
      <w:pPr>
        <w:pStyle w:val="Style20"/>
        <w:spacing w:before="0" w:after="0"/>
        <w:rPr/>
      </w:pPr>
      <w:r>
        <w:rPr/>
        <w:t xml:space="preserve">      </w:t>
      </w:r>
      <w:r>
        <w:rPr/>
        <w:t xml:space="preserve">По реализации постановления участвовали: </w:t>
      </w:r>
    </w:p>
    <w:p>
      <w:pPr>
        <w:pStyle w:val="Style20"/>
        <w:numPr>
          <w:ilvl w:val="0"/>
          <w:numId w:val="9"/>
        </w:numPr>
        <w:spacing w:before="0" w:after="0"/>
        <w:ind w:left="0" w:firstLine="360"/>
        <w:rPr/>
      </w:pPr>
      <w:r>
        <w:rPr/>
        <w:t>в 18 заседаниях Межведомственной комиссии по  вопросам соблюдения трудовых прав и легализации доходов участников рынка труда, в том числе 1 выездная по месту осуществления деятельности организации, в результате  дополнительно поступило в Бюджет  НДФЛ в сумме 2 527 тыс. рублей. Подготовлены материалы о принятии  мер прокурорского реагирования по  8  организациям и индивидуальным предпринимателям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 xml:space="preserve">в 3 комиссиях по координации мероприятий, проводимых в целях повышения роли имущественных налогов и неналоговых доходов; 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3 комиссиях по исполнению плана неналоговых доходов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3 комиссиях по урегулированию задолженности по имущественным налогам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4 балансовых комиссиях по проведению анализа эффективности деятельности за использованием муниципального имущества и рассмотрению результатов финансово- хозяйственной деятельности муниципальных унитарных предприятий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6 комиссиях о регулировании цен (тарифов) на услуги, предоставляемые муниципальными предприятиями и учреждениями;</w:t>
      </w:r>
    </w:p>
    <w:p>
      <w:pPr>
        <w:pStyle w:val="Style20"/>
        <w:numPr>
          <w:ilvl w:val="0"/>
          <w:numId w:val="2"/>
        </w:numPr>
        <w:spacing w:before="0" w:after="0"/>
        <w:ind w:left="0" w:firstLine="420"/>
        <w:rPr/>
      </w:pPr>
      <w:r>
        <w:rPr/>
        <w:t>в  6 комиссиях по приватизации объектов муниципальной собственности.</w:t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 xml:space="preserve">6.2. подготовлен  и направлен в Управление ФНС России по УР отчет по Плану мероприятий в соответствии с постановлением Администрации города от 13.10.2017 № 2369 «План мероприятий по росту доходов, оптимизации расходов бюджета и сокращению муниципального долга в целях оздоровления муниципальных финансов МО «Город Воткинск» на период до 2020 года»  за  2017 год и 1 полугодие 2018 года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7. В целях реализации основных направлений подпрограммы «Повышение эффективности расходов Бюджета проведен мониторинг качества финансового менеджмента, осуществляемого главными распорядителями средств Бюджета. Информация о результатах мониторинга размещена на официальном  сайте МО «Город Воткинск».</w:t>
      </w:r>
    </w:p>
    <w:p>
      <w:pPr>
        <w:pStyle w:val="Normal"/>
        <w:rPr>
          <w:highlight w:val="yellow"/>
        </w:rPr>
      </w:pPr>
      <w:r>
        <w:rPr/>
        <w:t xml:space="preserve">      </w:t>
      </w:r>
      <w:r>
        <w:rPr/>
        <w:t>8. С целью открытости и доступности информации о деятельности муниципальных учреждений проводилась работа с учреждениями по размещению информации на официальном сайте РФ  в сети интернет</w:t>
      </w:r>
      <w:r>
        <w:rPr>
          <w:color w:val="000000"/>
        </w:rPr>
        <w:t xml:space="preserve">  </w:t>
      </w:r>
      <w:hyperlink r:id="rId2">
        <w:r>
          <w:rPr>
            <w:rStyle w:val="InternetLink"/>
            <w:u w:val="single"/>
          </w:rPr>
          <w:t>www.bus.gov.ru</w:t>
        </w:r>
      </w:hyperlink>
      <w:r>
        <w:rPr/>
        <w:t>.</w:t>
      </w:r>
    </w:p>
    <w:p>
      <w:pPr>
        <w:pStyle w:val="Style20"/>
        <w:spacing w:before="0" w:after="0"/>
        <w:rPr>
          <w:color w:val="000000"/>
        </w:rPr>
      </w:pPr>
      <w:r>
        <w:rPr>
          <w:color w:val="008080"/>
        </w:rPr>
        <w:t>      </w:t>
      </w:r>
      <w:r>
        <w:rPr/>
        <w:t>9. О</w:t>
      </w:r>
      <w:r>
        <w:rPr>
          <w:color w:val="000000"/>
        </w:rPr>
        <w:t>существлялся финансовый  контроль по расходованию бюджетных  средств.</w:t>
      </w:r>
    </w:p>
    <w:p>
      <w:pPr>
        <w:pStyle w:val="Style20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 постановлением Администрации города Воткинска от 07.10.2014 № 2247 и приказом Управления финансов от 11.12.2014 № 57 составлен план внутреннего финансового контроля и аудита на 2018 год.  За истекший период в постоянном режиме осуществлялся  внутренний финансовый контроль в форме текущего самоконтроля, проведено 13 мероприятий последующего контроля. </w:t>
      </w:r>
    </w:p>
    <w:p>
      <w:pPr>
        <w:pStyle w:val="Style20"/>
        <w:spacing w:before="0" w:after="0"/>
        <w:rPr/>
      </w:pPr>
      <w:r>
        <w:rPr>
          <w:color w:val="000000"/>
        </w:rPr>
        <w:t xml:space="preserve">      </w:t>
      </w:r>
      <w:r>
        <w:rPr/>
        <w:t xml:space="preserve"> </w:t>
      </w:r>
      <w:r>
        <w:rPr/>
        <w:t>10. Проведена работа по обеспечению прозрачности (открытости) бюджетного процесс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rPr/>
      </w:pPr>
      <w:r>
        <w:rPr/>
        <w:t>в средствах массовой информации были опубликованы:</w:t>
      </w:r>
    </w:p>
    <w:p>
      <w:pPr>
        <w:pStyle w:val="Normal"/>
        <w:rPr/>
      </w:pPr>
      <w:r>
        <w:rPr/>
        <w:t xml:space="preserve">      </w:t>
      </w:r>
      <w:r>
        <w:rPr/>
        <w:t>-проекты решений   Бюджета, по внесению изменений в Бюджет, отчета об исполнении Бюджета;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 xml:space="preserve">-решение о принятом Бюджете, отчеты об исполнении Бюджета, 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 xml:space="preserve">-информация о проведении публичных слушаний по Бюджету, по исполнению Бюджета,  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>- результаты публичных слушаний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ежеквартально пополнялась и обновлялась информация в рубрике «Бюджет для граждан», и ежемесячно проводилось информационное наполнение раздела «Финансы и бюджет» на официальном сайте МО "Город Воткинск"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 </w:t>
      </w:r>
      <w:r>
        <w:rPr/>
        <w:t>11. Для обеспечения исполнения доходной части Бюджета проведена  работа по информированию жителей города по вопросам своевременного перечисления налогов в местный бюджет в 2018 году</w:t>
      </w:r>
      <w:r>
        <w:rPr>
          <w:sz w:val="25"/>
          <w:szCs w:val="25"/>
        </w:rPr>
        <w:t xml:space="preserve">. </w:t>
      </w:r>
      <w:r>
        <w:rPr/>
        <w:t xml:space="preserve">Информация </w:t>
      </w:r>
      <w:r>
        <w:rPr>
          <w:sz w:val="25"/>
          <w:szCs w:val="25"/>
        </w:rPr>
        <w:t xml:space="preserve"> </w:t>
      </w:r>
      <w:r>
        <w:rPr/>
        <w:t>размещена</w:t>
      </w:r>
      <w:r>
        <w:rPr>
          <w:sz w:val="25"/>
          <w:szCs w:val="25"/>
        </w:rPr>
        <w:t xml:space="preserve">: </w:t>
      </w:r>
      <w:r>
        <w:rPr/>
        <w:t xml:space="preserve"> на официальном сайте города Воткинска,   опубликована  в газете «Воткинские вести» (29.09.18 № 110,).  Кроме того, проведена работа с работниками Управлений Администрации, имеющим недоимку по имущественным налогам, в результате которой вся недоимка погашена.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 xml:space="preserve">12.В апреле 2018 года подписано Соглашение с Правительством УР «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».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   </w:t>
      </w:r>
      <w:r>
        <w:rPr/>
        <w:t>По условиям соглашения подготовлены нормативно-правовые акты в части разработки плана мероприятий по погашению  кредиторской задолженности, отмене расходных обязательств, не связанных с решением вопросов, отнесенных к полномочиям органов местного самоуправления, проведена работа по обеспечению роста налоговых и неналоговых доходов, обеспечена своевременная выплата заработной платы,  основные параметры проекта Бюджета на 2019 год и плановый период 2020 и 2021 годов направлены в МФ УР для согласования. По заключению МФ УР от 06.12.2018 №6367/05-06 основные параметры Бюджета согласованы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 </w:t>
      </w:r>
      <w:r>
        <w:rPr/>
        <w:t>Подготовлен отчет за первое полугодие 2018 года «Об исполнении обязательств, предусмотренных Соглашением» и направлен в Правительство  УР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>13. В целях исполнения части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осуществлен контроль в сфере закупок, проверено 5 529 документа, в том числе: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ланы закупок – 1348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ланы-графики закупок – 1401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извещения и документация о закупке – 379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ротоколы определения поставщика, подрядчика, исполнителя – 44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проекты контрактов – 1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информация о контрактах -2356.</w:t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rPr/>
      </w:pPr>
      <w:r>
        <w:rPr/>
        <w:t>В ходе проверки не прошли контроль 465 документа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  <w:t xml:space="preserve">      </w:t>
      </w:r>
      <w:r>
        <w:rPr/>
        <w:t>14. Административно - кадровая  работа: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курсы повышения квалификации прошли 12 муниципальных служащих по дополнительной профессиональной программе «Управление общественными финансами»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осетили однодневные обучающие семинары 3 муниципальных служащих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няли участие в онлайн - конференции, организованной Министерством финансов Удмуртской Республики с привлечением работников бухгалтерско-экономических служб учреждений по теме:</w:t>
      </w:r>
    </w:p>
    <w:p>
      <w:pPr>
        <w:pStyle w:val="Normal"/>
        <w:numPr>
          <w:ilvl w:val="0"/>
          <w:numId w:val="4"/>
        </w:numPr>
        <w:rPr/>
      </w:pPr>
      <w:r>
        <w:rPr/>
        <w:t>Новое в учете госучреждений;</w:t>
      </w:r>
    </w:p>
    <w:p>
      <w:pPr>
        <w:pStyle w:val="Normal"/>
        <w:numPr>
          <w:ilvl w:val="0"/>
          <w:numId w:val="4"/>
        </w:numPr>
        <w:rPr/>
      </w:pPr>
      <w:r>
        <w:rPr/>
        <w:t>Изменения в отчетности в 2018 году;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Новые правила применения бюджетной классификации;</w:t>
      </w:r>
    </w:p>
    <w:p>
      <w:pPr>
        <w:pStyle w:val="Normal"/>
        <w:numPr>
          <w:ilvl w:val="0"/>
          <w:numId w:val="4"/>
        </w:numPr>
        <w:ind w:left="142" w:firstLine="218"/>
        <w:rPr/>
      </w:pPr>
      <w:r>
        <w:rPr/>
        <w:t>Особенности планирования: госзадания и платные услуги. Порядок организации платной деятельности учреждений. Бюджетная смета;</w:t>
      </w:r>
    </w:p>
    <w:p>
      <w:pPr>
        <w:pStyle w:val="Normal"/>
        <w:numPr>
          <w:ilvl w:val="0"/>
          <w:numId w:val="4"/>
        </w:numPr>
        <w:ind w:left="142" w:firstLine="218"/>
        <w:rPr/>
      </w:pPr>
      <w:r>
        <w:rPr/>
        <w:t>Оплата труда в бюджетных, казенных и автономных учреждениях;</w:t>
      </w:r>
    </w:p>
    <w:p>
      <w:pPr>
        <w:pStyle w:val="Normal"/>
        <w:numPr>
          <w:ilvl w:val="0"/>
          <w:numId w:val="4"/>
        </w:numPr>
        <w:ind w:left="142" w:firstLine="218"/>
        <w:rPr/>
      </w:pPr>
      <w:r>
        <w:rPr/>
        <w:t>Внутренний контроль и аудит в учреждениях.</w:t>
      </w:r>
    </w:p>
    <w:p>
      <w:pPr>
        <w:pStyle w:val="Normal"/>
        <w:numPr>
          <w:ilvl w:val="0"/>
          <w:numId w:val="7"/>
        </w:numPr>
        <w:ind w:left="0" w:firstLine="360"/>
        <w:rPr/>
      </w:pPr>
      <w:r>
        <w:rPr/>
        <w:t>награждены Почетной грамотой  Государственного Совета Удмуртской Республики - 1 муниципальный служащий и Почетной грамотой  Главы муниципального образования «Город Воткинск» - 1 муниципальный служащий;</w:t>
      </w:r>
    </w:p>
    <w:p>
      <w:pPr>
        <w:pStyle w:val="Normal"/>
        <w:numPr>
          <w:ilvl w:val="0"/>
          <w:numId w:val="7"/>
        </w:numPr>
        <w:ind w:left="0" w:firstLine="360"/>
        <w:rPr/>
      </w:pPr>
      <w:r>
        <w:rPr/>
        <w:t>Управление финансов приняло участие  в городском конкурсе на лучший архив организации среди организаций – источников комплектования по результатам которого признано победителем и награждено Почетной грамотой  Главы муниципального образования «Город Воткинс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rPr/>
      </w:pPr>
      <w:r>
        <w:rPr/>
        <w:t>в рамках кадровой работы велась работа с персональными данными,  личными делами, трудовыми книжками и другими документами работников Управления финансов;</w:t>
      </w:r>
    </w:p>
    <w:p>
      <w:pPr>
        <w:pStyle w:val="Normal"/>
        <w:numPr>
          <w:ilvl w:val="0"/>
          <w:numId w:val="7"/>
        </w:numPr>
        <w:ind w:left="0" w:firstLine="360"/>
        <w:rPr/>
      </w:pPr>
      <w:r>
        <w:rPr>
          <w:bCs/>
        </w:rPr>
        <w:t xml:space="preserve">состоялось заседание комиссии по исчислению и подтверждению стажа муниципальной службы. </w:t>
      </w:r>
    </w:p>
    <w:p>
      <w:pPr>
        <w:pStyle w:val="Normal"/>
        <w:ind w:firstLine="360"/>
        <w:rPr/>
      </w:pPr>
      <w:r>
        <w:rPr/>
        <w:t>В течение 2018 года Управлением финансов проводилась единая финансовая, бюджетная и налоговая политика Бюджета. Координация деятельности в этой сфере осуществлялась заместителем Главы Администрации города по экономике, финансам и инвестициям.</w:t>
      </w:r>
    </w:p>
    <w:p>
      <w:pPr>
        <w:pStyle w:val="Normal"/>
        <w:rPr>
          <w:color w:val="000000"/>
        </w:rPr>
      </w:pPr>
      <w:r>
        <w:rPr/>
        <w:t xml:space="preserve">       </w:t>
      </w:r>
      <w:r>
        <w:rPr/>
        <w:t>В</w:t>
      </w:r>
      <w:r>
        <w:rPr>
          <w:color w:val="000000"/>
        </w:rPr>
        <w:t xml:space="preserve"> соответствии с постановлением Правительства УР от 03.12.2012 №534 «Об осуществлении мониторинга и оценки качества управления муниципальными финансами муниципальных образований в Удмуртской Республике» подготовлена и представлена в МФ УР информация по установленным показателям. По результатам мониторинга и годовой оценки качества управления муниципальными финансами за 2017 год МО «Город Воткинск» занял второе место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Администрации города Воткинска                                                                        Н. Г. Корпач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енова Т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шинин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ломенникова Е.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урина И.Б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24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1">
    <w:name w:val="Text body indent"/>
    <w:basedOn w:val="Normal"/>
    <w:qFormat/>
    <w:pPr>
      <w:suppressAutoHyphens w:val="true"/>
      <w:ind w:firstLine="720"/>
      <w:jc w:val="both"/>
      <w:textAlignment w:val="baseline"/>
    </w:pPr>
    <w:rPr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02:00Z</dcterms:created>
  <dc:creator>Larisa</dc:creator>
  <dc:description/>
  <dc:language>en-US</dc:language>
  <cp:lastModifiedBy>Elena</cp:lastModifiedBy>
  <cp:lastPrinted>2019-02-13T13:25:00Z</cp:lastPrinted>
  <dcterms:modified xsi:type="dcterms:W3CDTF">2019-02-22T11:02:00Z</dcterms:modified>
  <cp:revision>2</cp:revision>
  <dc:subject/>
  <dc:title/>
</cp:coreProperties>
</file>