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4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/>
        <w:tc>
          <w:tcPr>
            <w:tcW w:w="4504" w:type="dxa"/>
            <w:tcBorders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№ 37 от 28.12.2010 г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а поставки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Воткинск                                 «__» ________ 2010г.</w:t>
        <w:b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“Воткинские городские электрические сети”, именуемое в дальнейшем "Покупатель", в лице директора Перевозчикова Владимира Михайловича, действующего на основании Устава, с одной стороны, и ______________________, именуемое в дальнейшем «Поставщик», в лице ____________________, действующего на основании _________________,  с другой стороны, на основании протокола рассмотрения и оценки котировочных заявок № ___ от ____________ 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ю, а Покупатель принять и оплатить  товар, указанный в спецификации, являющейся приложением к настоящему договору, а Покупатель обязуется принять его и оплатить в порядке, установленном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 условия поставки. Гарант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Поставка товара производится Поставщиком в течение 5 (пяти) дней с момента подписа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товара производится на складе Покупателя по адресу: Удмуртская республика, г. Воткинск, ул. Спорта, 21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Доставка товара к месту передачи осуществляется транспортом </w:t>
      </w: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>оставщика. Расходы по доставке включаются в стоимость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Товар должен соответствовать установленным ГОСТам. На товар должен быть представлен сертификат соответств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считается исполнившим обязательство по передаче товара после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Гарантийный срок на передаваемый Покупателю товар 12 месяцев.  В течение гарантийного срока Поставщик отвечает за выявленные неисправности и дефекты, устранение которых производит за свой счет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Поставщик обязан передать с товаром соответствующие документы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варную накладную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чет-фактуру (передает, если Поставщик является плательщиком НДС)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тификат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на товар указывается в спецификации. В цену товара включаются налоги и сборы, а также транспортные расходы до склада Покупателя и иные расходы, связанные с поставкой прод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Оплата стоимости товара по настоящему договору производится в течение 10 банковских дней с момента передачи товара в полном объе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плата товара по настоящему договору производится в безналичной форме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иемка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4.1.  Приемка продукции по количеству и качеству производится в соответствии с инструкциями № П-6 и П-7 у</w:t>
      </w:r>
      <w:r>
        <w:rPr>
          <w:color w:val="000000"/>
          <w:sz w:val="22"/>
          <w:szCs w:val="22"/>
        </w:rPr>
        <w:t>твержденными постановлениям Госарбитража при СМ СССР от 15.06.65 и от  25.04.66 соответственно, с дополнениями и изменениями в части не противоречащей действующему законодательству и условиям настоящего догов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</w:t>
        <w:tab/>
        <w:t>В случае просрочки поставки товара, Покупатель вправе потребовать от Поставщика уплатить пеню в размере 0,5 % от стоимости не поставленного в срок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В случае просрочки оплаты товара Поставщик вправе потребовать у Покупателя  уплатить пеню в размере действующей на день предъявления требования ставки рефинансирования ЦБ РФ от стоимости неоплаченного в срок това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5.3.</w:t>
        <w:tab/>
        <w:t>При поставке товара ненадлежащего качества Покупатель может потребовать у Поставщика уплатить штраф в размере 10 % от общей  стоимости товара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При нарушении условий настоящего договора по другим основаниям стороны несут ответственность в соответствии с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Срок действия договор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вступает в силу с момента его подписания обеим сторонами и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двух идентичных экземплярах,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7. </w:t>
      </w:r>
      <w:r>
        <w:rPr>
          <w:b/>
          <w:bCs/>
          <w:caps/>
          <w:sz w:val="22"/>
          <w:szCs w:val="22"/>
        </w:rPr>
        <w:t>п</w:t>
      </w:r>
      <w:r>
        <w:rPr>
          <w:b/>
          <w:bCs/>
          <w:sz w:val="22"/>
          <w:szCs w:val="22"/>
        </w:rPr>
        <w:t>роч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вытекающие из настоящего договора разрешаются сторонами в претензио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етензия должна быть оформлена в письменном виде, подписана уполномоченным представителем стороны. К претензии должны быть приложены документы, подтверждающие требования (если у контрагента такие документы отсутствую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Претензия должна быть рассмотрена и по ней должен быть дан мотивированный ответ в течение 5 дней с момента ее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Ответ на претензию должен соответствовать требованиям, указанным в п.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Не разрешенный в претензионном порядке спор подлежит разрешению Арбитражным судом Удмуртской республ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Во всем остальном, что не предусмотрено настоящим договором,  стороны руководствуются гражданским законодательств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окупатель                                                            Поставщик</w:t>
        <w:tab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П «ВГ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430, Удмуртская республика, г.Воткинск ул. К. Маркса, 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28000259 КПП 182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568140100790 в Удмуртском отделении 8618 г. Ижевс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601 БИК 04940160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В.М. Перевозчик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договору поставки № __ от 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 МУП «ВГЭ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: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6551295" cy="5132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513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33"/>
                              <w:gridCol w:w="1082"/>
                              <w:gridCol w:w="1373"/>
                              <w:gridCol w:w="1266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именование комплектующих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за единицу с НДС, руб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имость с НДС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юк бандажный SOT 29.1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анкерный SO 23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юк бандажны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O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7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анкерный SO 158.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Зажим анкерный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O 157.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оддерживающий SO 13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оддерживающий SO 1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оддерживающий SO 9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рокалывающий изолированный SLIP 22.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рокалывающий изолированный SLIP 22.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9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жим прокалывающий изолированный SLIP 22.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.1 приспособление для временного заземления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Т 37Лента бандажная 19х0,7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Т 36 бандажная скрепк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жим плашечный SL 37.1 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станционный фиксато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O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.1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Наконечник кабельный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AL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.2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РК99.2595 концевой колпачек 25-95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m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Z15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чтовый рубильник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49 монтажная рейк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 т.ч. НДС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404.1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33"/>
                        <w:gridCol w:w="1082"/>
                        <w:gridCol w:w="1373"/>
                        <w:gridCol w:w="1266"/>
                        <w:gridCol w:w="1323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именование комплектующих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за единицу с НДС, руб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имость с НДС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юк бандажный SOT 29.1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анкерный SO 23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рюк бандажны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O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7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анкерный SO 158.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Зажим анкерный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SO 157.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оддерживающий SO 13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оддерживающий SO 1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оддерживающий SO 9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рокалывающий изолированный SLIP 22.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рокалывающий изолированный SLIP 22.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9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жим прокалывающий изолированный SLIP 22.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8.1 приспособление для временного заземления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Т 37Лента бандажная 19х0,7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Т 36 бандажная скрепк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жим плашечный SL 37.1 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танционный фиксатор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SO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.1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конечник кабельный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SAL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.2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РК99.2595 концевой колпачек 25-95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mm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SZ15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чтовый рубильник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49 монтажная рейк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 т.ч. НДС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В.М. Перевозчик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/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09" w:right="4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59:00Z</dcterms:created>
  <dc:creator>Юрист </dc:creator>
  <dc:description/>
  <cp:keywords/>
  <dc:language>en-US</dc:language>
  <cp:lastModifiedBy>Юрист </cp:lastModifiedBy>
  <dcterms:modified xsi:type="dcterms:W3CDTF">2010-12-28T12:22:00Z</dcterms:modified>
  <cp:revision>3</cp:revision>
  <dc:subject/>
  <dc:title/>
</cp:coreProperties>
</file>