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ConsTitle"/>
        <w:ind w:left="-426" w:right="-566" w:firstLine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КОНТРА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поставку мяса говядины 1 категории 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____</w:t>
      </w:r>
    </w:p>
    <w:p>
      <w:pPr>
        <w:pStyle w:val="ConsTitle"/>
        <w:ind w:left="-426" w:right="-566" w:firstLine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г. Воткинск                                                                                                 </w:t>
        <w:tab/>
        <w:tab/>
        <w:tab/>
        <w:tab/>
        <w:t xml:space="preserve">  "____" _____ 2010 г.</w:t>
      </w:r>
    </w:p>
    <w:p>
      <w:pPr>
        <w:pStyle w:val="ConsNonformat"/>
        <w:ind w:right="-83" w:firstLine="1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_________, именуемый в дальнейшем "Поставщик", в лице ________________________, действующего на основании____________________________ (указать наименование, номер и дату документа, подтверждающего полномочия представителя Поставщика, - Устав, доверенность и т.п.), с одной стороны, и МДОУ детский сад №6, именуемое в дальнейшем "Покупатель", в лице заведующего Пестеревой Ольги Васильвны, действующей на основании Устава, с другой стороны, совместно именуемые "Стороны", а по отдельности - "Сторона", заключили настоящий Контракт на поставку мяса говядины 1 категории глубокой заморозки (далее - "Контракт") о нижеследующем: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>1.1. Поставщик обязуется передать в собственность Покупателю, а Покупатель принять и оплатить мясо говядины 1 категории глубокой заморозки</w:t>
      </w:r>
      <w:r>
        <w:rPr/>
        <w:t>:</w:t>
      </w:r>
    </w:p>
    <w:tbl>
      <w:tblPr>
        <w:tblW w:w="10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1134"/>
        <w:gridCol w:w="1276"/>
        <w:gridCol w:w="223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говядины 1 категории котлетно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814-5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говядины 1 категории обвалованное (тазобедренно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814-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ок не менее 0,5 кг.</w:t>
            </w:r>
          </w:p>
        </w:tc>
      </w:tr>
    </w:tbl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>(в дальнейшем именуемое - "Товар")  в количестве согласно принятым Поставщиком заказам Покупателя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2. Количество и цена поставленного Товара указываются в накладных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Право собственности на Товар переходит к Покупателю после передачи товара и подписания документов о приемке товара.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4. Риск случайной гибели несет собственник Товара в соответствии с действующим гражданским законодательством РФ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5. Настоящий Контракт заключен на основании проведения запроса котировок цен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Н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сле получения заказа Покупателя, Поставщик доставляет товар в срок указанный Покупателем и выставляет Покупателю счет на оплату Товара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Цена Товара установлена в результате проведения запроса котировок цен и действительна в течение всего срока действия настоящего Контракт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3. Цена Товара указывается в рублях  с учетом доставки, погрузки и разгрузки, стоимости упаковки, маркировки, сертификации,  НДС,  и иных налогов, сборов и затрат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4. Цена Контракта в соответствии с протоколом рассмотрения и оценки котировочных заявок составляет  _____________руб. ___________коп. (_______________рублей ___ копеек). </w:t>
      </w:r>
    </w:p>
    <w:p>
      <w:pPr>
        <w:pStyle w:val="ConsNonformat"/>
        <w:ind w:right="-83" w:firstLine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РЯДОК РАСЧЕТОВ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3.1. Авансирование по Контракту не осуществляется. Покупатель производит оплату частями, по мере поступления финансовых средств из бюджетных и внебюджетных источников на его расчетный счет на основании оригинала счета Поставщика после поставки Товара на склад Покупателя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Расчет по Контракту производится Покупателем в течение 90 дней со дня подписания окончательного Акта сверки, с учётом перечисленных ранее сумм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3. Обязательство Покупателя по оплате Товара считается исполненным после списания денежных средств со счета Покупателя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5. Поставщик обязуется организовать доставку Покупателю оригиналов счетов, счетов-фактур заказной почтой с уведомлением о вручении или курьером с уведомлением о вручении, или иным другим способом, обеспечивающим гарантированную доставку Покупателю оригиналов счетов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ставщик обязан: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1.1. В течение 3-х рабочих дней с момента получения от Покупателя заявки на поставку Товара доставить Покупателю заказанный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Передать Покупателю Товар надлежащего качества и в обусловленном настоящим Контрактом количестве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1.3. Поставлять Товар, предусмотренный настоящим  Контрактом, который  должен по своему качеству соответствовать ГОСТ 4814-57 и иным требованиям, установленным для данного вида Товара.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1.4. Заменить продукцию ненадлежащего качества на аналогичную в рамках срока годности в течение 5 рабочих дней. Поставщик несет все расходы по замене некачественной или забракованной продук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купатель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Оплатить стоимость поставленного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2.2. Предоставить уполномоченного представителя для подписания необходимых документов (накладных, акта приема - передачи документов и т.д.)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ЛОВИЯ ПОСТАВКИ ТОВАРА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ставка Товара осуществляется партиями, на основании заказов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каз Покупателя должен содержать наименование, количество Товара, условия поставки, по которому должен быть поставлен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каз Покупателя может быть сделан как письменно, в том числе по факсу или по электронной почте, так и по телефону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5.4. Доставка Товара осуществляется Поставщиком и за его счет на склад Покупателя по адресу: 427430, УР, г.Воткинск, ул. Мира, 27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Погрузка и разгрузка Товара осуществляется Поставщиком и за его счет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Отгрузка Товара со склада Поставщика осуществляется силами и средствами Поставщика на автотранспортные средства, которые должны быть приспособлены для безопасной перевозки Товар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7. Отгрузка Товара осуществляется в количестве и ассортименте, указанных в накладных на Товар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8. Маркировка товаров должна соответствовать требованиям действующей нормативной документа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9. Поставка мяса глубокой заморозки осуществляется в полипропиленовой таре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0. Обязательства Поставщика по поставке Товара считаются выполненными с момента передачи Товара и подписания товарно-транспортной накладной (с указанием даты) уполномоченным представителем Покупателя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ЕМК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риемка Товара по количеству, качеству и товарному виду осуществляется во время передачи Товара Покупателю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6.2. Поставщик передает Покупателю Товар по товарно-транспортной накладной и сопроводительными документами (ветеринарная справка, декларация о соответствии), с учетом естественной убыли 0,70 % от общей массы поставляемого товара (приказ Министерства экономического развития и торговли РФ от 07.09.2007г. №304).  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6.3. При поставке Товара на склад Покупателя и в случае его отказа от приемки Товара составляется акт, подписываемый уполномоченными представителями сторон, в котором Покупатель обязан указать причины отказа, должность и фамилию лица, производившего приемку Товара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ЧЕСТВО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Качество поставляемого по настоящему Контракту Товара должно соответствовать требованиям ГОСТ, утвержденных для данного вида Товаров, а также сертификатам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ри поставке Товара Поставщик передает Покупателю по акту приема - передачи все необходимые документы, подтверждающие качество Товара, в том числе сертификаты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При обнаружении Товара плохого качества в процессе его использования Покупателем и при условии, что недостатки Товара не могли быть установлены Покупателем, Покупатель обязан незамедлительно известить Поставщика о выявленных недостатках Товара. Вызов представителя Поставщика обязателен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По факту обнаружения некачественного Товара составляется рекламационный акт, который подписывают представители Покупателя и Поставщика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ТВЕТСТВЕННОСТЬ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2. В случае отказа (уклонения) Поставщика от поставки продукции по настоящему Контракту с Поставщика взыскивается штраф в размере 10 % от стоимости не поставленной партии. 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РЯДОК РАЗРЕШЕНИЯ СПОРОВ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9.2. В случае неурегулирования споров и разногласий путем переговоров спор подлежит разрешению в Арбитражном суде У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РОК ДЕЙСТВИЯ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 xml:space="preserve">10.1. Настоящий Контракт вступает в силу </w:t>
      </w:r>
      <w:r>
        <w:rPr>
          <w:rFonts w:cs="Times New Roman" w:ascii="Times New Roman" w:hAnsi="Times New Roman"/>
          <w:b/>
        </w:rPr>
        <w:t xml:space="preserve">с 10 января 2011г.  и действует до 31 марта 2011г., </w:t>
      </w:r>
      <w:r>
        <w:rPr>
          <w:rFonts w:cs="Times New Roman" w:ascii="Times New Roman" w:hAnsi="Times New Roman"/>
        </w:rPr>
        <w:t>а в случае, если к указанному моменту у сторон остались неисполненные обязательства, вытекающие из настоящего Контракта, срок действия Контракта продлевается до полного выполнения сторонами своих обязательст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КЛЮЧИТЕЛЬНЫЕ ПОЛОЖЕНИЯ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АДРЕСА И РЕКВИЗИТЫ СТОРО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 xml:space="preserve"> Поставщик                                            </w:t>
        <w:tab/>
        <w:tab/>
        <w:t>Заказчик</w:t>
      </w:r>
    </w:p>
    <w:p>
      <w:pPr>
        <w:pStyle w:val="ConsPlusNonformat"/>
        <w:widowControl/>
        <w:tabs>
          <w:tab w:val="clear" w:pos="708"/>
          <w:tab w:val="left" w:pos="574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621" w:type="dxa"/>
        <w:jc w:val="left"/>
        <w:tblInd w:w="3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850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ДОУ Детский сад №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г. Воткинск, ул.Мира,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ИНН 18280092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_____________ Пестерев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9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50:00Z</dcterms:created>
  <dc:creator>пользователь</dc:creator>
  <dc:description/>
  <dc:language>en-US</dc:language>
  <cp:lastModifiedBy>Татьяна</cp:lastModifiedBy>
  <cp:lastPrinted>2010-11-11T15:48:00Z</cp:lastPrinted>
  <dcterms:modified xsi:type="dcterms:W3CDTF">2010-11-11T12:56:00Z</dcterms:modified>
  <cp:revision>3</cp:revision>
  <dc:subject/>
  <dc:title/>
</cp:coreProperties>
</file>