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говядины 1 категории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                              </w:t>
        <w:tab/>
        <w:tab/>
        <w:tab/>
        <w:tab/>
        <w:t xml:space="preserve">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4, именуемое в дальнейшем "Покупатель", в лице заведующего Безносовой Галины Ильинич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говядины 1 категории глубокой заморозки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1.1. Поставщик обязуется передать в собственность Покупателю, а Покупатель принять и оплатить мясо говядины 1 категории глубокой заморозки</w:t>
      </w:r>
      <w:r>
        <w:rPr/>
        <w:t>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134"/>
        <w:gridCol w:w="1276"/>
        <w:gridCol w:w="223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котлет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обвалованное (тазобедренно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ок не менее 0,5 кг.</w:t>
            </w:r>
          </w:p>
        </w:tc>
      </w:tr>
    </w:tbl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(в дальнейшем именуемое - "Товар")  в количестве согласно принятым Поставщиком заказам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2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4814-57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Песчаная, 44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Поставка мяса глубокой заморозки осуществляется в полипропиленовой таре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0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6.2. Поставщик передает Покупателю Товар по товарно-транспортной накладной и сопроводительными документами (ветеринарная справка, декларация о соответствии), с учетом естественной убыли 0,70 % от общей массы поставляемого товара (приказ Министерства экономического развития и торговли РФ от 07.09.2007г. №304).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Песчаная, 4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3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Безносов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0:00Z</dcterms:created>
  <dc:creator>пользователь</dc:creator>
  <dc:description/>
  <dc:language>en-US</dc:language>
  <cp:lastModifiedBy>Татьяна</cp:lastModifiedBy>
  <cp:lastPrinted>2010-11-11T16:30:00Z</cp:lastPrinted>
  <dcterms:modified xsi:type="dcterms:W3CDTF">2010-11-11T13:32:00Z</dcterms:modified>
  <cp:revision>3</cp:revision>
  <dc:subject/>
  <dc:title/>
</cp:coreProperties>
</file>