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птицы (тушки кур 1 категории)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ткинск                                                                                                   "____" _____ 2010 г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38, именуемое в дальнейшем "Покупатель", в лице заведующего Негановой Елены Владимир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птицы (тушки кур 1 категории)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ставщик обязуется передать в собственность Покупателю, а Покупатель принять и оплатить мясо птицы (тушки кур 1 категории (ГОСТ 21784-76 и другие стандарты) (в дальнейшем именуемое - "Товар") в количестве 200 кг по цен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2. Поставка мяса птицы (тушки кур 1 категории) осуществляется в потрошенном,  охлажденном виде.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21784-76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Пугачева, 14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Тушки птицы должны быть обескровлены, чистые, без остатков пера, пуха, пеньков, царапин, разрывов, пятен, кровоподтеков.  Температура в толще грудных мышц птицы должна быть от 0 до 4 градусов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тавщик передает Покупателю Товар по товарно-транспортной накладной и сопроводительными документами (декларация о соответствии, санитарно-эпидемиологическое заключение или сертификат о соответствии, удостоверение о качестве и безопасности)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4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Пугачева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Неган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1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14:00Z</dcterms:created>
  <dc:creator>пользователь</dc:creator>
  <dc:description/>
  <dc:language>en-US</dc:language>
  <cp:lastModifiedBy>Татьяна</cp:lastModifiedBy>
  <cp:lastPrinted>2010-11-11T15:14:00Z</cp:lastPrinted>
  <dcterms:modified xsi:type="dcterms:W3CDTF">2010-11-11T12:15:00Z</dcterms:modified>
  <cp:revision>3</cp:revision>
  <dc:subject/>
  <dc:title/>
</cp:coreProperties>
</file>