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яса птицы (тушки кур 1 категории)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откинск                                                                                                   "____" _____ 2010 г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40, именуемое в дальнейшем "Покупатель", в лице заведующего Соколовой Наталии Сергее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мяса птицы (тушки кур 1 категории) (далее - "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оставщик обязуется передать в собственность Покупателю, а Покупатель принять и оплатить мясо птицы (тушки кур 1 категории (ГОСТ 21784-76 и другие стандарты) (в дальнейшем именуемое - "Товар") в количестве 190 кг по цене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_____ рублей ___ копеек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2. Поставка мяса птицы (тушки кур 1 категории) осуществляется в потрошенном,  охлажденном виде.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Право собственности на Товар переходит к Покупателю после передачи товара и подписания документов о приемке товара.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6. Настоящий Контракт заключен на основании проведения запроса котировок цен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3. Поставлять Товар, предусмотренный настоящим  Контрактом, который  должен по своему качеству соответствовать ГОСТ 21784-76 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Королева, 25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9. Обязательства Поставщика по поставке Товара считаются выполненными с момента передачи Товара и подписания товарно-транспортной накладной (с указанием даты) уполномоченным представителем Покупателя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Тушки птицы должны быть обескровлены, чистые, без остатков пера, пуха, пеньков, царапин, разрывов, пятен, кровоподтеков.  Температура в толще грудных мышц птицы должна быть от 0 до 4 градусов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оставщик передает Покупателю Товар по товарно-транспортной накладной и сопроводительными документами (декларация о соответствии, санитарно-эпидемиологическое заключение или сертификат о соответствии, удостоверение о качестве и безопасности)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4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. 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г.  и действует до 31 марта 2011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Королева,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4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Соколова Н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ind w:left="-1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19:00Z</dcterms:created>
  <dc:creator>пользователь</dc:creator>
  <dc:description/>
  <dc:language>en-US</dc:language>
  <cp:lastModifiedBy>Татьяна</cp:lastModifiedBy>
  <cp:lastPrinted>2010-11-11T15:18:00Z</cp:lastPrinted>
  <dcterms:modified xsi:type="dcterms:W3CDTF">2010-11-11T12:20:00Z</dcterms:modified>
  <cp:revision>3</cp:revision>
  <dc:subject/>
  <dc:title/>
</cp:coreProperties>
</file>