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13, именуемое в дальнейшем "Покупатель", в лице заведующего Прислегиной Галины Александр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9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8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весовая жирн.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2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(кг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яги или пласт. ведро не более 10 кг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есовое 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(кг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20 кг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Бебеля, 29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Бебеля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8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Прислегина Г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6:00Z</dcterms:created>
  <dc:creator>пользователь</dc:creator>
  <dc:description/>
  <dc:language>en-US</dc:language>
  <cp:lastModifiedBy>Татьяна</cp:lastModifiedBy>
  <cp:lastPrinted>2010-04-23T11:29:00Z</cp:lastPrinted>
  <dcterms:modified xsi:type="dcterms:W3CDTF">2010-11-13T06:29:00Z</dcterms:modified>
  <cp:revision>3</cp:revision>
  <dc:subject/>
  <dc:title/>
</cp:coreProperties>
</file>