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поставку молока и молочных продуктов 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г. Воткинск                                                                   </w:t>
        <w:tab/>
        <w:tab/>
        <w:tab/>
        <w:t xml:space="preserve">                                "____" _____ 2010 г.</w:t>
      </w:r>
    </w:p>
    <w:p>
      <w:pPr>
        <w:pStyle w:val="ConsNonformat"/>
        <w:ind w:right="-83" w:firstLine="1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36, именуемое в дальнейшем "Покупатель", в лице заведующего Лотковой Веры Михайло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кисломолочной продукции (далее - " 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1. Поставщик обязуется передать в собственность Покупателю, а Покупатель принять и оплатить молоко и молочные продукты: </w:t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62"/>
        <w:gridCol w:w="1052"/>
        <w:gridCol w:w="1253"/>
        <w:gridCol w:w="2870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фир   жирн. 3,2%; ГОСТ 52093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9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1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 жирность не менее 3,2 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4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2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5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ок сладкий 3,2 %; ГОСТ 9896-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 (ш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5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пастеризованное жирн. 2,5%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2090-200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10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1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ворог обезжиренный; ГОСТ 52096-20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6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0,25 кг в фольге, без наполнителя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ана фасованная жирн.15%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2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25 кг 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весовая жирн.1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2092-200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(кг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яги или пласт. ведро не более 10 кг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фасованное жирн. 72,5%; ГОСТ 37-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(ш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ое 0,2 кг в фольге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весовое  жирн. 72,5%; ГОСТ 37-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(кг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20 кг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дальнейшем именуемое - "Товар") в количестве согласно принятым Поставщиком заказам Покупателя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2. Настоящий Контракт составлен на основании проведения запроса котировок цен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3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4. Право собственности на Товар переходит к Покупателю в момент передачи Товара Покупателю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5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3. Поставлять Товар, предусмотренный настоящим Контрактом, который  должен по своему качеству соответствовать ГОСТ, указанным в п. 1 пп.1.1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 в течение 5 рабочих дней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Мичурина, 3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9. Завоз молока и молочных продуктов должен производиться ежедневно по заявке Заказчика до 11 часов утр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 Обязательства Поставщика по поставке Товара считаются выполненными с момента передачи Товара уполномоченному представителю Покупателя, что подтверждается датой, указанной в товарно - транспортной накладной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Упаковка Товара должна обеспечивать его сохранность при транспортировке при условии бережного с ним обращения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В случае несоответствия количества Товара заказу Покупателя в накладной должна быть сделана отметка о фактически принятом количестве и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3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 Товар должен быть заменен в течение 5 дней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right="-85" w:firstLine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 г.  и действует до 31 марта 2011 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3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Мичурина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3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Лоткова 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ind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3" w:leader="none"/>
        </w:tabs>
        <w:rPr/>
      </w:pPr>
      <w:r>
        <w:rPr/>
        <w:t xml:space="preserve">Подготовила: </w:t>
        <w:tab/>
        <w:t>Шалавина Л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10:00Z</dcterms:created>
  <dc:creator>пользователь</dc:creator>
  <dc:description/>
  <dc:language>en-US</dc:language>
  <cp:lastModifiedBy>Татьяна</cp:lastModifiedBy>
  <cp:lastPrinted>2010-11-13T10:03:00Z</cp:lastPrinted>
  <dcterms:modified xsi:type="dcterms:W3CDTF">2010-11-13T07:11:00Z</dcterms:modified>
  <cp:revision>3</cp:revision>
  <dc:subject/>
  <dc:title/>
</cp:coreProperties>
</file>