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ConsTitle"/>
        <w:ind w:left="-426" w:right="-566" w:firstLine="42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ЫЙ КОНТРАКТ</w:t>
      </w:r>
    </w:p>
    <w:p>
      <w:pPr>
        <w:pStyle w:val="ConsTitle"/>
        <w:ind w:left="-426" w:right="-566" w:firstLine="426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на поставку молока и молочных продуктов  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______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 xml:space="preserve">г. Воткинск                                                                   </w:t>
        <w:tab/>
        <w:tab/>
        <w:tab/>
        <w:t xml:space="preserve">                                "____" _____ 2010 г.</w:t>
      </w:r>
    </w:p>
    <w:p>
      <w:pPr>
        <w:pStyle w:val="ConsNonformat"/>
        <w:ind w:right="-83" w:firstLine="18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_________, именуемый в дальнейшем "Поставщик", в лице ________________________, действующего на основании____________________________ (указать наименование, номер и дату документа, подтверждающего полномочия представителя Поставщика, - Устав, доверенность и т.п.), с одной стороны, и МДОУ детский сад №38, именуемое в дальнейшем "Покупатель", в лице заведующего Негановой Елены Владимировны, действующей на основании Устава, с другой стороны, совместно именуемые "Стороны", а по отдельности - "Сторона", заключили настоящий Контракт на поставку кисломолочной продукции (далее - " Контракт") о нижеследующем: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ЕДМЕТ ДОГОВО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1. Поставщик обязуется передать в собственность Покупателю, а Покупатель принять и оплатить молоко и молочные продукты: </w:t>
      </w:r>
    </w:p>
    <w:tbl>
      <w:tblPr>
        <w:tblW w:w="105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262"/>
        <w:gridCol w:w="1052"/>
        <w:gridCol w:w="1253"/>
        <w:gridCol w:w="2870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ефир   жирн. 3,2%; ГОСТ 52093-20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9 (шт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ый 1 л п/э пакет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женка жирность не менее 3,2 %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2094-20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4 (шт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ая 0,5 л п/э пакет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жок сладкий 3,2 %; ГОСТ 9896-8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 (шт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ая 0,5 л п/э пакет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ко пастеризованное жирн. 2,5%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52090-2003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53 (шт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ый 1 л п/э пакет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ворог обезжиренный; ГОСТ 52096-200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64 (шт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ый 0,25 кг в фольге, без наполнителя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ана фасованная жирн.15%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2092-20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 (шт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ая 0,25 кг  п/э пакет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 весовая жирн.15%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52092-2003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 (кг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ляги или пласт. ведро не более 10 кг 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 фасованное жирн. 72,5%; ГОСТ 37-9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(шт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ое 0,2 кг в фольге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 весовое  жирн. 72,5%; ГОСТ 37-9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(кг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нная короб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20 кг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дальнейшем именуемое - "Товар") в количестве согласно принятым Поставщиком заказам Покупателя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2. Настоящий Контракт составлен на основании проведения запроса котировок цен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1.3. Количество и цена поставленного Товара указываются в накладных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1.4. Право собственности на Товар переходит к Покупателю в момент передачи Товара Покупателю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1.5. Риск случайной гибели несет собственник Товара в соответствии с действующим гражданским законодательством РФ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ЦЕНА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осле получения заказа Покупателя, Поставщик доставляет товар в срок указанный Покупателем и выставляет Покупателю счет на оплату Товара.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Цена Товара установлена в результате проведения запроса котировок цен и действительна в течение всего срока действия настоящего Контракта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3. Цена Товара указывается в рублях  с учетом доставки, погрузки и разгрузки, стоимости упаковки, маркировки, сертификации,  НДС,  и иных налогов, сборов и затрат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4. Цена Контракта в соответствии с протоколом рассмотрения и оценки котировочных заявок составляет  _____________руб. ___________коп. (_______________рублей ___ копеек). </w:t>
      </w:r>
    </w:p>
    <w:p>
      <w:pPr>
        <w:pStyle w:val="ConsNonformat"/>
        <w:ind w:right="-83" w:firstLine="1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ОРЯДОК РАСЧЕТОВ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 Авансирование по Контракту не осуществляется. Покупатель производит оплату частями, по мере поступления финансовых средств из бюджетных и внебюджетных источников на его расчетный счет на основании оригинала счета Поставщика после поставки Товара на склад Покупателя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Расчет по Контракту производится Покупателем в течение 90 дней со дня подписания окончательного Акта сверки, с учётом перечисленных ранее сумм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Обязательство Покупателя по оплате Товара считается исполненным после списания денежных средств со счета Покупател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Поставщик вправе потребовать у Покупателя в подтверждение оплаты Товара копию платежного поручения с отметкой банка об исполнении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Поставщик обязуется организовать доставку Покупателю оригиналов счетов, счетов-фактур заказной почтой с уведомлением о вручении или курьером с уведомлением о вручении, или иным другим способом, обеспечивающим гарантированную доставку Покупателю оригиналов счетов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АВА И ОБЯЗАННОСТИ СТОРОН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Поставщик обязан: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1. В течение 3-х рабочих дней с момента получения от Покупателя заявки на поставку Товара доставить Покупателю заказанный Това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 Передать Покупателю Товар надлежащего качества и в обусловленном настоящим Контрактом количестве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1.3. Поставлять Товар, предусмотренный настоящим Контрактом, который  должен по своему качеству соответствовать ГОСТ, указанным в п. 1 пп.1.1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иным требованиям, установленным для данного вида Товара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1.4. Заменить продукцию ненадлежащего качества на аналогичную в рамках срока годности в течение 5 рабочих дней. Поставщик несет все расходы по замене некачественной или забракованной продукции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Покупатель обязан: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Оплатить стоимость поставленного Товара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4.2.2. Предоставить уполномоченного представителя для подписания необходимых документов (накладных, акта приема - передачи документов и т.д.)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УСЛОВИЯ ПОСТАВКИ ТОВАРА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Поставка Товара осуществляется партиями, на основании заказов Покупател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Заказ Покупателя должен содержать наименование, количество Товара, условия поставки, по которому должен быть поставлен Това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Заказ Покупателя может быть сделан как письменно, в том числе по факсу или по электронной почте, так и по телефону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5.4. Доставка Товара осуществляется Поставщиком и за его счет на склад Покупателя по адресу: 427430, УР, г.Воткинск, ул. Пугачева, 14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Погрузка и разгрузка Товара осуществляется Поставщиком и за его счет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 Отгрузка Товара со склада Поставщика осуществляется силами и средствами Поставщика на автотранспортные средства, которые должны быть приспособлены для безопасной перевозки Товара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7. Отгрузка Товара осуществляется в количестве и ассортименте, указанных в накладных на Товар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8. Маркировка товаров должна соответствовать требованиям действующей нормативной документации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9. Завоз молока и молочных продуктов должен производиться ежедневно по заявке Заказчика до 11 часов утра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8. Обязательства Поставщика по поставке Товара считаются выполненными с момента передачи Товара уполномоченному представителю Покупателя, что подтверждается датой, указанной в товарно - транспортной накладной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9. Упаковка Товара должна обеспечивать его сохранность при транспортировке при условии бережного с ним обращения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ИЕМКА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Приемка Товара по количеству, качеству и товарному виду осуществляется во время передачи Товара Покупателю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В случае несоответствия количества Товара заказу Покупателя в накладной должна быть сделана отметка о фактически принятом количестве и Товара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6.3. При поставке Товара на склад Покупателя и в случае его отказа от приемки Товара составляется акт, подписываемый уполномоченными представителями сторон, в котором Покупатель обязан указать причины отказа, должность и фамилию лица, производившего приемку Товара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КАЧЕСТВО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Поставщик гарантирует качество Товара и соблюдение надлежащих условий хранения Товара до его передачи Покупателю.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Качество поставляемого по настоящему Контракту Товара должно соответствовать требованиям ГОСТ, утвержденных для данного вида Товаров, а также сертификатам соответстви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При поставке Товара Поставщик передает Покупателю по акту приема - передачи все необходимые документы, подтверждающие качество Товара, в том числе сертификаты соответстви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4. При обнаружении Товара плохого качества в процессе его использования Покупателем и при условии, что недостатки Товара не могли быть установлены Покупателем, Покупатель обязан незамедлительно известить Поставщика о выявленных недостатках Товара. Вызов представителя Поставщика обязателен. Товар должен быть заменен в течение 5 дней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По факту обнаружения некачественного Товара составляется рекламационный акт, который подписывают представители Покупателя и Поставщика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ОТВЕТСТВЕННОСТЬ СТОРОН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ConsNormal"/>
        <w:widowControl/>
        <w:ind w:right="-85" w:firstLine="1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В случае отказа (уклонения) Поставщика от поставки продукции по настоящему Контракту с Поставщика взыскивается штраф в размере 10 % от стоимости не поставленной партии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ОРЯДОК РАЗРЕШЕНИЯ СПОРОВ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Все споры и разногласия между сторонами, возникающие в период действия настоящего Контракта, разрешаются сторонами путем переговоров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2. В случае неурегулирования споров и разногласий путем переговоров спор подлежит разрешению в Арбитражном суде У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РОК ДЕЙСТВИЯ КОНТРАКТА</w:t>
      </w:r>
    </w:p>
    <w:p>
      <w:pPr>
        <w:pStyle w:val="ConsNormal"/>
        <w:widowControl/>
        <w:ind w:right="-85" w:firstLine="181"/>
        <w:jc w:val="both"/>
        <w:rPr/>
      </w:pPr>
      <w:r>
        <w:rPr>
          <w:rFonts w:cs="Times New Roman" w:ascii="Times New Roman" w:hAnsi="Times New Roman"/>
        </w:rPr>
        <w:t xml:space="preserve">10.1. Настоящий Контракт вступает в силу </w:t>
      </w:r>
      <w:r>
        <w:rPr>
          <w:rFonts w:cs="Times New Roman" w:ascii="Times New Roman" w:hAnsi="Times New Roman"/>
          <w:b/>
        </w:rPr>
        <w:t xml:space="preserve">с 10 января 2011 г.  и действует до 31 марта 2011 г., </w:t>
      </w:r>
      <w:r>
        <w:rPr>
          <w:rFonts w:cs="Times New Roman" w:ascii="Times New Roman" w:hAnsi="Times New Roman"/>
        </w:rPr>
        <w:t>а в случае, если к указанному моменту у сторон остались неисполненные обязательства, вытекающие из настоящего Контракта, срок действия Контракта продлевается до полного выполнения сторонами своих обязательств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ЗАКЛЮЧИТЕЛЬНЫЕ ПОЛОЖЕНИЯ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1.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АДРЕСА И РЕКВИЗИТЫ СТОРОН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ab/>
        <w:t xml:space="preserve"> Поставщик                                            </w:t>
        <w:tab/>
        <w:tab/>
        <w:t>Заказчик</w:t>
      </w:r>
    </w:p>
    <w:p>
      <w:pPr>
        <w:pStyle w:val="ConsPlusNonformat"/>
        <w:widowControl/>
        <w:tabs>
          <w:tab w:val="clear" w:pos="708"/>
          <w:tab w:val="left" w:pos="5745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621" w:type="dxa"/>
        <w:jc w:val="left"/>
        <w:tblInd w:w="3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850"/>
      </w:tblGrid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МДОУ Детский сад № 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г. Воткинск, ул. Пугачева,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ИНН 18280093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Заведующ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_____________ Неганова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Nonformat"/>
        <w:ind w:right="-8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3" w:leader="none"/>
        </w:tabs>
        <w:rPr/>
      </w:pPr>
      <w:r>
        <w:rPr/>
        <w:t xml:space="preserve">Подготовила: </w:t>
        <w:tab/>
        <w:t>Шалавина Л.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7:33:00Z</dcterms:created>
  <dc:creator>пользователь</dc:creator>
  <dc:description/>
  <dc:language>en-US</dc:language>
  <cp:lastModifiedBy>Татьяна</cp:lastModifiedBy>
  <cp:lastPrinted>2010-11-13T10:03:00Z</cp:lastPrinted>
  <dcterms:modified xsi:type="dcterms:W3CDTF">2010-11-13T07:35:00Z</dcterms:modified>
  <cp:revision>3</cp:revision>
  <dc:subject/>
  <dc:title/>
</cp:coreProperties>
</file>