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олока и молочных продуктов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</w:t>
        <w:tab/>
        <w:tab/>
        <w:tab/>
        <w:t xml:space="preserve">                              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39, именуемое в дальнейшем "Покупатель", в лице заведующего Хорошавцевой Елены Николае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кисломолочной продукции (далее - " 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 Поставщик обязуется передать в собственность Покупателю, а Покупатель принять и оплатить молоко и молочные продукты: 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62"/>
        <w:gridCol w:w="1052"/>
        <w:gridCol w:w="1253"/>
        <w:gridCol w:w="2870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  жирн. 3,2%; ГОСТ 52093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7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жирность не менее 3,2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4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6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ок сладкий 3,2 %; ГОСТ 9896-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пастеризованное жирн. 2,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0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82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ворог обезжиренный; ГОСТ 52096-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8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0,25 кг в фольге, без наполнителя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фасованная жирн.1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2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25 кг 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весовая жирн.1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2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(кг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яги или пласт. ведро не более 10 кг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фасованное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ое 0,2 кг в фольг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есовое 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(кг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20 кг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дальнейшем именуемое - "Товар") в количестве согласно принятым Поставщиком заказам Покупателя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Настоящий Контракт составлен на основании проведения запроса котировок цен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Право собственности на Товар переходит к Покупателю в момент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3. Поставлять Товар, предусмотренный настоящим Контрактом, который  должен по своему качеству соответствовать ГОСТ, указанным в п. 1 пп.1.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Ленинградская, 17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Завоз молока и молочных продуктов должен производиться ежедневно по заявке Заказчика до 11 часов утр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Обязательства Поставщика по поставке Товара считаются выполненными с момента передачи Товара уполномоченному представителю Покупателя, что подтверждается датой, указанной в товарно - транспортной накладной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соответствия количества Товара заказу Покупателя в накладной должна быть сделана отметка о фактически принятом количестве и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 Товар должен быть заменен в течение 5 дней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-85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 г.  и действует до 31 марта 2011 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Ленинградская, 17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9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Хорошавцев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3" w:leader="none"/>
        </w:tabs>
        <w:rPr/>
      </w:pPr>
      <w:r>
        <w:rPr/>
        <w:t xml:space="preserve">Подготовила: </w:t>
        <w:tab/>
        <w:t>Шалавин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40:00Z</dcterms:created>
  <dc:creator>пользователь</dc:creator>
  <dc:description/>
  <dc:language>en-US</dc:language>
  <cp:lastModifiedBy>Татьяна</cp:lastModifiedBy>
  <cp:lastPrinted>2010-11-13T10:03:00Z</cp:lastPrinted>
  <dcterms:modified xsi:type="dcterms:W3CDTF">2010-11-13T07:41:00Z</dcterms:modified>
  <cp:revision>3</cp:revision>
  <dc:subject/>
  <dc:title/>
</cp:coreProperties>
</file>