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50, именуемое в дальнейшем "Покупатель", в лице заведующего Мельниковой Татьяны Вениамин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1905 года, 9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1905 года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Мельник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12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10:13:00Z</dcterms:modified>
  <cp:revision>3</cp:revision>
  <dc:subject/>
  <dc:title/>
</cp:coreProperties>
</file>