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Cs w:val="28"/>
          <w:lang w:val="en-US"/>
        </w:rPr>
      </w:pPr>
      <w:r>
        <w:rPr>
          <w:b/>
          <w:caps/>
          <w:szCs w:val="28"/>
          <w:lang w:val="en-US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7"/>
      </w:tblGrid>
      <w:tr>
        <w:trPr>
          <w:trHeight w:val="1134" w:hRule="atLeast"/>
        </w:trPr>
        <w:tc>
          <w:tcPr>
            <w:tcW w:w="1478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caps/>
                <w:szCs w:val="28"/>
              </w:rPr>
              <w:t>ОБЪЕКТ:</w:t>
            </w:r>
            <w:r>
              <w:rPr>
                <w:b/>
                <w:szCs w:val="28"/>
              </w:rPr>
              <w:t xml:space="preserve"> МКП «УКС г. Воткинск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азоснабжение жилых домов по ул. Азина, Освобождения, Добролюбова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. Хлебозаводский и др. в г. Воткинск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Сводный сметный РАСЧЁТ СТОИМОСТИ СТРОИТЕЛЬСТВ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6"/>
                <w:lang w:val="en-US"/>
              </w:rPr>
            </w:pPr>
            <w:r>
              <w:rPr>
                <w:b/>
                <w:caps/>
                <w:sz w:val="26"/>
                <w:szCs w:val="26"/>
              </w:rPr>
              <w:t>Обозначение: 1721-11-ССР.</w:t>
            </w:r>
            <w:r>
              <w:rPr>
                <w:b/>
                <w:caps/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6"/>
                <w:szCs w:val="28"/>
                <w:lang w:val="en-US"/>
              </w:rPr>
            </w:pPr>
            <w:r>
              <w:rPr>
                <w:b/>
                <w:caps/>
                <w:sz w:val="26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851" w:gutter="0" w:header="567" w:top="2552" w:footer="1388" w:bottom="14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caps/>
          <w:szCs w:val="28"/>
        </w:rPr>
        <w:t>ОБЪЕКТ:</w:t>
      </w:r>
      <w:r>
        <w:rPr>
          <w:b/>
          <w:szCs w:val="28"/>
        </w:rPr>
        <w:t xml:space="preserve"> МКП «УКС г. Воткинск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азоснабжение жилых домов по ул. Азина, Освобождения, Добролюбова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. Хлебозаводский и др. в г. Воткинск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НАЯ ДОКУМЕНТ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Сводный сметный РАСЧЁТ СТОИМОСТИ СТРОИТЕЛЬСТВА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</w:rPr>
        <w:t>Обозначение: 1721-11-ССР.</w:t>
      </w:r>
      <w:r>
        <w:rPr>
          <w:b/>
          <w:caps/>
          <w:sz w:val="26"/>
          <w:szCs w:val="26"/>
          <w:lang w:val="en-US"/>
        </w:rPr>
        <w:t>4</w:t>
      </w:r>
    </w:p>
    <w:p>
      <w:pPr>
        <w:pStyle w:val="Normal"/>
        <w:jc w:val="center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en-US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5607"/>
      </w:tblGrid>
      <w:tr>
        <w:trPr/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видетельство 01-П № 036 </w:t>
            </w:r>
            <w:r>
              <w:rPr>
                <w:sz w:val="20"/>
                <w:szCs w:val="20"/>
              </w:rPr>
              <w:t xml:space="preserve">О допуске на выполнение проектных работ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торые оказывают влияние на безопасность объектов капитального строитель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. номер: МОПОСС 1-02-09-036-01-П-2009. Область действия: территория РФ.</w:t>
            </w:r>
          </w:p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идетельство 037/01-П №036с</w:t>
            </w:r>
            <w:r>
              <w:rPr>
                <w:sz w:val="20"/>
                <w:szCs w:val="20"/>
              </w:rPr>
              <w:t xml:space="preserve"> от 18.01.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допуске на выполнение функции ГЕНЕРАЛЬНЫЙ ПРОЕКТИРОВЩИК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действия: территория РФ.</w:t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caps/>
                <w:sz w:val="20"/>
                <w:szCs w:val="28"/>
              </w:rPr>
            </w:pPr>
            <w:r>
              <w:rPr>
                <w:b/>
                <w:caps/>
                <w:sz w:val="20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aps/>
                <w:sz w:val="26"/>
                <w:szCs w:val="26"/>
              </w:rPr>
            </w:pPr>
            <w:r>
              <w:rPr>
                <w:b/>
                <w:cap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1798"/>
      </w:tblGrid>
      <w:tr>
        <w:trPr/>
        <w:tc>
          <w:tcPr>
            <w:tcW w:w="74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директор 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Семёнов</w:t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 проекта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Шипилов</w:t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0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№ 20</w:t>
            </w:r>
          </w:p>
        </w:tc>
        <w:tc>
          <w:tcPr>
            <w:tcW w:w="179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Салимова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851" w:gutter="0" w:header="567" w:top="2268" w:footer="1389" w:bottom="14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 Г Л А В Л Е Н И Е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1721-11-ССР.4</w:t>
      </w:r>
    </w:p>
    <w:tbl>
      <w:tblPr>
        <w:tblW w:w="4750" w:type="pct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"/>
        <w:gridCol w:w="4920"/>
        <w:gridCol w:w="1951"/>
        <w:gridCol w:w="2920"/>
        <w:gridCol w:w="2367"/>
        <w:gridCol w:w="1255"/>
      </w:tblGrid>
      <w:tr>
        <w:trPr>
          <w:tblHeader w:val="true"/>
          <w:trHeight w:val="552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метной документ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ме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метная стоимость тыс.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 том числе СМ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т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Технико-экономические показател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одный сметный расчёт стоимости строительств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 xml:space="preserve">Газоснабжение жилых домов по ул. Азина, Освобождения, Добролюбова,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пр. Хлебозаводский и др. в г. Воткинске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4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в ценах на 01.01.2000г</w:t>
            </w:r>
          </w:p>
        </w:tc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4233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27</w:t>
            </w:r>
          </w:p>
        </w:tc>
        <w:tc>
          <w:tcPr>
            <w:tcW w:w="2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51,81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В текущих ценах на 2 квартал 2010г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23823,12</w:t>
            </w:r>
          </w:p>
        </w:tc>
        <w:tc>
          <w:tcPr>
            <w:tcW w:w="2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87,91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8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Сводная смета на ПИ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Корректирующая запис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  <w:t>Письма с согласованиями заказчи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3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96" w:after="96"/>
        <w:ind w:right="821" w:hanging="0"/>
        <w:jc w:val="left"/>
        <w:rPr>
          <w:sz w:val="24"/>
        </w:rPr>
      </w:pPr>
      <w:r>
        <w:rPr>
          <w:sz w:val="24"/>
        </w:rPr>
        <w:t>Данная книга выдается по замечаниям АУ УР «Управление госэкспертизы проектов при Министерстве строиельства, архитектуры и жилищной политики УР» № 1605 от 28.09.2010г.</w:t>
      </w:r>
    </w:p>
    <w:p>
      <w:pPr>
        <w:pStyle w:val="Normal"/>
        <w:spacing w:before="96" w:after="96"/>
        <w:ind w:right="821" w:hanging="0"/>
        <w:jc w:val="left"/>
        <w:rPr>
          <w:sz w:val="24"/>
        </w:rPr>
      </w:pPr>
      <w:r>
        <w:rPr>
          <w:sz w:val="24"/>
        </w:rPr>
        <w:t xml:space="preserve">С выходом данной книги обозначение 1721-11-ССР.4 выданная ранее книга обозначение 1721-11-ССР.3 (сводный сметный расчёт на сумму 4159,40тыс.руб.(СНБ-2001)) аннулируется                      </w:t>
      </w:r>
      <w:r>
        <w:rPr/>
        <w:tab/>
      </w:r>
    </w:p>
    <w:p>
      <w:pPr>
        <w:pStyle w:val="Normal"/>
        <w:spacing w:before="96" w:after="96"/>
        <w:ind w:right="821" w:hanging="0"/>
        <w:jc w:val="left"/>
        <w:rPr>
          <w:sz w:val="24"/>
        </w:rPr>
      </w:pPr>
      <w:r>
        <w:rPr>
          <w:sz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6806"/>
      </w:tblGrid>
      <w:tr>
        <w:trPr>
          <w:trHeight w:val="23" w:hRule="atLeast"/>
        </w:trPr>
        <w:tc>
          <w:tcPr>
            <w:tcW w:w="5577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851" w:gutter="0" w:header="567" w:top="623" w:footer="454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6840855</wp:posOffset>
              </wp:positionV>
              <wp:extent cx="6840220" cy="396240"/>
              <wp:effectExtent l="0" t="635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396360"/>
                        <a:chOff x="0" y="0"/>
                        <a:chExt cx="6840360" cy="39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60000" y="180360"/>
                          <a:ext cx="720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eastAsia="en-US" w:bidi="ar-SA" w:val="en-US"/>
                              </w:rPr>
                              <w:t>10</w:t>
                            </w:r>
                          </w:p>
                        </w:txbxContent>
                      </wps:txbx>
                      <wps:bodyPr wrap="square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4.9pt;margin-top:538.65pt;width:538.55pt;height:31.2pt" coordorigin="1898,10773" coordsize="10771,624">
              <v:line id="shape_0" from="1898,10773" to="12669,10773" stroked="t" o:allowincell="f" style="position:absolute;mso-position-horizontal:center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717;top:11057;width:1133;height:339;mso-wrap-style:square;v-text-anchor:top;mso-position-horizontal:center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20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eastAsia="en-US" w:bidi="ar-SA" w:val="en-US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021195</wp:posOffset>
              </wp:positionV>
              <wp:extent cx="720090" cy="215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Cs w:val="28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b/>
                              <w:szCs w:val="28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92075" tIns="11430" rIns="9207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17pt;mso-wrap-distance-left:9.05pt;mso-wrap-distance-right:9.05pt;mso-wrap-distance-top:0pt;mso-wrap-distance-bottom:0pt;margin-top:552.85pt;mso-position-vertical-relative:page;margin-left:335.85pt;mso-position-horizontal:center;mso-position-horizontal-relative:text">
              <v:textbox inset="0.100694444444444in,0.0125in,0.100694444444444in,0.012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Cs w:val="28"/>
                        <w:lang w:val="en-US" w:eastAsia="en-US"/>
                      </w:rPr>
                      <w:t>20</w:t>
                    </w:r>
                    <w:r>
                      <w:rPr>
                        <w:b/>
                        <w:szCs w:val="28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540385</wp:posOffset>
              </wp:positionV>
              <wp:extent cx="6840220" cy="655320"/>
              <wp:effectExtent l="0" t="0" r="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655200"/>
                        <a:chOff x="0" y="0"/>
                        <a:chExt cx="6840360" cy="655200"/>
                      </a:xfrm>
                    </wpg:grpSpPr>
                    <wps:wsp>
                      <wps:cNvSpPr/>
                      <wps:spPr>
                        <a:xfrm>
                          <a:off x="0" y="655200"/>
                          <a:ext cx="68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biLevel thresh="50000"/>
                        </a:blip>
                        <a:stretch/>
                      </pic:blipFill>
                      <pic:spPr>
                        <a:xfrm>
                          <a:off x="1915200" y="0"/>
                          <a:ext cx="3009960" cy="495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94.9pt;margin-top:42.55pt;width:538.55pt;height:51.55pt" coordorigin="1898,851" coordsize="10771,1031">
              <v:line id="shape_0" from="1898,1883" to="12669,1883" stroked="t" o:allowincell="f" style="position:absolute;mso-position-horizontal:center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914;top:851;width:4739;height:779;mso-wrap-style:none;v-text-anchor:middle;mso-position-horizontal:center;mso-position-vertical-relative:pag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21660</wp:posOffset>
          </wp:positionH>
          <wp:positionV relativeFrom="page">
            <wp:posOffset>650240</wp:posOffset>
          </wp:positionV>
          <wp:extent cx="3009900" cy="495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2" t="-73" r="-1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009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Style9"/>
    <w:next w:val="Style9"/>
    <w:qFormat/>
    <w:pPr>
      <w:keepNext w:val="true"/>
      <w:numPr>
        <w:ilvl w:val="0"/>
        <w:numId w:val="1"/>
      </w:numPr>
      <w:spacing w:before="0" w:after="360"/>
      <w:ind w:firstLine="720"/>
      <w:jc w:val="left"/>
      <w:outlineLvl w:val="0"/>
    </w:pPr>
    <w:rPr>
      <w:b/>
      <w:caps/>
      <w:kern w:val="2"/>
    </w:rPr>
  </w:style>
  <w:style w:type="paragraph" w:styleId="Heading2">
    <w:name w:val="Heading 2"/>
    <w:basedOn w:val="Style9"/>
    <w:next w:val="Style9"/>
    <w:qFormat/>
    <w:pPr>
      <w:keepNext w:val="true"/>
      <w:numPr>
        <w:ilvl w:val="1"/>
        <w:numId w:val="1"/>
      </w:numPr>
      <w:spacing w:before="0" w:after="360"/>
      <w:jc w:val="left"/>
      <w:outlineLvl w:val="1"/>
    </w:pPr>
    <w:rPr>
      <w:b/>
    </w:rPr>
  </w:style>
  <w:style w:type="paragraph" w:styleId="Heading3">
    <w:name w:val="Heading 3"/>
    <w:basedOn w:val="Style9"/>
    <w:next w:val="Style9"/>
    <w:qFormat/>
    <w:pPr>
      <w:keepNext w:val="true"/>
      <w:numPr>
        <w:ilvl w:val="2"/>
        <w:numId w:val="1"/>
      </w:numPr>
      <w:spacing w:before="0" w:after="360"/>
      <w:jc w:val="left"/>
      <w:outlineLvl w:val="2"/>
    </w:pPr>
    <w:rPr>
      <w:b/>
      <w:i/>
    </w:rPr>
  </w:style>
  <w:style w:type="paragraph" w:styleId="Heading4">
    <w:name w:val="Heading 4"/>
    <w:basedOn w:val="Style9"/>
    <w:next w:val="Style9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firstLine="709"/>
    </w:pPr>
    <w:rPr/>
  </w:style>
  <w:style w:type="paragraph" w:styleId="Style10">
    <w:name w:val="Штамп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1:43:00Z</dcterms:created>
  <dc:creator>120</dc:creator>
  <dc:description/>
  <cp:keywords/>
  <dc:language>en-US</dc:language>
  <cp:lastModifiedBy>123</cp:lastModifiedBy>
  <cp:lastPrinted>2010-09-21T19:03:00Z</cp:lastPrinted>
  <dcterms:modified xsi:type="dcterms:W3CDTF">2010-10-11T10:05:00Z</dcterms:modified>
  <cp:revision>102</cp:revision>
  <dc:subject/>
  <dc:title>1 Общие данные</dc:title>
</cp:coreProperties>
</file>