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Начальник Управления ЖКХ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____  В.Н. Петров 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                                 «___» ______________201_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а проект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на 190 мест в мкр. «Нефтяник» в г. Воткин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инистерство строительства             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архитектуры и жилищной политики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Удмуртской Республики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>____ _________________201 _ г.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Министерство народного образования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Удмуртской Республики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  ________________201_ г.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: Детский сад на 190 мест в мкр. «Нефтяник» в г. Воткинс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оциально-экономического развития г. Воткинска на 2010-201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тадия проектиров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, рабочая докумен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е признак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показател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2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– 2920,0м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езная площадь – 2617,0м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ный объем – 17381,0 м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 – 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упп –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ясельные группы – по 15 челов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 младших группы – по 20 челов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 средних группы – по 2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старших группы – по 2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подготовительные группы – по 2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по составу проектной документа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изыскания на площадке строительства и под сети инженерных коммуник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хитектурно-строитель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 и вентиля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снабжение и канал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от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снабжение   0,4 кВ с трансформаторной подстан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осв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ое освещение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площадочные сети тепл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и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хема расстановки и подключения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, озеленение, ограждение территории детского с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чень мероприятий по охране окружающей ср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обеспечению пожар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и разработка энергетического паспорта з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обеспечению доступа инвал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декларации пожарной безопасности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тная документация, в том числе пусконаладоч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 работ является завершенная техническая документация, выполненная в соответствии с действующим законодательством, включающая все выполненные этапы  проектирования согласно календарному плану работ, согласования с соответствующими службами, имеющая положительное заключение государственной экспертизы и принятая заказчиком по акту сдачи-приемки результатов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. - проектная документация, 2 вар. – рабочая докумен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вести с учетом требований задания на проектирование, градостроительного кодекса РФ от 29.12.2004 г. № 190-Ф3, Постановления Правительства Российской Федерации от 16 февраля 2008 г. № 87 «О составе разделов проектной документации и требованиям к их содержанию»,Федерального  закона от 22.07.2008 г. № 123 «Технический регламент о требованиях пожарной безопасности», Федерального закона от 30.03.1999 г. № 52-Ф3 «О санитарно-эпидемиологическом благополучии населения», федерального закона от 10.01.2002 г. №7-Ф3 «Об охране окружающей среды», «Земельного кодекса РФ» от 25.10.2001 г. № 136-Ф3 и другим действующим нормативно-техническим и правовым актам Российской Федерации и Удмуртской Республи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требования к наружной отделке здания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ариантов планировочных решений, фасадов, генерального плана земельного участка с согласованием их заказчи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внутренней отделке зд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ести с учетом требований градостроительного, кодекса, действующих строительных норм и прави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энергоэффективнос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проектной документации разработать раздел – мероприятия по обеспечению соблюдения требований энергетической эффективности и требований оснащенности здания, строений и сооружений приборами учета используемых энергетических ресурсов и разработка энергетического паспорта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нженерному и технологическому оборудованию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здела по размещению технологического оборудования согласно СНиП, СанП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женерному обеспечению и инженерным сетя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подключения объекта к сетям согласно выданных технических усл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проектной документации разработать раздел – мероприятия по обеспечению доступа 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лагоустройству и озеленению территории, к малым архитектурным форма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проектной документации разработать раздел – благоустройство, озеленение, ограждение территории детского сада согласно действующим Сан П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о необходимости выполнения экологических и санитарно-гигиенических условий к объ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проектной документации разработать раздел «Перечень мероприятий по охране окружающей сре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уществующих конструкций стен 1 этажа и фунда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ловия выполнения рабо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, выдаваемых заказчику – 4 экз. в переплете, плюс электронная версия (на диск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 xml:space="preserve">                                                                                               Проектная организация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 xml:space="preserve"> ____________________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 xml:space="preserve"> ____________________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 xml:space="preserve"> ____________________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, ФИО)</w:t>
        <w:tab/>
        <w:t xml:space="preserve">     (должность, ФИО)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>«___»_______________201_г.</w:t>
        <w:tab/>
        <w:t xml:space="preserve"> «___» ___________201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1:00:00Z</dcterms:created>
  <dc:creator>PUTNIK</dc:creator>
  <dc:description/>
  <cp:keywords/>
  <dc:language>en-US</dc:language>
  <cp:lastModifiedBy>PUTNIK</cp:lastModifiedBy>
  <cp:lastPrinted>2010-10-28T11:16:00Z</cp:lastPrinted>
  <dcterms:modified xsi:type="dcterms:W3CDTF">2010-11-09T01:47:00Z</dcterms:modified>
  <cp:revision>16</cp:revision>
  <dc:subject/>
  <dc:title>                                                                                  Утверждаю:</dc:title>
</cp:coreProperties>
</file>