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  <w:t>По аукциону 41-А10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экономики, потребительского рынка и информатизации, являясь уполномоченным органом по размещению муниципального заказа разъясняет следующие положения Аукционной документации:</w:t>
      </w:r>
    </w:p>
    <w:p>
      <w:pPr>
        <w:pStyle w:val="Normal"/>
        <w:jc w:val="both"/>
        <w:rPr/>
      </w:pPr>
      <w:r>
        <w:rPr/>
        <w:t>В соответствии с п. 1.4. Информационной карты в составе документации открытого аукциона 41-А10 содержится Полный перечень  работ который приведен в Задании на проектирование Детского сада на 190 мест в мкр. «Нефтяник» в г. Воткинске, являющимися неотъемлемой частью настоящего информационного сообщения (приложение №1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Начальник отдела по размещениюмуниципального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правления экономики потребительского рынка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форматизации Администрации г.Воткинска                                                 А.В. Медведе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15:00Z</dcterms:created>
  <dc:creator>Masha</dc:creator>
  <dc:description/>
  <cp:keywords/>
  <dc:language>en-US</dc:language>
  <cp:lastModifiedBy>Антон</cp:lastModifiedBy>
  <cp:lastPrinted>2009-12-21T09:23:00Z</cp:lastPrinted>
  <dcterms:modified xsi:type="dcterms:W3CDTF">2010-11-25T12:17:00Z</dcterms:modified>
  <cp:revision>5</cp:revision>
  <dc:subject/>
  <dc:title>ИНФОРМАЦИОННОЕ СООБЩЕНИЕ</dc:title>
</cp:coreProperties>
</file>