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4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/>
        <w:tc>
          <w:tcPr>
            <w:tcW w:w="4504" w:type="dxa"/>
            <w:tcBorders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2 </w:t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№ 30 от __________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а поставки № ____</w:t>
      </w:r>
    </w:p>
    <w:p>
      <w:pPr>
        <w:pStyle w:val="Normal"/>
        <w:jc w:val="both"/>
        <w:rPr/>
      </w:pPr>
      <w:r>
        <w:rPr>
          <w:sz w:val="22"/>
          <w:szCs w:val="22"/>
        </w:rPr>
        <w:t>г. Воткинск                                 «__» ________ 2010 г.</w:t>
        <w:b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нитарное предприятие “Воткинские городские электрические сети”, именуемое в дальнейшем "Покупатель", в лице директора Перевозчикова Владимира Михайловича, действующего на основании Устава, с одной стороны, и ______________________, именуемое в дальнейшем «Поставщик», в лице ____________________, действующего на основании _________________,  с другой стороны, на основании протокола рассмотрения и оценки котировочных заявок № ___ от ____________ 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уется передать в собственность Покупателю, а Покупатель принять и оплатить  товар, указанный в спецификации, являющейся приложением к настоящему договору, а Покупатель обязуется принять его и оплатить в порядке, установленном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и условия поставки. Гарант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Поставка товара производится Поставщиком в течение 15 (пятнадцати) дней с момента подписа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Передача товара производится на складе Покупателя по адресу: Удмуртская республика, г. Воткинск, ул. Спорта, 21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Доставка товара к месту передачи осуществляется транспортом </w:t>
      </w:r>
      <w:r>
        <w:rPr>
          <w:caps/>
          <w:sz w:val="22"/>
          <w:szCs w:val="22"/>
        </w:rPr>
        <w:t>п</w:t>
      </w:r>
      <w:r>
        <w:rPr>
          <w:sz w:val="22"/>
          <w:szCs w:val="22"/>
        </w:rPr>
        <w:t>оставщика. Расходы по доставке включаются в стоимость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Качество поставляемого товара должно </w:t>
      </w:r>
      <w:r>
        <w:rPr>
          <w:bCs/>
          <w:sz w:val="22"/>
          <w:szCs w:val="22"/>
        </w:rPr>
        <w:t>установленным ГОСТам и подтверждаться сертификатом соответствия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Поставщик считается исполнившим обязательство по передаче товара после подписания товар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Гарантийный срок на передаваемый Покупателю товар 12 месяцев.  В течение гарантийного срока Поставщик отвечает за выявленные неисправности и дефекты, устранение которых производит за свой счет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Поставщик обязан передать с товаром соответствующие документы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варную накладную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ет-фактуру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тификат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Цена на товар указывается в спецификации. В цену товара включаются налоги  и сборы, а также транспортные расходы до склада Покупателя и иные расходы, связанные с поставкой проду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Оплата стоимости товара по настоящему договору производится в течение 10 банковских дней с момента передачи товара в полном объе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плата товара по настоящему договору производится в безналичной форме путем перечисления денежных средств на расчетный счет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риемка това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4.1.  Приемка продукции по количеству и качеству производится в соответствии с инструкциями № П-6 и П-7 у</w:t>
      </w:r>
      <w:r>
        <w:rPr>
          <w:color w:val="000000"/>
          <w:sz w:val="22"/>
          <w:szCs w:val="22"/>
        </w:rPr>
        <w:t>твержденными постановлениям Госарбитража при СМ СССР от 15.06.65 и от  25.04.66 соответственно, с дополнениями и изменениями в части не противоречащей действующему законодательству и условиям настоящего догов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1.</w:t>
        <w:tab/>
        <w:t>В случае просрочки поставки товара, Покупатель вправе потребовать от Поставщика уплатить пеню в размере 0,5 % от стоимости не поставленного в срок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В случае просрочки оплаты товара Поставщик вправе потребовать у Покупателя  уплатить пеню в размере действующей на день предъявления требования ставки рефинансирования ЦБ РФ от стоимости неоплаченного в срок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При поставке товара ненадлежащего качества Покупатель может потребовать у Поставщика уплатить штраф в размере 10 % от общей  стоимости товара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При нарушении условий настоящего договора по другим основаниям стороны несут ответственность в соответствии с Г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Срок действия договора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договор вступает в силу с момента его подписания обеим сторонами и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составлен в двух идентичных экземплярах,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7. </w:t>
      </w:r>
      <w:r>
        <w:rPr>
          <w:b/>
          <w:bCs/>
          <w:caps/>
          <w:sz w:val="22"/>
          <w:szCs w:val="22"/>
        </w:rPr>
        <w:t>п</w:t>
      </w:r>
      <w:r>
        <w:rPr>
          <w:b/>
          <w:bCs/>
          <w:sz w:val="22"/>
          <w:szCs w:val="22"/>
        </w:rPr>
        <w:t>рочие усло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вытекающие из настоящего договора разрешаются сторонами в претензио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етензия должна быть оформлена в письменном виде, подписана уполномоченным представителем стороны. К претензии должны быть приложены документы, подтверждающие требования (если у контрагента такие документы отсутствую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Претензия должна быть рассмотрена и по ней должен быть дан мотивированный ответ в течение 5 дней с момента ее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Ответ на претензию должен соответствовать требованиям, указанным в п.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Не разрешенный в претензионном порядке спор подлежит разрешению Арбитражным судом Удмуртской республ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Во всем остальном, что не предусмотрено настоящим договором,  стороны руководствуются гражданским законодательств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окупатель                                                            Поставщик</w:t>
        <w:tab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П «ВГЭ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430, Удмуртская республика, г.Воткинск ул. К. Маркса, 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828000259 КПП 182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568140100790 в Удмуртском отделении 8618 г. Ижевс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601 БИК 04940160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В.М. Перевозчик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/>
      </w:pPr>
      <w:r>
        <w:rPr>
          <w:sz w:val="22"/>
          <w:szCs w:val="22"/>
        </w:rPr>
        <w:t>к договору поставки № __________ от 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ь: МУП «ВГЭ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щик: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66"/>
        <w:gridCol w:w="1292"/>
        <w:gridCol w:w="1373"/>
        <w:gridCol w:w="1266"/>
        <w:gridCol w:w="13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с НДС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НДС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ора СВ-95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НД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 В.М. Перевозчик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75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47:00Z</dcterms:created>
  <dc:creator>Юрист </dc:creator>
  <dc:description/>
  <cp:keywords/>
  <dc:language>en-US</dc:language>
  <cp:lastModifiedBy>Юрист </cp:lastModifiedBy>
  <dcterms:modified xsi:type="dcterms:W3CDTF">2010-10-07T11:47:00Z</dcterms:modified>
  <cp:revision>1</cp:revision>
  <dc:subject/>
  <dc:title/>
</cp:coreProperties>
</file>