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left="5245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5245" w:hanging="0"/>
        <w:rPr/>
      </w:pPr>
      <w:r>
        <w:rPr>
          <w:sz w:val="22"/>
          <w:szCs w:val="22"/>
        </w:rPr>
        <w:t>К извещению № 30 от 08.10.2010 г.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ому _____________________________________________________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ата______________________________________________________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>Изучив извещение о проведении запроса котировок № 30 (далее по тексту извещение)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 (индивидуального предпринимателя), согласно записи в Единый государственный реестр юридических лиц, фамилия, имя, отчество, место жительства (для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лице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)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 _____________________________________________________________________</w:t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представляет Вам следующую котировочную заявку и предлагает осуществить поставку </w:t>
      </w:r>
      <w:r>
        <w:rPr>
          <w:b/>
          <w:bCs/>
          <w:sz w:val="22"/>
          <w:szCs w:val="22"/>
        </w:rPr>
        <w:t>Опор СВ-95-2</w:t>
      </w:r>
      <w:r>
        <w:rPr>
          <w:sz w:val="22"/>
          <w:szCs w:val="22"/>
        </w:rPr>
        <w:t xml:space="preserve"> (далее по тексту продукция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 количестве 30 шт. на общую сумму _________________________________________ (___________________________________) руб. с характеристиками указанными в извещении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отбора нашей котировочной заявки поставить продукцию в соответствии со всеми условиями, предусмотренными в извещении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и согласны исполнить условия договора поставки, указанные в извещении и приложенному к нему проекту договора поставк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Мы обязуемся в случае отбора нашей котировочной заявки и признания лицом, признанным участником № 2, запроса котировок подписать договор поставки при обращении Заказчика и поставить продукцию в соответствии со всеми условиями, предусмотренными в извещении № 30.</w:t>
      </w:r>
    </w:p>
    <w:p>
      <w:pPr>
        <w:pStyle w:val="Normal"/>
        <w:autoSpaceDE w:val="false"/>
        <w:ind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>Настоящей котировочной заявкой гарантируем достоверность представленной нами в данной заявке информаци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щие сведения о нашей организации: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Фирменное наименование организации._______________________________________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Юридический адрес: _______________________________________________________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 Адрес для почтовых отправлений (фактический адрес). _________________________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 Банковские реквизиты. ____________________________________________________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 ИНН. 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 КПП. ___________________________________________________________________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8. Телефон, факс. 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>_________________    ____________________________    /_____________________/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(Подпись)                                    (Расшифровк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М.П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99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44:00Z</dcterms:created>
  <dc:creator>Юрист </dc:creator>
  <dc:description/>
  <cp:keywords/>
  <dc:language>en-US</dc:language>
  <cp:lastModifiedBy>Юрист </cp:lastModifiedBy>
  <dcterms:modified xsi:type="dcterms:W3CDTF">2010-10-07T11:46:00Z</dcterms:modified>
  <cp:revision>1</cp:revision>
  <dc:subject/>
  <dc:title/>
</cp:coreProperties>
</file>