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64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ткинский муниципальный фонд поддержки малого предпринимательства Центр поддержки предпринимательства – далее ВМФПМП, ЦПП.</w:t>
            </w:r>
          </w:p>
          <w:p>
            <w:pPr>
              <w:pStyle w:val="Heading1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Положение о порядке отбора субъектов малого предпринимательства</w:t>
            </w:r>
          </w:p>
          <w:p>
            <w:pPr>
              <w:pStyle w:val="Heading2"/>
              <w:jc w:val="both"/>
              <w:rPr/>
            </w:pPr>
            <w:r>
              <w:rPr/>
              <w:t>Положение о проведении отбора бизнес-проектов субъектов малого предпринимательства для размещения в ЦПП ВМФПМП.</w:t>
            </w:r>
          </w:p>
          <w:p>
            <w:pPr>
              <w:pStyle w:val="Heading3"/>
              <w:rPr/>
            </w:pPr>
            <w:r>
              <w:rPr/>
              <w:t>I. Общие положения</w:t>
            </w:r>
          </w:p>
          <w:p>
            <w:pPr>
              <w:pStyle w:val="Style13"/>
              <w:jc w:val="both"/>
              <w:rPr/>
            </w:pPr>
            <w:r>
              <w:rPr/>
              <w:t>1.1. Настоящее Положение определяет порядок организации и проведения отбора бизнес-проектов субъектов малого предпринимательства, зарегистрированных на территории города Воткинска (далее - конкурс) для размещения в Центре поддержки предпринимательства Воткинского муниципального фонда поддержки малого предпринимательства, находящемся по адресу : г. Воткинск, ул. Ленина, 10 (далее ЦПП ВМФПМП)</w:t>
            </w:r>
          </w:p>
          <w:p>
            <w:pPr>
              <w:pStyle w:val="Style13"/>
              <w:jc w:val="both"/>
              <w:rPr/>
            </w:pPr>
            <w:r>
              <w:rPr/>
              <w:t>1.2. В конкурсе могут принимать участие субъекты малого предпринимательства, соответствующие требованиям, указанным в разделе V</w:t>
            </w:r>
            <w:r>
              <w:rPr>
                <w:lang w:val="en-US"/>
              </w:rPr>
              <w:t>I</w:t>
            </w:r>
            <w:r>
              <w:rPr/>
              <w:t xml:space="preserve"> настоящего Положения.</w:t>
            </w:r>
          </w:p>
          <w:p>
            <w:pPr>
              <w:pStyle w:val="Style13"/>
              <w:jc w:val="both"/>
              <w:rPr/>
            </w:pPr>
            <w:r>
              <w:rPr/>
              <w:t>1.3. Форма заявки на участие в конкурсе, примерный договор возмещения затрат, связанных с содержанием помещения недвижимого имущества,  утверждаются ЦПП ВМФПМП.</w:t>
            </w:r>
          </w:p>
          <w:p>
            <w:pPr>
              <w:pStyle w:val="Heading3"/>
              <w:rPr/>
            </w:pPr>
            <w:r>
              <w:rPr/>
              <w:t>II. Условия размещения в ЦПП</w:t>
            </w:r>
          </w:p>
          <w:p>
            <w:pPr>
              <w:pStyle w:val="Style13"/>
              <w:jc w:val="both"/>
              <w:rPr/>
            </w:pPr>
            <w:r>
              <w:rPr/>
              <w:t>2.1. Размещение в ЦПП ВМФПМП осуществляется по результатам конкурса, на основании решения конкурсной комиссии.</w:t>
            </w:r>
          </w:p>
          <w:p>
            <w:pPr>
              <w:pStyle w:val="Style13"/>
              <w:jc w:val="both"/>
              <w:rPr/>
            </w:pPr>
            <w:r>
              <w:rPr/>
              <w:t>2.2.Площадь помещения, предоставляемого  одному субъекту малого предпринимательства (далее – СМП), не должна превышать 20  кв. метров площади недвижимого имущества ЦПП ВМФПМП, предназначенного для размещения СМП.</w:t>
            </w:r>
          </w:p>
          <w:p>
            <w:pPr>
              <w:pStyle w:val="Style13"/>
              <w:jc w:val="both"/>
              <w:rPr/>
            </w:pPr>
            <w:r>
              <w:rPr/>
              <w:t>2.3. Максимальный срок размещения в ЦПП ВМФПМП одного СМП не должен превышать трех лет.</w:t>
            </w:r>
          </w:p>
          <w:p>
            <w:pPr>
              <w:pStyle w:val="Heading3"/>
              <w:rPr/>
            </w:pPr>
            <w:r>
              <w:rPr/>
              <w:t>III. Перечень документов, необходимых для участия в конкурсе</w:t>
            </w:r>
          </w:p>
          <w:p>
            <w:pPr>
              <w:pStyle w:val="Style13"/>
              <w:jc w:val="both"/>
              <w:rPr/>
            </w:pPr>
            <w:r>
              <w:rPr/>
              <w:t>3.1. Для участия в конкурсе необходимо представить в ЦПП ВМФПМП следующие документ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заявка на участие в конкурсе по форме, утвержденной ЦПП ВМФПМП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бизнес-план проекта (на бумажном и электронном носителях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копии учредитель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пию свидетельства о постановке на налоговый учет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копии документов, подтверждающих полномочия руководителя СМП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правка о наличии и состоянии банковских счетов на дату подачи заявк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правка налогового органа об исполнении СМП обязанности по уплате налогов, сборов,  пеней и налоговых санкций на последнюю отчетную дату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копию свидетельства о государственной регистрац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выписку из ЕГРЮЛ (ЕГРИП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копии паспортов руководителя организации (индивидуального предпринимателя) и главного бухгалтера (при наличи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копии документов, подтверждающих право на осуществление видов деятельности, указанных в заявке на участие в конкурсе, если в соответствии с законодательством Российской Федерации для их осуществления требуются специальные раз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правка о реализуемой и (или) произведенной продукции (оказываемых услугах) в течение срока осуществления деятельности с указанием наименований, объема продукции (услуг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бухгалтерский баланс СМП по состоянию на последнюю отчетную дату, предшествующую дате подачи заявления, либо, если СМП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      </w:r>
          </w:p>
          <w:p>
            <w:pPr>
              <w:pStyle w:val="Heading3"/>
              <w:rPr/>
            </w:pPr>
            <w:r>
              <w:rPr/>
              <w:t>IV. Организация проведения конкурса</w:t>
            </w:r>
          </w:p>
          <w:p>
            <w:pPr>
              <w:pStyle w:val="Style13"/>
              <w:jc w:val="both"/>
              <w:rPr/>
            </w:pPr>
            <w:r>
              <w:rPr/>
              <w:t>4.1. ЦПП ВМФПМП осуществляет информационно-аналитическое и организационно-техническое обеспечение деятельности конкурсной комиссии.</w:t>
            </w:r>
          </w:p>
          <w:p>
            <w:pPr>
              <w:pStyle w:val="Style13"/>
              <w:jc w:val="both"/>
              <w:rPr/>
            </w:pPr>
            <w:r>
              <w:rPr/>
              <w:t>4.2. ЦПП ВМФПМП выполняет следующие функци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размещает на сайте города Воткинска в сети Интернет информацию о сроках, месте, дате и времени приема заявок, об основных критериях отбора СМП, планируемых заседаниях конкурсной комиссии и принимаемых ею решения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существляет прием и регистрацию заявок, поданных для участия в конкурсе и прилагаемы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проводит экспертизу и готовит заключения для конкурсной комиссии по представленным документ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/>
              <w:t>уведомляет участников конкурса о его результатах.</w:t>
            </w:r>
          </w:p>
          <w:p>
            <w:pPr>
              <w:pStyle w:val="Heading3"/>
              <w:rPr/>
            </w:pPr>
            <w:r>
              <w:rPr/>
              <w:t>V. Конкурсная комиссия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5.1. Конкурсная комиссия утверждается приказом генерального директора ВМФПМП. </w:t>
            </w:r>
          </w:p>
          <w:p>
            <w:pPr>
              <w:pStyle w:val="Style13"/>
              <w:jc w:val="both"/>
              <w:rPr/>
            </w:pPr>
            <w:r>
              <w:rPr/>
              <w:t>5.2. В состав конкурсной комиссии входят представители ВМФПМП, Администрации города Воткинска.</w:t>
            </w:r>
          </w:p>
          <w:p>
            <w:pPr>
              <w:pStyle w:val="Style13"/>
              <w:jc w:val="both"/>
              <w:rPr/>
            </w:pPr>
            <w:r>
              <w:rPr/>
              <w:t>5.3. Заседания конкурсной комиссии проводит председатель конкурсной комиссии, при его отсутствии - заместитель.</w:t>
            </w:r>
          </w:p>
          <w:p>
            <w:pPr>
              <w:pStyle w:val="Style13"/>
              <w:jc w:val="both"/>
              <w:rPr/>
            </w:pPr>
            <w:r>
              <w:rPr/>
              <w:t>5.4. Секретарь конкурсной комиссии (представитель ЦПП ВМФПМП) не является членом конкурсной комиссии, информирует членов конкурсной комиссии о проведении заседаний и осуществляет оформление протоколов заседаний конкурсной комиссии.</w:t>
            </w:r>
          </w:p>
          <w:p>
            <w:pPr>
              <w:pStyle w:val="Style13"/>
              <w:jc w:val="both"/>
              <w:rPr/>
            </w:pPr>
            <w:r>
              <w:rPr/>
              <w:t>5.5. Конкурсная комиссия выполняет следующие функци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утверждает участников конкурса и определяет победителей конкурс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аннулирует результаты конкурса в отношении конкретного победителя конкурса.</w:t>
            </w:r>
          </w:p>
          <w:p>
            <w:pPr>
              <w:pStyle w:val="Style13"/>
              <w:jc w:val="both"/>
              <w:rPr/>
            </w:pPr>
            <w:r>
              <w:rPr/>
              <w:t>5.6. Заседания конкурсной комиссии проводятся по мере необходимости и считаются правомочными, если в заседании приняло участие не менее половины от числа членов конкурсной комиссии.</w:t>
            </w:r>
          </w:p>
          <w:p>
            <w:pPr>
              <w:pStyle w:val="Style13"/>
              <w:jc w:val="both"/>
              <w:rPr/>
            </w:pPr>
            <w:r>
              <w:rPr/>
              <w:t>5.7. Решения конкурсной комиссии принимаются простым большинством голосов от общего числа голосов, участвующих в заседании членов конкурсной комиссии и оформляются протоколом, который подписывают председатель конкурсной комиссии (при его отсутствии - заместитель) и секретарь конкурсной комиссии. В случае равенства голосов решающим является голос председателя конкурсной комиссии (при его отсутствии - заместителя).</w:t>
            </w:r>
          </w:p>
          <w:p>
            <w:pPr>
              <w:pStyle w:val="Heading3"/>
              <w:rPr/>
            </w:pPr>
            <w:r>
              <w:rPr/>
              <w:t>VI. Участники конкурса</w:t>
            </w:r>
          </w:p>
          <w:p>
            <w:pPr>
              <w:pStyle w:val="Style13"/>
              <w:jc w:val="both"/>
              <w:rPr/>
            </w:pPr>
            <w:r>
              <w:rPr/>
              <w:t>6.1. К участию в конкурсе допускаются СМП, срок деятельности которых с момента государственной регистрации на дату подачи заявки на участие в конкурсе не превышает один год.</w:t>
            </w:r>
          </w:p>
          <w:p>
            <w:pPr>
              <w:pStyle w:val="Style13"/>
              <w:jc w:val="both"/>
              <w:rPr/>
            </w:pPr>
            <w:r>
              <w:rPr/>
              <w:t>6.2. К участию в конкурсе не допускаются СМП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являющиеся участниками соглашений о разделе продук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осуществляющие предпринимательскую деятельность в сфере игорного бизнес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осуществляющие следующие виды деятельности: розничная  торговля, операции с недвижимостью, услуги адвокатов, нотариат, бытовые,  медицинские услуг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одавшие документы на участие в конкурс по истечении установленного в информационном сообщении срока, либо представившие документы не в полном объёме или документы, не соответствующие установленным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редставившие документы, содержащие неполную или недостоверн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/>
              <w:t>имеющие просроченную задолженность по заработной плате или по обязательным платежам в бюджеты всех уровней бюджетной системы Российской Федерации, бюджеты государственных внебюджетных фондов.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VII. Определение победителей конкурса</w:t>
            </w:r>
          </w:p>
          <w:p>
            <w:pPr>
              <w:pStyle w:val="Style13"/>
              <w:jc w:val="both"/>
              <w:rPr/>
            </w:pPr>
            <w:r>
              <w:rPr/>
              <w:t>7.1. Конкурсная комиссия определяет победителей конкурса на основании представленных конкурсантами бизнес-планов.</w:t>
            </w:r>
          </w:p>
          <w:p>
            <w:pPr>
              <w:pStyle w:val="Style13"/>
              <w:jc w:val="both"/>
              <w:rPr/>
            </w:pPr>
            <w:r>
              <w:rPr/>
              <w:t>7.2. Бизнес-план участника конкурса оценивается конкурсной комиссией по следующим критерия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реимущества товара или услуги в сравнении с существующими аналогами (конкурентами), инновационная направлен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ачество проработки маркетинговой, операционной и финансовой стратегии развития организации  или ИП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прогнозируемые изменения финансово-экономических результатов, в том числе срок окупаемости проекта, планируемый объем налоговых отчислений и количество создаваемых новых рабочих мес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    </w:t>
            </w:r>
            <w:r>
              <w:rPr/>
              <w:t>В декабре 2014 года планируется объявить конкурсный отбор бизнес-проектов СМП для размещения в Центре поддержки предпринимательства ВМФПМП (г.Воткинск, ул. Ленина, 10), в соответствии с «Положением о проведении  отбора бизнес-проектов СМП для размещения в ЦПП ВМФПМП». (проект прилагается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    </w:t>
            </w:r>
            <w:r>
              <w:rPr/>
              <w:t>Данное Положение и Заявку на участие в конкурсе (проект прилагается)  необходимо в декабре  разместить на сайте города Воткинска и по истечении одного  месяца с даты публикаций,  представленные документы вынести  на рассмотрение конкурсной комиссии и определить победителей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      </w:t>
            </w:r>
          </w:p>
        </w:tc>
      </w:tr>
    </w:tbl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9:00Z</dcterms:created>
  <dc:creator>1</dc:creator>
  <dc:description/>
  <cp:keywords/>
  <dc:language>en-US</dc:language>
  <cp:lastModifiedBy>Atkina</cp:lastModifiedBy>
  <cp:lastPrinted>2014-12-19T09:59:00Z</cp:lastPrinted>
  <dcterms:modified xsi:type="dcterms:W3CDTF">2014-12-24T09:10:00Z</dcterms:modified>
  <cp:revision>14</cp:revision>
  <dc:subject/>
  <dc:title>Положение о порядке отбора СМП</dc:title>
</cp:coreProperties>
</file>