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Конкурсный отбор субъектов малого предпринимательства для размещения в Центре поддержки предпринимательства.</w:t>
      </w:r>
    </w:p>
    <w:p>
      <w:pPr>
        <w:pStyle w:val="Normal"/>
        <w:spacing w:lineRule="auto" w:line="288"/>
        <w:jc w:val="both"/>
        <w:rPr/>
      </w:pPr>
      <w:r>
        <w:rPr/>
        <w:tab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 24 декабря 2014 года по 24 января 2015 года объявлен конкурсный отбор бизнес-проектов субъектов малого предпринимательства, зарегистрированных в городе Воткинске для размещения в Центре поддержки предпринимательства Воткинского муниципального фонда поддержки предпринимательства (адрес расположения Центра: город  Воткинск, ул. Ленина, 10, 2-й этаж), в соответствии с «Положением о проведении отбора бизнес-проектов субъектов малого предпринимательства для размещения в Центре поддержки предпринимательства ВМФПМ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ефон для справок: 4-15-43, 4-15-44,  8-909-054-73-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6:00Z</dcterms:created>
  <dc:creator>1</dc:creator>
  <dc:description/>
  <cp:keywords/>
  <dc:language>en-US</dc:language>
  <cp:lastModifiedBy>Atkina</cp:lastModifiedBy>
  <dcterms:modified xsi:type="dcterms:W3CDTF">2014-12-24T09:08:00Z</dcterms:modified>
  <cp:revision>10</cp:revision>
  <dc:subject/>
  <dc:title/>
</cp:coreProperties>
</file>