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caps/>
          <w:spacing w:val="20"/>
          <w:sz w:val="22"/>
          <w:szCs w:val="22"/>
        </w:rPr>
        <w:t>Договор о задатке</w:t>
      </w:r>
    </w:p>
    <w:p>
      <w:pPr>
        <w:pStyle w:val="Normal"/>
        <w:jc w:val="both"/>
        <w:rPr/>
      </w:pPr>
      <w:r>
        <w:rPr>
          <w:sz w:val="22"/>
          <w:szCs w:val="22"/>
        </w:rPr>
        <w:t>г. Воткинск</w:t>
        <w:tab/>
        <w:tab/>
        <w:tab/>
        <w:tab/>
        <w:t xml:space="preserve">                                                                                "____"____________ 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правление муниципального имущества и земельных ресурсов города Воткинска, </w:t>
      </w:r>
      <w:r>
        <w:rPr>
          <w:sz w:val="22"/>
          <w:szCs w:val="22"/>
        </w:rPr>
        <w:t>именуемое в дальнейшем "Управление", в лице исполняющего обязанности заместителя Главы администрации города Воткинска по имущественным отношениям  - начальника Управления Першина С.Б., действующего на основании Положения об Управлении, с одной стороны, и                                                                     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в лице 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ействующего  на  основании     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ый  в  дальнейшем  «Претендент», заключили  договор о нижеследующем:</w:t>
      </w:r>
    </w:p>
    <w:p>
      <w:pPr>
        <w:pStyle w:val="Normal"/>
        <w:tabs>
          <w:tab w:val="clear" w:pos="708"/>
          <w:tab w:val="left" w:pos="-3420" w:leader="none"/>
        </w:tabs>
        <w:ind w:firstLine="1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ля  участия  в аукционе по продаже (приватизации) </w:t>
      </w:r>
      <w:r>
        <w:rPr>
          <w:b/>
          <w:sz w:val="23"/>
          <w:szCs w:val="23"/>
        </w:rPr>
        <w:t xml:space="preserve">нежилого встроенного помещения (Литер А, цокольный этаж: вн.№№ 8-15, общей площадью 140,8 кв.м., расположенного по адресу: УР, г.Воткинск, </w:t>
      </w:r>
      <w:r>
        <w:rPr>
          <w:b/>
          <w:vanish/>
          <w:sz w:val="23"/>
          <w:szCs w:val="23"/>
        </w:rPr>
        <w:t>Республика, ,</w:t>
      </w:r>
      <w:r>
        <w:rPr>
          <w:b/>
          <w:sz w:val="23"/>
          <w:szCs w:val="23"/>
        </w:rPr>
        <w:t>ул.Павлова, д.4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проводимом Продавцом </w:t>
      </w:r>
      <w:r>
        <w:rPr>
          <w:b/>
          <w:bCs/>
          <w:sz w:val="22"/>
          <w:szCs w:val="22"/>
        </w:rPr>
        <w:t>22 февраля 2011</w:t>
      </w:r>
      <w:r>
        <w:rPr>
          <w:b/>
          <w:sz w:val="22"/>
          <w:szCs w:val="22"/>
        </w:rPr>
        <w:t xml:space="preserve"> года в 10 час. 00 мин.</w:t>
      </w:r>
      <w:r>
        <w:rPr>
          <w:bCs/>
          <w:sz w:val="22"/>
          <w:szCs w:val="22"/>
        </w:rPr>
        <w:t>, Претендент  обязуется  перечислить  на  р/с  Продавца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олучатель:</w:t>
      </w:r>
      <w:r>
        <w:rPr>
          <w:b/>
          <w:sz w:val="22"/>
          <w:szCs w:val="22"/>
        </w:rPr>
        <w:t xml:space="preserve"> УФ Администрации  г.Воткинска (Управление муниципального имущества л/сч 05939140290), р/с 40302810100005000001 Банк РКЦ Воткинск г.Воткинск, КБК 93930302040040000180, БИК 049449000, ИНН 1828001020, КПП 182801001, ОКАТО 94410000000</w:t>
      </w:r>
      <w:r>
        <w:rPr>
          <w:sz w:val="22"/>
          <w:szCs w:val="22"/>
        </w:rPr>
        <w:t xml:space="preserve">  в российской валю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даток  в  счет  обеспечения  оплаты  приобретаемого на  торгах  Имущества  в  размере  10%  от  начальной  цены, указанной в информационном сообщении о  продаже объекта,  в сумме </w:t>
      </w:r>
      <w:r>
        <w:rPr>
          <w:b/>
          <w:sz w:val="22"/>
          <w:szCs w:val="22"/>
        </w:rPr>
        <w:t>33 898 (Тридцать три тысячи восемьсот девяносто восемь) рублей 3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 Претендент  перечисляет  задаток  в  срок,  обеспечивающий  поступление  средств  на  счет  Продавца до  момента определения участников торгов.</w:t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м, подтверждающим внесение или невнесение Заявителем задатка, является выписка с указанного в п. 1.1. настоящего Договора счета. Такая выписка должна быть представлена одновременно с подаваемой заявкой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Задаток  возвращаетс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 отказе Претенденту в  участии  в торгах -  в  течение   5   дней   с  момента  подписания протокола приема заявок на  участие  в торгах;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- если  Претендент  не  признан  победителем торгов -  в  течение  5  дней  с  даты подведения итогов тор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 отзыве  Претендентом заявки  на  участие  в  торгах до даты окончания приема заявок -  в  течение  5  дней  со дня  поступления   Продавцу  уведомления (в письменной форме)  об  отзыве  заявки;</w:t>
      </w:r>
    </w:p>
    <w:p>
      <w:pPr>
        <w:pStyle w:val="TextBody"/>
        <w:rPr/>
      </w:pPr>
      <w:r>
        <w:rPr>
          <w:sz w:val="22"/>
          <w:szCs w:val="22"/>
        </w:rPr>
        <w:t xml:space="preserve">- при  отзыве  Претендентом заявки  на  участие  в  торгах позднее даты окончания приема заявок - в  течение  5  дней  с  даты подведения итогов торгов, </w:t>
      </w:r>
      <w:r>
        <w:rPr>
          <w:bCs/>
          <w:sz w:val="22"/>
          <w:szCs w:val="22"/>
        </w:rPr>
        <w:t>на расчетный счет, указанный Претендентом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 Задаток,  внесенный  Победителем   на  счет  Продавца,  засчитывается  в  счет  оплаты  приобретаемого 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 При  уклонении  (отказе)  Победителя  торгов  от заключения  в установленный срок договора купли-продажи Имущества задаток ему не возвраща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 Внесенный задаток не возвращается в случае, если Победитель аукциона уклоняется от оплаты продаваемого на торгах Имущества в соответствии с заключенным договором купли-продажи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 Договор вступает  в  силу  с  момента  его  подписания  обеими 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 Изменения  и  дополнения  к  договору  имеют  силу,  если  они  внесены  и  подписаны  обеими 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 Споры,  возникшие  в  результате  действия  настоящего  договора,  разрешаются  судом  или  Арбитражным  судом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Продавец                                                                                                             Претендент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427430  г.Воткинск,ул.Ленина,7                                                             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 Администрации  г.Воткинска (Управление                           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имущества л/сч 05939140290)                           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302810100005000001 Банк РКЦ Воткинск г.Воткинск       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3930302040040000180, БИК 049449000,                             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1828001020, КПП 182801001, ОКАТО 94410000000         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Зам. Главы Администрации города Воткинска                     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мущественным отношениям – Начальник                             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ения муниципального имущества                                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земельных ресурсов г.Вотк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С.Б.Першин                                  __________________ /_______________________/  </w:t>
      </w:r>
    </w:p>
    <w:p>
      <w:pPr>
        <w:pStyle w:val="Normal"/>
        <w:rPr/>
      </w:pPr>
      <w:r>
        <w:rPr>
          <w:sz w:val="22"/>
          <w:szCs w:val="22"/>
        </w:rPr>
        <w:t xml:space="preserve">мп                                                                                                    мп                                                                          </w:t>
      </w:r>
      <w:r>
        <w:rPr>
          <w:b/>
          <w:smallCaps/>
          <w:sz w:val="22"/>
          <w:szCs w:val="22"/>
        </w:rPr>
        <w:t xml:space="preserve">                       </w:t>
      </w:r>
    </w:p>
    <w:sectPr>
      <w:type w:val="nextPage"/>
      <w:pgSz w:w="11906" w:h="16838"/>
      <w:pgMar w:left="680" w:right="618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5"/>
        </w:tabs>
        <w:ind w:left="64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15:00Z</dcterms:created>
  <dc:creator>Kumi3</dc:creator>
  <dc:description/>
  <cp:keywords/>
  <dc:language>en-US</dc:language>
  <cp:lastModifiedBy>Эксперт</cp:lastModifiedBy>
  <cp:lastPrinted>2011-01-18T17:14:00Z</cp:lastPrinted>
  <dcterms:modified xsi:type="dcterms:W3CDTF">2011-01-18T14:14:00Z</dcterms:modified>
  <cp:revision>11</cp:revision>
  <dc:subject/>
  <dc:title>ДОГОВОР О ЗАДАТКЕ</dc:title>
</cp:coreProperties>
</file>