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дачи заявок на финансирование выплаты части родительской платы  за содержание ребенка в муниципальных образовательных учреждениях Удмуртской Республики, реализующих основную общеобразовательную программу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о порядке выплаты компенсации в 2007 году</w:t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Настоящие методические рекомендации разработаны в  соответствии с Посланием Президента РФ Федеральному Собранию от 10.05.2006 года, Федеральным Законом от 05.12.2006 года № 207 –ФЗ «О внесении изменений в отдельные законодательные акты Российской Федерации в части государственной поддержки граждан, имеющих детей», Постановлением Правительства Удмуртской Республики от 31 января 2007 года № 10 «О порядке обращения за  компенсацией части родительской платы 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и о порядке ее выплаты»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rPr/>
      </w:pPr>
      <w:r>
        <w:rPr/>
        <w:t xml:space="preserve">Порядок подачи заявок на финансирование выплаты части родительской платы </w:t>
      </w:r>
    </w:p>
    <w:p>
      <w:pPr>
        <w:pStyle w:val="Style13"/>
        <w:jc w:val="left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ы управления образованием муниципальных районов и городских округов направляют заявки на финансирование выплаты части родительской платы в планово-экономический отдел Министерства образования и науки УР на соответствующий квартал не позднее 1 числа первого месяца следующего квартала (1 апреля, 1 июля, 1 октября, 1 декабря 2007) по установленной форме (приложение 4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домственные образовательные учреждения</w:t>
      </w:r>
      <w:r>
        <w:rPr>
          <w:bCs/>
          <w:sz w:val="28"/>
          <w:szCs w:val="28"/>
        </w:rPr>
        <w:t xml:space="preserve"> направляют в Министерство образования и науки Удмуртской Республики заявку с учетом потребности средств на выплату компенсации части родительской платы за содержание ребенка в образовательных учреждениях, </w:t>
      </w:r>
      <w:r>
        <w:rPr>
          <w:sz w:val="28"/>
          <w:szCs w:val="28"/>
        </w:rPr>
        <w:t>реализующих</w:t>
      </w:r>
      <w:r>
        <w:rPr>
          <w:bCs/>
          <w:sz w:val="28"/>
          <w:szCs w:val="28"/>
        </w:rPr>
        <w:t xml:space="preserve"> основную общеобразовательную программу дошкольного образования по установленной форме (приложение 4). Финансирование компенсации части родительской платы за содержание ребенка в ведомственных образовательных учреждениях производится в соответствии с данными рекомендациями и на основании Соглашения (приложение 6) между Министерством образования и науки Удмуртской Республики и образовательным учреждением федерального подчинения, </w:t>
      </w:r>
      <w:r>
        <w:rPr>
          <w:sz w:val="28"/>
          <w:szCs w:val="28"/>
        </w:rPr>
        <w:t>реализующем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Отчет о расходах бюджета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предоставляется органами управления образованием муниципальных районов (городских округов или ведомственным образовательным учреждением) по установленной форме (приложение 5) ежеквартально в планово-экономический отдел Министерства образования и науки УР не позднее 5 числа месяца, следующего за отчетн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етодическим рекомендаци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орядке подачи заявок на финансирование выплат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асти родительской платы  за содержание дет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государственных и муниципальных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овательных учреждениях Удмуртской Республ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ализующих основную общеобразовательную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у дошко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Заведующ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образовательного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учреждения №…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города, района…….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ФИО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родителя Ивановой Т.П.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проживающей по адрес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426050,г.Ижевск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ул.Пушкинская,19-2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Прошу выплатить мне компенсацию </w:t>
      </w:r>
      <w:r>
        <w:rPr>
          <w:sz w:val="28"/>
          <w:szCs w:val="28"/>
        </w:rPr>
        <w:t xml:space="preserve">части родительской платы за содержание моего </w:t>
      </w:r>
      <w:r>
        <w:rPr>
          <w:bCs/>
          <w:sz w:val="28"/>
          <w:szCs w:val="28"/>
        </w:rPr>
        <w:t xml:space="preserve">ребенка (детей) в образовательном учреждении, реализующем основную общеобразовательную программу дошкольного образования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, имя ребенка, дата рожд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, имя ребенка, дата рожд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, имя ребенка, дата рождени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9355" w:leader="none"/>
        </w:tabs>
        <w:ind w:left="360" w:right="-5" w:firstLine="360"/>
        <w:jc w:val="both"/>
        <w:rPr/>
      </w:pPr>
      <w:r>
        <w:rPr>
          <w:sz w:val="28"/>
          <w:szCs w:val="28"/>
        </w:rPr>
        <w:t xml:space="preserve">за   ________(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квартал 2007г.</w:t>
      </w:r>
    </w:p>
    <w:p>
      <w:pPr>
        <w:pStyle w:val="Normal"/>
        <w:tabs>
          <w:tab w:val="clear" w:pos="708"/>
          <w:tab w:val="left" w:pos="9355" w:leader="none"/>
        </w:tabs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квитанций об оплате за содержание ребенка в №……, свидетельства о рождении (ребенка) детей прилагаются.</w:t>
      </w:r>
    </w:p>
    <w:p>
      <w:pPr>
        <w:pStyle w:val="Normal"/>
        <w:tabs>
          <w:tab w:val="clear" w:pos="708"/>
          <w:tab w:val="left" w:pos="9355" w:leader="none"/>
        </w:tabs>
        <w:ind w:left="36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С Порядком выплаты компенсации части родительской платы за содержание моего </w:t>
      </w:r>
      <w:r>
        <w:rPr>
          <w:bCs/>
          <w:sz w:val="28"/>
          <w:szCs w:val="28"/>
        </w:rPr>
        <w:t xml:space="preserve">ребенка (детей) в образовательном учреждении на основании </w:t>
      </w:r>
      <w:r>
        <w:rPr>
          <w:sz w:val="28"/>
          <w:szCs w:val="28"/>
        </w:rPr>
        <w:t xml:space="preserve">Постановления Правительства Удмуртской Республики от…… №….   </w:t>
      </w:r>
      <w:r>
        <w:rPr>
          <w:bCs/>
          <w:sz w:val="28"/>
          <w:szCs w:val="28"/>
          <w:u w:val="single"/>
        </w:rPr>
        <w:t>ознакомле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._________ </w:t>
        <w:tab/>
        <w:tab/>
        <w:tab/>
        <w:tab/>
        <w:tab/>
        <w:tab/>
        <w:tab/>
        <w:t>Подпись: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tabs>
          <w:tab w:val="clear" w:pos="708"/>
          <w:tab w:val="left" w:pos="9360" w:leader="none"/>
        </w:tabs>
        <w:ind w:right="-5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70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5" w:leader="none"/>
      </w:tabs>
      <w:ind w:right="-5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080" w:right="1255" w:hanging="0"/>
      <w:jc w:val="center"/>
    </w:pPr>
    <w:rPr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exact" w:line="3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50:00Z</dcterms:created>
  <dc:creator>MironovaT</dc:creator>
  <dc:description/>
  <cp:keywords/>
  <dc:language>en-US</dc:language>
  <cp:lastModifiedBy>ss</cp:lastModifiedBy>
  <cp:lastPrinted>2007-01-23T16:52:00Z</cp:lastPrinted>
  <dcterms:modified xsi:type="dcterms:W3CDTF">2007-04-17T04:45:00Z</dcterms:modified>
  <cp:revision>3</cp:revision>
  <dc:subject/>
  <dc:title>Методические рекомендации</dc:title>
</cp:coreProperties>
</file>