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-12065</wp:posOffset>
                </wp:positionH>
                <wp:positionV relativeFrom="paragraph">
                  <wp:posOffset>267335</wp:posOffset>
                </wp:positionV>
                <wp:extent cx="21717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59"/>
                              <w:rPr/>
                            </w:pPr>
                            <w:r>
                              <w:rPr/>
                              <w:t>Удмурт Элькунысь</w:t>
                            </w:r>
                            <w:r>
                              <w:rPr>
                                <w:color w:val="008000"/>
                              </w:rPr>
                              <w:t xml:space="preserve"> </w:t>
                            </w:r>
                            <w:r>
                              <w:rPr/>
                              <w:t>Правительст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9pt;mso-wrap-distance-left:504pt;mso-wrap-distance-right:504pt;mso-wrap-distance-top:3pt;mso-wrap-distance-bottom:3pt;margin-top:21.05pt;mso-position-vertical-relative:text;margin-left:-0.9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59"/>
                        <w:rPr/>
                      </w:pPr>
                      <w:r>
                        <w:rPr/>
                        <w:t>Удмурт Элькунысь</w:t>
                      </w:r>
                      <w:r>
                        <w:rPr>
                          <w:color w:val="008000"/>
                        </w:rPr>
                        <w:t xml:space="preserve"> </w:t>
                      </w:r>
                      <w:r>
                        <w:rPr/>
                        <w:t>Правительств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">
                <wp:simplePos x="0" y="0"/>
                <wp:positionH relativeFrom="margin">
                  <wp:posOffset>2388235</wp:posOffset>
                </wp:positionH>
                <wp:positionV relativeFrom="paragraph">
                  <wp:posOffset>38735</wp:posOffset>
                </wp:positionV>
                <wp:extent cx="5940425" cy="109029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090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ind w:left="0" w:hanging="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798195" cy="7981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5" t="-45" r="-45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195" cy="798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2"/>
                              <w:ind w:left="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85.85pt;mso-wrap-distance-left:504pt;mso-wrap-distance-right:504pt;mso-wrap-distance-top:3pt;mso-wrap-distance-bottom:3pt;margin-top:3.05pt;mso-position-vertical-relative:text;margin-left:188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ind w:left="0" w:hanging="0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798195" cy="7981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5" t="-45" r="-45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8195" cy="798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2"/>
                        <w:ind w:left="0"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5">
                <wp:simplePos x="0" y="0"/>
                <wp:positionH relativeFrom="margin">
                  <wp:posOffset>3416935</wp:posOffset>
                </wp:positionH>
                <wp:positionV relativeFrom="paragraph">
                  <wp:posOffset>254635</wp:posOffset>
                </wp:positionV>
                <wp:extent cx="2768600" cy="48704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59"/>
                              <w:rPr/>
                            </w:pPr>
                            <w:r>
                              <w:rPr/>
                              <w:t>Правительство Удмурт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38.35pt;mso-wrap-distance-left:504pt;mso-wrap-distance-right:504pt;mso-wrap-distance-top:3pt;mso-wrap-distance-bottom:3pt;margin-top:20.05pt;mso-position-vertical-relative:text;margin-left:269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59"/>
                        <w:rPr/>
                      </w:pPr>
                      <w:r>
                        <w:rPr/>
                        <w:t>Правительство Удмуртской Республик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СТАНОВЛЕ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31 января 2007 года</w:t>
        <w:tab/>
        <w:tab/>
        <w:tab/>
        <w:tab/>
        <w:tab/>
        <w:tab/>
        <w:tab/>
        <w:tab/>
        <w:tab/>
        <w:t>№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Иж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343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орядке обращения за компенсацией части родительской платы за содержание ребенка в государственных и муници-пальных образовательных учреждениях, реализующих основную общеобразо-вательную программу дошкольного образования и о порядке ее выплаты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Законом Российской Федерации «Об образовании» и постановлением Правительства Российской Федерации от 30 декабря 2006 года №846 «О порядке и условиях предоставления в 2007 году финансовой помощи из федерального бюджета в виде субсидий бюджетом субъектов Российской Федерации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» </w:t>
      </w:r>
      <w:r>
        <w:rPr>
          <w:b/>
          <w:sz w:val="28"/>
          <w:szCs w:val="28"/>
        </w:rPr>
        <w:t>Правительство Удмуртской Республики 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порядке обращения за компенсацией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и о порядке ее выплаты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рядок предоставления денежных средств из бюджета Удмуртской Республики бюджетом муниципальных районов и городских округов Удмуртской Республики на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ить уполномоченным исполнительным органом государственной власти Удмуртской Республики по реализации постановления Правительства Российской Федерации от 30 декабря 2006 года № 846 «О порядке и условиях предоставления в 2007 году финансовой помощи из федерального бюджета в виде субсидий бюджетам Российской Федерации на выплату компенсации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» Министерство образования и науки Удмуртской Республик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у образования и науки Удмуртской Республик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финансирование расходов на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в пределах средств, поступивших в бюджет Удмуртской республики из федерального бюджета на указанные цел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делять средства на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в соответствии с Порядком, предусмотренным пунктом 1 настоящего постано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ть в Федеральное агентство по образованию отчет о расходах Удмуртской Республики на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методические рекомендации о порядке подачи заявок на финансирование выплаты компенсации части родительской платы за содержание ребенка в муниципальных дошкольных образовательных учреждениях, реализующих основную общеобразовательную программу дошко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Председателя Правительства Удмуртской Республики  Н.А. Хари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знать утратившим силу пункт 1 постановления Правительства Удмуртской Республики от 03 мая 2005 года №76 «О плате за содержание детей в дошкольных образовательных учреждениях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через 10 дней посте его официального опубликования и распространяется на правоотношения возникшие с 1 января 2007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Правитель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 – Ю.С. Питкевич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правитель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дмуртской Республи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1 января 2007 года №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обращения за компенсацией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и о порядке ее выпл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стоящее Положение устанавливает порядок обращения за компенсацией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далее - компенсация) и о порядке ее вы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аво на получение компенсации имеет один из родителей (законных представителей), внесших родительскую плату за содержание ребенка в государственном или муниципальном образовательном учреждении, реализующей основную общеобразовательную программу дошкольного образования (далее – образовательное учрежд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Для получения компенсации лица, указанные в пункте 2 настоящего Положения представляют в образовательное учреждение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явление в письменной форме (ежеквартально до 20 числа последнего месяца квартал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пии свидетельства о рождении ребенка (детей) (один раз в год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витанцию (квитанции) об оплате за содержание ребенка (детей) в общеобразовательном учреждении (ежеквартально вместе с заявление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пии документов предоставляются вместе с оригиналами и заверяются принимающим лиц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шение о назначении и размере выплаты компенсации должно быть принято не позднее пяти дней с момента получения документов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Размер компенсации устанавливается в соответствии со статьей 52.2 Закона Российской Федерации «Об образовании» и составляет: на первого ребенка в размере 20 процентов размера внесенной родительской платы, фактически взимаемой за содержание ребенка в образовательном учреждении, на второго ребенка – в размере 50 процентов и на третьего ребенка и последующих детей – в размере 70 процентов размера указанной родительской платы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 Начисление и выплата компенсации производится ежеквартально не позднее 25 числа первого месяца следующего квартала и по заявлению родителей может перечисляться на лицевой счет заявителя в кредитной организ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В случае предоставления сведений, на основании которых лица, указанные в пункте 2 настоящего Положения получили компенсацию за содержание ребенка (детей) в образовательном учреждении, сумма неправомерно полученных средств взыскивается с лица, предоставившего недостоверные с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Отчет о расходах на выплату компенсации ежеквартально предоставляется в Министерство образования  и науки Удмуртской республ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8. Контроль за целевым использованием средств, направленных на выплату компенсации осуществляет Министерство образования и науки Удмуртской Республ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правитель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дмуртской Республи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1 января 2007 года №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денежных средств из бюджета Удмуртской Республики бюджетам муниципальных районов и городских округов Удмуртской Республики на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редства на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, полученные из федерального бюджета, в установленном порядке передаются Министерством образования и науки Удмуртской Республики в бюджеты муниципальных районов, городских округов, с учетом заявленной потребности и отчетов о расход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рганы местного самоуправления муниципального района, городского округа Удмуртской Республики предоставляют в Министерство образования и науки Удмуртской Республики отчет об использовании средств на выплату компенсации по установленной форме ежемесячно до 5-го числа месяца, следующего за отчет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целевым использованием средств на выплату компенсации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, осуществляет Министерство образования и науки Удмуртской Республ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Ответственность за нецелевое использование средств на выплату компенсации части родительской за содержание ребенка в муниципальных образовательных учреждениях, реализующих основную общеобразовательную программу дошкольного образования, возлагается на руководителей, принимающих решение о выплате компенсации.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ind w:left="1720" w:hanging="0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9:17:00Z</dcterms:created>
  <dc:creator>ss</dc:creator>
  <dc:description/>
  <cp:keywords/>
  <dc:language>en-US</dc:language>
  <cp:lastModifiedBy>ss</cp:lastModifiedBy>
  <dcterms:modified xsi:type="dcterms:W3CDTF">2007-04-17T04:45:00Z</dcterms:modified>
  <cp:revision>18</cp:revision>
  <dc:subject/>
  <dc:title>Приложение №1</dc:title>
</cp:coreProperties>
</file>