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705" w:hanging="0"/>
        <w:jc w:val="center"/>
        <w:rPr>
          <w:b/>
          <w:b/>
          <w:bCs/>
        </w:rPr>
      </w:pPr>
      <w:r>
        <w:rPr>
          <w:b/>
          <w:bCs/>
        </w:rPr>
        <w:t>Информационное сообщение</w:t>
      </w:r>
    </w:p>
    <w:p>
      <w:pPr>
        <w:pStyle w:val="Normal"/>
        <w:tabs>
          <w:tab w:val="clear" w:pos="708"/>
          <w:tab w:val="left" w:pos="-3420" w:leader="none"/>
        </w:tabs>
        <w:ind w:firstLine="705"/>
        <w:jc w:val="both"/>
        <w:rPr/>
      </w:pPr>
      <w:r>
        <w:rPr/>
        <w:tab/>
        <w:t xml:space="preserve">В соответствии с постановлением главы Администрации города Воткинска от 04.02.2010 № 157 Управление муниципального имущества и земельных ресурсов г.Воткинска объявляет о проведении </w:t>
      </w:r>
      <w:r>
        <w:rPr>
          <w:b/>
          <w:bCs/>
        </w:rPr>
        <w:t xml:space="preserve">аукциона по продаже права на заключение договора аренды земельного участка для индивидуального жилищного строительства, расположенного: УР, г.Воткинск, ул.Вогульская, дом 43 участок находится примерно в 10 м от ориентира по направлению на юго-запад. </w:t>
      </w:r>
      <w:r>
        <w:rPr/>
        <w:t xml:space="preserve">Организатором аукциона по продаже права на заключение договора аренды  земельного участка выступает  Управление муниципального имущества и земельных ресурсов г.Воткинска. Участниками аукциона могут являться физические лица, каждый из которых имеет право подать одну заявку. 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i/>
          <w:iCs/>
          <w:u w:val="single"/>
        </w:rPr>
        <w:t>Характеристика земельного участка</w:t>
      </w:r>
      <w:r>
        <w:rPr>
          <w:i/>
          <w:iCs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Местоположение земельного участка – УР, город Воткинск, ул.Вогульская, дом 43 участок находится примерно в 10 м от ориентира по направлению на юго-запад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Площадь земельного участка  - 1200,0 кв.м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Кадастровый номер – 18:27:050016:36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Подъезд к земельным участкам осуществляется с улицы Вогульская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 xml:space="preserve">Рельеф местности ровный. 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На данный момент участок не застроен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Район застройки имеет следующую инженерную инфраструктуру: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- воздушные и кабельные линии электроснабжения;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- сети холодного водоснабжения;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-сети канализационные - выгреб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-  газоснабжение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Технические условия на подключение к сетям инженерно-технического обеспечения получены (ООО «Феникс», Шарканский филиал ООО «УУК», РОАО «Удмуртгаз»)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Разрешенное использование – индивидуальное жилищное строительство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i/>
          <w:iCs/>
          <w:u w:val="single"/>
        </w:rPr>
        <w:t>Требования, предъявляемые при освоении   земельного участка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Строительство объекта произвести в соответствии со ст. 47 Градостроительного кодекса, техническими условиями ООО «Феникс», Шарканского филиала ООО «УУК», РОАО «Удмуртгаз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строительства – 10 лет.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 xml:space="preserve">Начальная цена: </w:t>
      </w:r>
      <w:r>
        <w:rPr>
          <w:b/>
          <w:i/>
          <w:iCs/>
          <w:u w:val="single"/>
        </w:rPr>
        <w:t>18 300 ( Восемнадцать тысяч триста  )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>Начальная цена продажи права на заключение договора аренды земельного участка не включает в себя затраты, связанные с подготовкой земельного участка к аукцио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бедитель  аукциона самостоятельно оплачивает затраты, связанные с подготовкой земельного участка к аукциону:</w:t>
      </w:r>
    </w:p>
    <w:p>
      <w:pPr>
        <w:pStyle w:val="Normal"/>
        <w:jc w:val="both"/>
        <w:rPr/>
      </w:pPr>
      <w:r>
        <w:rPr/>
        <w:t>- 8 200 рублей  МУ «Воткинская архикектурно-градостроительная служба» за выполненный комплекс работ (кадастровая съемка,  межевой план, схема расположения  земельного участка на кадастровом плане ( карте );</w:t>
      </w:r>
    </w:p>
    <w:p>
      <w:pPr>
        <w:pStyle w:val="Normal"/>
        <w:jc w:val="both"/>
        <w:rPr/>
      </w:pPr>
      <w:r>
        <w:rPr/>
        <w:t>- 2 500 рублей ООО «Кром» за выполненный комплекс работ по определению начальной цены земельного участка;</w:t>
      </w:r>
    </w:p>
    <w:p>
      <w:pPr>
        <w:pStyle w:val="Normal"/>
        <w:jc w:val="both"/>
        <w:rPr/>
      </w:pPr>
      <w:r>
        <w:rPr/>
        <w:t xml:space="preserve">- 5 000  рублей МУ «Редакция газеты «Воткинские вести» за размещение информационного сообщения. 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i/>
          <w:iCs/>
          <w:u w:val="single"/>
        </w:rPr>
        <w:t>Шаг аукциона</w:t>
      </w:r>
      <w:r>
        <w:rPr/>
        <w:t xml:space="preserve">: </w:t>
      </w:r>
      <w:r>
        <w:rPr>
          <w:b/>
          <w:bCs/>
        </w:rPr>
        <w:t>500 ( Пятьсот  ) рублей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i/>
          <w:iCs/>
          <w:u w:val="single"/>
        </w:rPr>
        <w:t>Порядок определения победителя</w:t>
      </w:r>
      <w:r>
        <w:rPr/>
        <w:t>: победителем признается участник, предложивший наивысшую цену за заключение договора продажи права аренды земельного участка.</w:t>
      </w:r>
    </w:p>
    <w:p>
      <w:pPr>
        <w:pStyle w:val="Normal"/>
        <w:jc w:val="both"/>
        <w:rPr/>
      </w:pPr>
      <w:r>
        <w:rPr>
          <w:i/>
          <w:iCs/>
          <w:u w:val="single"/>
        </w:rPr>
        <w:t>Размер, срок и порядок внесения задатка</w:t>
      </w:r>
      <w:r>
        <w:rPr/>
        <w:t xml:space="preserve">: задаток в размере – </w:t>
      </w:r>
      <w:r>
        <w:rPr>
          <w:b/>
          <w:bCs/>
        </w:rPr>
        <w:t>4 000</w:t>
      </w:r>
      <w:r>
        <w:rPr/>
        <w:t xml:space="preserve"> (</w:t>
      </w:r>
      <w:r>
        <w:rPr>
          <w:b/>
          <w:bCs/>
        </w:rPr>
        <w:t xml:space="preserve"> Четыре тысячи )  руб. </w:t>
      </w:r>
      <w:r>
        <w:rPr/>
        <w:t>вносится на расчетный счет Управления муниципального имущества и земельных ресурсов г.Воткинска по нижеуказанным реквизитам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Получатель: УФ Администрации г.Воткинска (Управление муниципального имущества л/с 06939140290), Р/сч 40703810000003000003 в РКЦ г.Воткинска, БИК 049449000, ИНН 1828001020,  КПП 182801001 КБК 93930302040040000180, ОКАТО 94410000000</w:t>
      </w:r>
      <w:r>
        <w:rPr/>
        <w:t xml:space="preserve"> в российской валюте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i/>
          <w:iCs/>
          <w:u w:val="single"/>
        </w:rPr>
        <w:t>Порядок подачи заявок</w:t>
      </w:r>
      <w:r>
        <w:rPr/>
        <w:t xml:space="preserve">: с </w:t>
      </w:r>
      <w:r>
        <w:rPr>
          <w:b/>
          <w:bCs/>
        </w:rPr>
        <w:t>08.06.2010 г. по 07.07.2010 г.</w:t>
      </w:r>
      <w:r>
        <w:rPr/>
        <w:t xml:space="preserve"> Заявки принимаются по адресу: г.Воткинск ул. Ленина, 7, кабинет 210, с 8 час. 30 мин. до 17 час. 30 мин. (исключая выходные дни)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i/>
          <w:iCs/>
          <w:u w:val="single"/>
        </w:rPr>
        <w:t>Перечень документов, представляемых заявителями для участия в аукционе</w:t>
      </w:r>
      <w:r>
        <w:rPr>
          <w:i/>
          <w:iCs/>
        </w:rPr>
        <w:t>: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Для участия в аукционе необходимо представить в Управление муниципального имущества и земельных ресурсов г.Воткинска следующие документы: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1. Заявку на участие в аукционе в 2-х экземплярах;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2. Копию платежного документа с отметкой банка о внесении задатка на расчетный счет Управления муниципального имущества и земельных ресурсов г.Воткинска;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3. Копии документов, удостоверяющих личность.</w:t>
      </w:r>
    </w:p>
    <w:p>
      <w:pPr>
        <w:pStyle w:val="Normal"/>
        <w:jc w:val="both"/>
        <w:rPr/>
      </w:pPr>
      <w:r>
        <w:rPr>
          <w:i/>
          <w:iCs/>
          <w:u w:val="single"/>
        </w:rPr>
        <w:t>Место, дата и время проведения аукциона</w:t>
      </w:r>
      <w:r>
        <w:rPr/>
        <w:t xml:space="preserve">:  Здание городской Администрации, ул. Ленина, 7, каб.203, </w:t>
      </w:r>
      <w:r>
        <w:rPr>
          <w:b/>
          <w:bCs/>
        </w:rPr>
        <w:t>09.07.2010 г.</w:t>
      </w:r>
      <w:r>
        <w:rPr/>
        <w:t>, в 10-00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i/>
          <w:iCs/>
          <w:u w:val="single"/>
        </w:rPr>
        <w:t>Срок заключения договора продажи права аренды земельного участка:</w:t>
      </w:r>
      <w:r>
        <w:rPr/>
        <w:t xml:space="preserve"> в течение 5–ти дней со дня подписания протокола об итогах аукциона.</w:t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рок внесения платежа: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 xml:space="preserve">Оплата победителем аукциона  приобретенного права  аренды земельного участка, а также оплата затрат, связанных с подготовкой земельного участка к аукциону производится в сроки, указанные в договоре продажи права на заключение договора аренды земельного участка по реквизитам, указанным в договоре. 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i/>
          <w:iCs/>
          <w:u w:val="single"/>
        </w:rPr>
        <w:t>Срок заключения договора аренды земельного участка:</w:t>
      </w:r>
      <w:r>
        <w:rPr/>
        <w:t xml:space="preserve"> в течение 2-х недель после полной оплаты по договору продажи права на заключение договора аренды земельного участка и затрат, связанных с подготовкой земельного участка к аукциону.</w:t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Дополнительная информация: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- При уклонении или отказе победителя  аукциона от заключения в установленный срок договора продажи права на заключение договора аренды земельного участка, внесенный победителем аукциона задаток ему не возвращается и он утрачивает право на заключение вышеуказанного договора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>- Организатор аукциона обязуется в течение трех банковских дней со дня подписания протокола о результатах аукциона возвратить задатки лицам, участвующим в аукционе, но не победившим в нем, по реквизитам, указанным ими в заявке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 xml:space="preserve">Сведения об объекте и условиях проведения аукциона, не нашедшие отражение в настоящем информационном сообщении, можно получить в Управлении муниципального имущества и земельных ресурсов г.Воткинска (ул. Ленина, 7, каб. 210) или по телефонам 5-24-44 и на официальном сайте Администрации «Город Воткинск»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tkin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7:00Z</dcterms:created>
  <dc:creator>Имя</dc:creator>
  <dc:description/>
  <cp:keywords/>
  <dc:language>en-US</dc:language>
  <cp:lastModifiedBy>Имя</cp:lastModifiedBy>
  <dcterms:modified xsi:type="dcterms:W3CDTF">2010-05-31T12:55:00Z</dcterms:modified>
  <cp:revision>6</cp:revision>
  <dc:subject/>
  <dc:title/>
</cp:coreProperties>
</file>