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дажи права на заключение договора аренды земельного участк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Воткинск                                                                                                 "__" ________ 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правление муниципального имущества и земельных ресурсов города Воткинска</w:t>
      </w:r>
      <w:r>
        <w:rPr/>
        <w:t xml:space="preserve">, действующее от имени муниципального образования «город Воткинск», именуемое в дальнейшем "Продавец", </w:t>
      </w:r>
      <w:r>
        <w:rPr>
          <w:sz w:val="22"/>
          <w:szCs w:val="22"/>
        </w:rPr>
        <w:t xml:space="preserve">в </w:t>
      </w:r>
      <w:r>
        <w:rPr/>
        <w:t>лице заместителя Главы администрации города Воткинска - начальника Управления Першина Сергея Борисовича, действующего на основании Устава муниципального образования «город Воткинск» и Положения об Управлении,  с одной стороны, и _______________________________</w:t>
      </w:r>
      <w:r>
        <w:rPr>
          <w:b/>
        </w:rPr>
        <w:t xml:space="preserve"> </w:t>
      </w:r>
      <w:r>
        <w:rPr/>
        <w:t>(паспорт _____  _____ выдан УВД гор. Воткинска Удмуртской Республики ______), именуемый в дальнейшем "Покупатель"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tabs>
          <w:tab w:val="clear" w:pos="708"/>
          <w:tab w:val="left" w:pos="-3420" w:leader="none"/>
        </w:tabs>
        <w:ind w:firstLine="705"/>
        <w:jc w:val="both"/>
        <w:rPr/>
      </w:pPr>
      <w:r>
        <w:rPr/>
        <w:t xml:space="preserve">1.1. Предметом настоящего договора является продажа права на заключение договора аренды  незастроенного земельного участка, расположенного: </w:t>
      </w:r>
      <w:r>
        <w:rPr>
          <w:b/>
        </w:rPr>
        <w:t>УР, г. Воткинск, ул.Вогульская, дом 43 участок находится примерно в 10 м от ориентира по направлению на юго-запад</w:t>
      </w:r>
      <w:r>
        <w:rPr/>
        <w:t xml:space="preserve"> с кадастровым номером 18:27:050016:36, общей площадью </w:t>
      </w:r>
      <w:r>
        <w:rPr>
          <w:b/>
        </w:rPr>
        <w:t>1200,0 (Одна тысяча двести)  квадратных метров</w:t>
      </w:r>
      <w:r>
        <w:rPr/>
        <w:t>, категория земель – земли населенных пунктов, разрешенное использование - для индивидуального жилищного строительства, в границах, указанных в кадастровом паспорте земельного участка от 04.03.2010 № 1827/202/10 1213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>1.2. Право на заключение договора аренды земельного участка, указанного в п.1.1. настоящего договора, приобретено Покупателем на аукционе (Протокол № __ от _______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Срок действия договора</w:t>
      </w:r>
    </w:p>
    <w:p>
      <w:pPr>
        <w:pStyle w:val="Normal"/>
        <w:jc w:val="both"/>
        <w:rPr/>
      </w:pPr>
      <w:r>
        <w:rPr/>
        <w:t>2.1. Договор вступает в силу с момента подписания и действует до полного выполнения сторонами  обязательств,  обусловленных  настоящим договоро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Цена и порядок расчетов </w:t>
      </w:r>
    </w:p>
    <w:p>
      <w:pPr>
        <w:pStyle w:val="Normal"/>
        <w:ind w:firstLine="705"/>
        <w:jc w:val="both"/>
        <w:rPr/>
      </w:pPr>
      <w:r>
        <w:rPr/>
        <w:t>3.1. Цена приобретаемого Покупателем права на заключение договора аренды Земельного участка устанавливается в размере, предложенном победителем торгов, в соответствии с протоколом от _____ N ___ проведения аукциона по продаже права на заключение договора аренды земельного участка, расположенного: УР, г. Воткинск, __________________________</w:t>
      </w:r>
      <w:r>
        <w:rPr>
          <w:b/>
          <w:sz w:val="22"/>
          <w:szCs w:val="22"/>
        </w:rPr>
        <w:t>_________ (________________)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В цену приобретаемого Покупателем права на заключение договора аренды Земельного участка включена сумма задатка в размере </w:t>
      </w:r>
      <w:r>
        <w:rPr>
          <w:rFonts w:cs="Times New Roman" w:ascii="Times New Roman" w:hAnsi="Times New Roman"/>
          <w:b/>
          <w:sz w:val="24"/>
          <w:szCs w:val="24"/>
        </w:rPr>
        <w:t>4 000 (Четыре тысячи)</w:t>
      </w:r>
      <w:r>
        <w:rPr>
          <w:rFonts w:cs="Times New Roman" w:ascii="Times New Roman" w:hAnsi="Times New Roman"/>
          <w:sz w:val="24"/>
          <w:szCs w:val="24"/>
        </w:rPr>
        <w:t xml:space="preserve"> рублей, внесенная Покупателем организатору торгов – Управлению муниципального имущества и земельных ресурсов города Воткинс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Оплата цены приобретаемого Покупателем права на заключение договора аренды земельного участка осуществляется путем перечисления Покупателем, указанной в пункте 3.1 настоящего Договора, единовременно, за вычетом суммы задатка, в размере </w:t>
      </w:r>
      <w:r>
        <w:rPr>
          <w:rFonts w:cs="Times New Roman" w:ascii="Times New Roman" w:hAnsi="Times New Roman"/>
          <w:b/>
          <w:sz w:val="24"/>
          <w:szCs w:val="24"/>
        </w:rPr>
        <w:t>____________( ____________ ) рублей на расчетный счет 40101810200000010001 в ГРКЦ НБ Удмуртской Респ. Банка России г.Ижевска, БИК 049401001, Получатель: Управление Федерального казначейства по Удмуртской республики (Управление муниципального имущества и земельных ресурсов г.Воткинска), ИНН 1828001020, КПП 182801001, ОКАТО 94410000000, КБК 939 111 05010 040000 12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ой оплаты цены приобретаемого Покупателем права на заключение договора аренды земельного участка считается дата поступления денежных средств в размере и порядке, указанных в настоящем пункте.</w:t>
      </w:r>
    </w:p>
    <w:p>
      <w:pPr>
        <w:pStyle w:val="Normal"/>
        <w:ind w:firstLine="540"/>
        <w:jc w:val="both"/>
        <w:rPr/>
      </w:pPr>
      <w:r>
        <w:rPr/>
        <w:t xml:space="preserve">Покупатель перечисляет затраты, связанные с подготовкой земельного участка к аукциону,  по нижеуказанным реквизитам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8 200 (Восемь тысяч двести) руб. 00 коп. – МУ «Воткинская архитектурно-градостроительная служба», ИНН 1828009460, КПП 182801001, р/с 40703810368140100180 в Удмуртском отделении № 8618  г.Ижевск, к/с 30101810400000000601, БИК 049401601. Назначение платежа: по договору № 03/2010 от 11 января 2010г. на выполнение кадастровой съемки, межевого плана, схемы расположения земельного участка на кадастровом плане ( карте) по адресу: УР, г.Воткинск, в районе ул.Вогульская, 43.</w:t>
      </w:r>
    </w:p>
    <w:p>
      <w:pPr>
        <w:pStyle w:val="Normal"/>
        <w:jc w:val="both"/>
        <w:rPr/>
      </w:pPr>
      <w:r>
        <w:rPr/>
        <w:t xml:space="preserve">-  </w:t>
      </w:r>
      <w:r>
        <w:rPr>
          <w:b/>
        </w:rPr>
        <w:t>2 500 (Три тысячи пятьсот) руб. 00 коп.</w:t>
      </w:r>
      <w:r>
        <w:rPr/>
        <w:t xml:space="preserve"> – </w:t>
      </w:r>
      <w:r>
        <w:rPr>
          <w:b/>
        </w:rPr>
        <w:t>ООО «Кром», ИНН 1828011885, р/с 40702810768140100752 в Удмуртском отделении № 8618 г.Ижевска, к/с 30101810400000000601, БИК 049401601. Назначение платежа: определение рыночной стоимости права аренды земельного участка, расположенного по адресу: УР, г.Воткинск, ул.Вогульская, д.43, на основании договора № 210 от 19.05.2010г. и задания на оценку № 6;</w:t>
      </w:r>
    </w:p>
    <w:p>
      <w:pPr>
        <w:pStyle w:val="Normal"/>
        <w:ind w:firstLine="540"/>
        <w:jc w:val="both"/>
        <w:rPr/>
      </w:pPr>
      <w:r>
        <w:rPr/>
        <w:t xml:space="preserve">-  </w:t>
      </w:r>
      <w:r>
        <w:rPr>
          <w:b/>
        </w:rPr>
        <w:t>5 000 (Пять  тысяч )руб. 00 коп. МУ «Редакция газеты «Воткинские вести», ИНН 1828011780, КПП 182801001, р/сч. 40703810468140100174, Удмуртское отделение № 8618 г.Ижевск, , к/сч.30101810400000000601, БИК 049401601Назначение платежа: публикация в №    от 08.06.2010 г.  в российской валюте.</w:t>
      </w:r>
    </w:p>
    <w:p>
      <w:pPr>
        <w:pStyle w:val="Normal"/>
        <w:jc w:val="both"/>
        <w:rPr/>
      </w:pPr>
      <w:r>
        <w:rPr/>
        <w:t>3.4. Срок оплаты Покупателем цены и затрат, связанных с подготовкой Земельного участка к аукциону – 30 (Тридцать) календарных дней со дня подписания Сторонами настоящего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язанности и права продавца</w:t>
      </w:r>
    </w:p>
    <w:p>
      <w:pPr>
        <w:pStyle w:val="Normal"/>
        <w:jc w:val="both"/>
        <w:rPr/>
      </w:pPr>
      <w:r>
        <w:rPr/>
        <w:t xml:space="preserve">4.1. В  соответствии  с  возложенными  на  него  полномочиями  и настоящим договором Продавец  обеспечивает  подготовку  и  оформление договора аренды земельного участка на срок до 10 лет с условием его занятия в двухнедельный срок с момента поступления денежных средств на расчетный счет Продавца. </w:t>
      </w:r>
    </w:p>
    <w:p>
      <w:pPr>
        <w:pStyle w:val="Normal"/>
        <w:jc w:val="both"/>
        <w:rPr/>
      </w:pPr>
      <w:r>
        <w:rPr/>
        <w:t>4.2. Продавец    гарантирует    своевременную   и   качественную подготовку указанного  договора  аренды  и  всех   иных   необходимых документов и  выполнение  других  зависящих от Продавца условий таким образом, чтобы аренда была оформлена в установленном законом порядке.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Обязанности и права покупателя</w:t>
      </w:r>
    </w:p>
    <w:p>
      <w:pPr>
        <w:pStyle w:val="Normal"/>
        <w:jc w:val="both"/>
        <w:rPr/>
      </w:pPr>
      <w:r>
        <w:rPr/>
        <w:t>В соответствии с настоящим договором Покупатель:</w:t>
      </w:r>
    </w:p>
    <w:p>
      <w:pPr>
        <w:pStyle w:val="Normal"/>
        <w:jc w:val="both"/>
        <w:rPr/>
      </w:pPr>
      <w:r>
        <w:rPr/>
        <w:t>5.1. Обязуется  оплатить  сумму  выкупа  права  на заключение договора аренды земельного участка в размере, в срок и в порядке, указанном в п. 3.3 настоящего договора.</w:t>
      </w:r>
    </w:p>
    <w:p>
      <w:pPr>
        <w:pStyle w:val="Normal"/>
        <w:jc w:val="both"/>
        <w:rPr/>
      </w:pPr>
      <w:r>
        <w:rPr/>
        <w:t>5.2.  Покупатель  обязан  реализовать  право на заключение договора аренды в 2-х недельный срок после полной оплаты по договору продажи права на заключение договора аренды земельного участка и затрат, связанных с подготовкой земельного участка к аукциону в соответствии с п.3.3. Догово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Возникновение права на заключение договора аренды</w:t>
      </w:r>
    </w:p>
    <w:p>
      <w:pPr>
        <w:pStyle w:val="Normal"/>
        <w:jc w:val="both"/>
        <w:rPr/>
      </w:pPr>
      <w:r>
        <w:rPr/>
        <w:t>6.1. Право на заключение договора аренды земельного участка  возникает  с момента  выполнения Покупателем своих обязательств по перечислению денежных средств за приобретенное право на заключение договора аренды земельного участка в порядке, предусмотренном п.3.3.  настоящего договора.</w:t>
      </w:r>
    </w:p>
    <w:p>
      <w:pPr>
        <w:pStyle w:val="Normal"/>
        <w:jc w:val="both"/>
        <w:rPr/>
      </w:pPr>
      <w:r>
        <w:rPr/>
        <w:t>6.2. Покупатель  признается утратившим право на заключение договора аренды земельного участка, если он не реализует это право в срок, указанный в п. 5.2. настоящего договора по обстоятельствам, не зависящим от Продавц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jc w:val="both"/>
        <w:rPr/>
      </w:pPr>
      <w:r>
        <w:rPr/>
        <w:t>7.1. В  случае   неисполнения   или   ненадлежащего   исполнения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7.2. В случае уклонения или отказа Покупателя от заключения договора аренды в установленный договором срок, задаток ему не возвращается и он утрачивает право на заключение указанного догово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Разрешение споров</w:t>
      </w:r>
    </w:p>
    <w:p>
      <w:pPr>
        <w:pStyle w:val="Normal"/>
        <w:jc w:val="both"/>
        <w:rPr/>
      </w:pPr>
      <w:r>
        <w:rPr/>
        <w:t>8.1. Все   споры  и  разногласия,  которые  могут  возникнуть  в результате нарушения сторонами условий настоящего договора,  будут, по возможности, решаться путем переговоров между сторонами.</w:t>
      </w:r>
    </w:p>
    <w:p>
      <w:pPr>
        <w:pStyle w:val="Normal"/>
        <w:jc w:val="both"/>
        <w:rPr/>
      </w:pPr>
      <w:r>
        <w:rPr/>
        <w:t>8.2. В случае недостижения соглашения в результате  переговоров, споры и разногласия  подлежат  разрешению  в  арбитражном  суде  в соответствии с законодательством РФ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 Порядок расторжения договора</w:t>
      </w:r>
    </w:p>
    <w:p>
      <w:pPr>
        <w:pStyle w:val="Normal"/>
        <w:jc w:val="both"/>
        <w:rPr/>
      </w:pPr>
      <w:r>
        <w:rPr/>
        <w:t>9.1. В случае неисполнения Покупателем обязательств по договору (п. п. 5.1., 5.2., 6.1)  настоящий Договор     считается   расторгнутым автоматичес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. Заключительные положения</w:t>
      </w:r>
    </w:p>
    <w:p>
      <w:pPr>
        <w:pStyle w:val="Normal"/>
        <w:jc w:val="both"/>
        <w:rPr/>
      </w:pPr>
      <w:r>
        <w:rPr/>
        <w:t>10.1. Настоящий договор составлен в 3-х  подлинных  экземплярах, имеющих равную юридическую силу, один экземпляр Покупателю, два экземпляра – Продавцу.</w:t>
      </w:r>
    </w:p>
    <w:p>
      <w:pPr>
        <w:pStyle w:val="Normal"/>
        <w:jc w:val="both"/>
        <w:rPr/>
      </w:pPr>
      <w:r>
        <w:rPr/>
        <w:t>11.2. Поправки,  изменения и дополнения  к  настоящему  договору оформляются  по  соглашению сторон исключительно в письменной форме и являются неотъемлемой частью настоящего догово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 Адреса и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давец:                                                                             Покупател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Управление муниципального имущества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 земельных ресурсов г.Воткинска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естонахождение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юридический адрес):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427430, УР г.Воткинск                                                      </w:t>
      </w:r>
    </w:p>
    <w:p>
      <w:pPr>
        <w:pStyle w:val="Normal"/>
        <w:jc w:val="both"/>
        <w:rPr>
          <w:sz w:val="22"/>
        </w:rPr>
      </w:pPr>
      <w:r>
        <w:rPr/>
        <w:t xml:space="preserve">    </w:t>
      </w:r>
      <w:r>
        <w:rPr/>
        <w:t xml:space="preserve">Ул.Ленина,7                                                                  </w:t>
        <w:tab/>
        <w:t xml:space="preserve">  </w:t>
        <w:tab/>
        <w:tab/>
        <w:tab/>
        <w:tab/>
        <w:tab/>
        <w:tab/>
        <w:t xml:space="preserve">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меститель Главы администрации                          </w:t>
      </w:r>
    </w:p>
    <w:p>
      <w:pPr>
        <w:pStyle w:val="Normal"/>
        <w:jc w:val="both"/>
        <w:rPr/>
      </w:pPr>
      <w:r>
        <w:rPr/>
        <w:t xml:space="preserve">города Воткинска - начальник управления      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____________        С.Б.Першин                                              ______________________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39:00Z</dcterms:created>
  <dc:creator>Имя</dc:creator>
  <dc:description/>
  <cp:keywords/>
  <dc:language>en-US</dc:language>
  <cp:lastModifiedBy>Имя</cp:lastModifiedBy>
  <dcterms:modified xsi:type="dcterms:W3CDTF">2010-05-31T14:08:00Z</dcterms:modified>
  <cp:revision>7</cp:revision>
  <dc:subject/>
  <dc:title/>
</cp:coreProperties>
</file>