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Управление муниципального имуществ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земельных ресурсов г.Воткинска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.Воткинск, ул.Ленина, 7, 5-24-44</w:t>
      </w:r>
    </w:p>
    <w:p>
      <w:pPr>
        <w:pStyle w:val="Normal"/>
        <w:jc w:val="center"/>
        <w:rPr/>
      </w:pPr>
      <w:r>
        <w:rPr>
          <w:b/>
          <w:bCs/>
          <w:caps/>
          <w:sz w:val="22"/>
          <w:szCs w:val="22"/>
        </w:rPr>
        <w:t>Заявка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на участие в аукционе по продаже права на заключение договора аренды земельного участка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Фамилия, имя, отчество физического лица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паспортные данные физического лица </w:t>
      </w:r>
    </w:p>
    <w:p>
      <w:pPr>
        <w:pStyle w:val="Normal"/>
        <w:jc w:val="both"/>
        <w:rPr/>
      </w:pPr>
      <w:r>
        <w:rPr/>
        <w:t>Адрес Заявителя:  _____________________________________________________________</w:t>
      </w:r>
    </w:p>
    <w:p>
      <w:pPr>
        <w:pStyle w:val="Normal"/>
        <w:jc w:val="both"/>
        <w:rPr/>
      </w:pPr>
      <w:r>
        <w:rPr/>
        <w:t>Телефон/факс Заявителя: 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Заявителя для возврата задатка</w:t>
      </w:r>
    </w:p>
    <w:p>
      <w:pPr>
        <w:pStyle w:val="Normal"/>
        <w:jc w:val="both"/>
        <w:rPr/>
      </w:pPr>
      <w:r>
        <w:rPr/>
        <w:t>Банк _____________________________________________________________________________</w:t>
      </w:r>
    </w:p>
    <w:p>
      <w:pPr>
        <w:pStyle w:val="Normal"/>
        <w:jc w:val="both"/>
        <w:rPr/>
      </w:pPr>
      <w:r>
        <w:rPr/>
        <w:t>расчетный (лицевой) счёт № _________________________________________________________</w:t>
      </w:r>
    </w:p>
    <w:p>
      <w:pPr>
        <w:pStyle w:val="Normal"/>
        <w:jc w:val="both"/>
        <w:rPr/>
      </w:pPr>
      <w:r>
        <w:rPr/>
        <w:t>корр.счёт __________________________________ БИК ______________________________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Ознакомившись с информационным сообщением о проведении аукциона</w:t>
      </w:r>
      <w:r>
        <w:rPr>
          <w:b/>
          <w:bCs/>
          <w:sz w:val="22"/>
          <w:szCs w:val="22"/>
        </w:rPr>
        <w:t xml:space="preserve"> по продаже права на заключение договора аренды земельного участка для индивидуального жилищного строительства, расположенного: УР, г.Воткинск, ул.Вогульская, дом 43 участок находится примерно в 10 м от ориентира по направлению на юго-запад, </w:t>
      </w:r>
      <w:r>
        <w:rPr>
          <w:sz w:val="22"/>
          <w:szCs w:val="22"/>
        </w:rPr>
        <w:t xml:space="preserve">условиями проведения аукциона, техническими условиями на подключение к сетям инженерно-технического обеспечения, а также изучив предмет аукциона, прошу принять настоящую заявку на участие в аукционе, проводимом </w:t>
      </w:r>
      <w:r>
        <w:rPr>
          <w:b/>
          <w:sz w:val="22"/>
          <w:szCs w:val="22"/>
        </w:rPr>
        <w:t>09.07.2010 г.</w:t>
      </w:r>
      <w:r>
        <w:rPr>
          <w:sz w:val="22"/>
          <w:szCs w:val="22"/>
        </w:rPr>
        <w:t xml:space="preserve"> в 10 часов по адресу: ул. Ленина, 7, кабинет 2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язуюсь соблюдать условия аукциона, содержащиеся в информационном сообщении, а также установленный порядок проведения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В случае признания победителем аукциона </w:t>
      </w:r>
      <w:r>
        <w:rPr>
          <w:b/>
          <w:bCs/>
          <w:sz w:val="22"/>
          <w:szCs w:val="22"/>
        </w:rPr>
        <w:t>обязуюсь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ключить Договор продажи права на заключение договора аренды земельного участка в срок, установленный информационным сообщение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платить цену права аренды земельного участка и затраты, связанные с подготовкой земельного участка к аукциону,  в порядке и сроки, указанные в договоре прода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итель осведомлен о том, что он вправе отозвать настоящую заявку до дня проведения аукциона и что при этом сумма внесенного задатка возвращается Заявителю, а также о том, что в случае выигрыша аукциона и отказе от заключения Договора продажи  права аренды задаток не возвращаетс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К заявке прилагаются: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1. Копия платежного документа с отметкой банка о внесении задатка на расчетный счет Управления муниципального имущества и земельных ресурсов г.Воткинска;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2. Копии документов, удостоверяющих лично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Опись представленных документов (в 2-х экземплярах – по одному для каждой из сторон)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ь Заявителя: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____”______________ 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ка принята представителем Управления муниципального имущества и земельных ресурсов г.Воткинс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____”______________ 2010г.      _______ час. ______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 И.О. и подпись уполномоченного лица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/>
        <w:t xml:space="preserve">.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ловия проведения аукци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Общие положения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Аукцион является открытым по составу участников и открытым по форме подачи предложений о цене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Предметом  торгов является продажа права на заключение договора аренды  на </w:t>
      </w:r>
      <w:r>
        <w:rPr>
          <w:bCs/>
          <w:sz w:val="22"/>
          <w:szCs w:val="22"/>
        </w:rPr>
        <w:t xml:space="preserve"> земельный участок, расположенный: </w:t>
      </w:r>
      <w:r>
        <w:rPr>
          <w:b/>
          <w:sz w:val="22"/>
          <w:szCs w:val="22"/>
        </w:rPr>
        <w:t>УР, город Воткинск, ул.Вогульская, дом 43 участок находится примерно в 10 м от ориентира по направлению на юго-запад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Cs/>
          <w:vanish/>
          <w:sz w:val="22"/>
          <w:szCs w:val="22"/>
        </w:rPr>
        <w:t>в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  <w:t xml:space="preserve">оне ятиэтажных жилых домов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ганизатором аукциона является Управление муниципального имущества и земельных ресурсов г.Воткинс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тенденты, подавшие в установленный информационным сообщением срок, заявки с комплектом документов в Управление муниципального имущества и земельных ресурсов города Воткинска, признаются участниками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Аукцион, в котором принял участие только один участник, признается не состоявшим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обедителем аукциона, приобретшим право аренды земельного участка, становится участник, предложивший на торгах наивысшую цену сверх определенной начальной цены, при условии выполнения таким победителем условий аукциона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обедителю аукциона сумма задатка учитывается в счет цены приобретения права аренды, другим участникам сумма задатка возвращается на указанный ими счет в течение 3-х банковских дней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 даты утверждения аукционной комиссией протокола об итогах аукцион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Порядок проведени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 начала проведения аукциона каждому его участнику выдается карточка с номером. Номер участника устанавливается в зависимости от даты подачи заявки. На обратной стороне карточки участник аукциона ставит подпись об ознакомлении с условиями проведения аукциона. По завершению аукциона карточки возвращаются организатору аукцион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кцион ведет аукционист. Аукцион начинается с оглашения аукционистом наименования, основных характеристик, начальной цены объекта аукциона, “шага аукциона” и порядка его проведения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ходе проведения торгов  аукционист называет начальную цену продажи права на заключение договора аренды земельного участк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и предлагает участникам заявить эту цену путем поднятия карточек. Участники аукциона подтверждают согласие на приобретение права на заключение договора аренды  земельного участк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о названной аукционистом цене путем поднятия карточки с номером. Затем аукционист объявляет следующую цену в соответствии с шагом. Аукцион продолжается до момента, пока не остается один участник аукциона, который после троекратного объявления цены признается побед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 завершению аукциона, каждый из участников аукциона и члены комиссии подписывают протокол проведения аукциона, который раздается каждому участнику аукциона в день подведения итогов торгов. Протокол является основанием для заключения с победителем  аукциона договора продажи права на заключение договора аренды земельного участка. Договор продажи права на заключение договора аренды земельного участка заключается с победителем торгов в течение 5 рабочих дней с даты подведения итогов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плата победителем аукциона приобретенного права на заключение договора аренды земельного участк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оизводится в месячный срок со дня заключения договора продажи права на заключение договора аренды. Передача земельного участка и оформление договора аренды на него осуществляется в соответствии с законодательством Российской Федерации также в двухнедельный срок после полной оплаты приобретения права аренды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уклонении или отказе победителя аукциона от заключения в установленный срок договора продажи права на заключение договора аренды, аукцион признается несостоявшимся. Задаток при этом данному участнику не возвращается и направляется в городской бюджет, а участник утрачивает право на заключение указанного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37:00Z</dcterms:created>
  <dc:creator>Имя</dc:creator>
  <dc:description/>
  <cp:keywords/>
  <dc:language>en-US</dc:language>
  <cp:lastModifiedBy>Имя</cp:lastModifiedBy>
  <cp:lastPrinted>2010-05-31T18:03:00Z</cp:lastPrinted>
  <dcterms:modified xsi:type="dcterms:W3CDTF">2010-05-31T13:03:00Z</dcterms:modified>
  <cp:revision>4</cp:revision>
  <dc:subject/>
  <dc:title/>
</cp:coreProperties>
</file>