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napToGrid w:val="true"/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пространственных данных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u w:val="single"/>
        </w:rPr>
        <w:t>Наименование органа государственной власти:</w:t>
      </w:r>
      <w:r>
        <w:rPr/>
        <w:t xml:space="preserve"> Администрация МО «Город Воткинск»</w:t>
      </w:r>
    </w:p>
    <w:p>
      <w:pPr>
        <w:pStyle w:val="Normal"/>
        <w:spacing w:lineRule="auto" w:line="240"/>
        <w:ind w:hanging="0"/>
        <w:jc w:val="both"/>
        <w:rPr/>
      </w:pPr>
      <w:r>
        <w:rPr>
          <w:u w:val="single"/>
        </w:rPr>
        <w:t>Дата формирования данных:</w:t>
      </w:r>
      <w:r>
        <w:rPr/>
        <w:t>31.03.2019</w:t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>
          <w:u w:val="single"/>
        </w:rPr>
      </w:pPr>
      <w:r>
        <w:rPr>
          <w:u w:val="single"/>
        </w:rPr>
        <w:t>Наименование категории сведений, предоставленных с использование координат: Сведения о местах нахождения объектов, в отношении которых выданы разрешения на строительство или реконструкцию (наименование) (27)</w:t>
      </w:r>
    </w:p>
    <w:p>
      <w:pPr>
        <w:pStyle w:val="Normal"/>
        <w:spacing w:lineRule="auto" w:line="240"/>
        <w:ind w:hanging="0"/>
        <w:jc w:val="both"/>
        <w:rPr>
          <w:u w:val="single"/>
        </w:rPr>
      </w:pPr>
      <w:r>
        <w:rPr>
          <w:u w:val="single"/>
        </w:rPr>
      </w:r>
    </w:p>
    <w:tbl>
      <w:tblPr>
        <w:tblW w:w="986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67"/>
        <w:gridCol w:w="1500"/>
        <w:gridCol w:w="1483"/>
        <w:gridCol w:w="361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ордината Х (широта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Координата У (долгота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Адрес</w:t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Гараж № 10-47 в гаражном кооперативе № 16 по адресу: Удмуртская Республика, г. Воткинск, ул. Подлесная </w:t>
              <w:br/>
              <w:t xml:space="preserve">(ПК </w:t>
            </w:r>
            <w:r>
              <w:rPr>
                <w:sz w:val="20"/>
                <w:szCs w:val="20"/>
              </w:rPr>
              <w:t>"</w:t>
            </w:r>
            <w:r>
              <w:rPr>
                <w:rFonts w:cs="Arial"/>
                <w:sz w:val="20"/>
                <w:szCs w:val="20"/>
              </w:rPr>
              <w:t>ГСК № 16</w:t>
            </w:r>
            <w:r>
              <w:rPr>
                <w:sz w:val="20"/>
                <w:szCs w:val="20"/>
              </w:rPr>
              <w:t>"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57,06507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54,02496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муртская Республика,</w:t>
            </w:r>
          </w:p>
          <w:p>
            <w:pPr>
              <w:pStyle w:val="Heading2"/>
              <w:spacing w:lineRule="auto" w:line="240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. Воткинск, ул. Подлесная</w:t>
            </w:r>
          </w:p>
          <w:p>
            <w:pPr>
              <w:pStyle w:val="Heading2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(ПК </w:t>
            </w:r>
            <w:r>
              <w:rPr>
                <w:sz w:val="20"/>
                <w:szCs w:val="20"/>
              </w:rPr>
              <w:t>"</w:t>
            </w:r>
            <w:r>
              <w:rPr>
                <w:rFonts w:cs="Arial"/>
                <w:sz w:val="20"/>
                <w:szCs w:val="20"/>
              </w:rPr>
              <w:t>ГСК № 16</w:t>
            </w:r>
            <w:r>
              <w:rPr>
                <w:sz w:val="20"/>
                <w:szCs w:val="20"/>
              </w:rPr>
              <w:t>"</w:t>
            </w:r>
            <w:r>
              <w:rPr>
                <w:rFonts w:cs="Arial"/>
                <w:sz w:val="20"/>
                <w:szCs w:val="20"/>
              </w:rPr>
              <w:t>),</w:t>
            </w:r>
          </w:p>
        </w:tc>
      </w:tr>
      <w:tr>
        <w:trPr>
          <w:trHeight w:val="1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«Строительство</w:t>
            </w:r>
            <w:r>
              <w:rPr>
                <w:rFonts w:cs="Arial"/>
                <w:szCs w:val="28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тельной по ул.Кирпичнозаводская, 4б в г.Воткинске Удмуртской Республики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57,06245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53,92178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дмуртская Республика, г. Воткинск, в районе ул. Кирпичнозаводская, 4б, </w:t>
            </w:r>
          </w:p>
        </w:tc>
      </w:tr>
      <w:tr>
        <w:trPr>
          <w:trHeight w:val="1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Производственный корпус 23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57,051529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53,98355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муртская Республика, г. Воткинск, ул. Кирова, д. 2,</w:t>
            </w:r>
          </w:p>
        </w:tc>
      </w:tr>
      <w:tr>
        <w:trPr>
          <w:trHeight w:val="1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Здание склада на земельном участке по адресу: Удмуртская Республика, г. Воткинск,   2 км Чайковского тракта, кадастровый номер 18:27:060801:804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57,02321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53,95390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муртская Республика,</w:t>
            </w:r>
          </w:p>
          <w:p>
            <w:pPr>
              <w:pStyle w:val="Heading2"/>
              <w:spacing w:lineRule="auto" w:line="240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род Воткинск, 2-ой км Чайковского тракта,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«Магазин, расположенный на земельном участке по адресу: Удмуртская Республика, г. Воткинск, ул. </w:t>
            </w:r>
            <w:r>
              <w:rPr>
                <w:sz w:val="20"/>
                <w:szCs w:val="20"/>
                <w:lang w:val="en-US"/>
              </w:rPr>
              <w:t>Красноармейская,д. 77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57,048826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53,96442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Удмуртская Республика, г. Воткинск, </w:t>
            </w:r>
            <w:r>
              <w:rPr>
                <w:sz w:val="20"/>
                <w:szCs w:val="20"/>
              </w:rPr>
              <w:t xml:space="preserve">ул. </w:t>
            </w:r>
            <w:r>
              <w:rPr>
                <w:sz w:val="20"/>
                <w:szCs w:val="20"/>
                <w:lang w:val="en-US"/>
              </w:rPr>
              <w:t>Красноармейская, дом 77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</w:p>
        </w:tc>
      </w:tr>
      <w:tr>
        <w:trPr>
          <w:trHeight w:val="8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 xml:space="preserve">57,045218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/>
              <w:t>53,96500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муртская Республика, город Воткинск, ул. Ижевская, 1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090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1591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Спорта, д. 178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0526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45145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Смирнова, 27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986998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3655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Первоцветная, д. 33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1535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7665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Республиканская, д. 140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98701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3237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ая Республика, город Воткинск, ул. Первоцветная, д. 31 </w:t>
            </w:r>
          </w:p>
        </w:tc>
      </w:tr>
      <w:tr>
        <w:trPr>
          <w:trHeight w:val="5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7375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15549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пр. Комсомольский, д. 14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38735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73730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Маяковского, д. 46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985921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3508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Клеверная, д. 34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77206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95500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Гражданская, 11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731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11376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Лесная, 3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9475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704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пр. Антоновский, д. 4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0309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17593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Пионеров, д. 33б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жилой дом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4195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9510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Медовая,  27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8634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5436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Космодемьянской, 17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2162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6130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пр. Халтуринский, 12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2094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24533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примерно 56 м на север от ул. Подлесная, 10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2419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11339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Знаменная, 7а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одноэтажный кирпичны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4852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24153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Григорьевская, д. 127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990159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4810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 Луговая, 15 участок находится в 228 м от ориентира по направлению на ю/з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990452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0082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Вогульская, 43 участок находится в 296 м от ориентира по направлению на ю/з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18,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1656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5065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Тихая,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887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2155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Свердлова, 159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3758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5003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Освобождения, д. 12,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38088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346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Фрунзе, 8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7856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8358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Расковой, д. 41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70117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4354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Лесопарковая, д. 14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3851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574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</w:rPr>
              <w:t>Удмуртская Республика, город Воткинск, ул. Фрунзе, д. 21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камен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2674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23276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Глинки, д. 34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деревян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985012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6693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Ромашковая, д. 50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0728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43488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Рыбацкая, д. 12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4935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93222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К. Либкнехта, д. 41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0766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33683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Колхозная, д. 127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1985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9464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Герцена, д. 1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98855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640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Рассветная, 12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39051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205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Зориной, д. 83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1054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4574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Казенова,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кирпичный жилой 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6426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000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Борьбы, д. 39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8335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4747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Михайлова, д. 53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7999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10023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ая Республика, город Воткинск, ул. Кленовая, 8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5148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3487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Ясеневая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2251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9038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Пушкина, д. 19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7743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22314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Достоевского, д. 106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5315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1542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Пугачева, д. 33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2696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2391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Энгельса, д. 139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одноэтажный кирпичны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5135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16184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Комсомольская, д. 10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0487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4319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Володарского, д. 123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6684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10814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Ленина, д. 61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камен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6991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8243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Свердлова, д. 137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7657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14309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8 Марта, д. 31а,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жилой 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3975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9692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Ленина, д. 61,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1635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4625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Казенова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камен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7173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2043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Володарского, д. 165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4829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4767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пр. Михайловский, д. 2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дноэтажный камен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1733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12003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Энгельса, д. 62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1111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5385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Пушкина, д.41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одноэтажный кирпичны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2866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9958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Ст. Разина, д. 112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кирпич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37228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8762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пр. Милицейский, д. 6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4849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18975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Краснофлотская, д. 74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7074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22375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Пугачева, д. 117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3624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25034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Достоевского, д. 38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камен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0932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4249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Металлургов, д. 53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дноэтажный камен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985383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4694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Клеверная, д. 39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камен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2936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43498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Боткина, д. 8,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39547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485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Толстого, д. 67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3705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3062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М. Горького, д. 122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деревянны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9738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99340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ая Республика, город Воткинск, ул. Тихая,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3861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73425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Маяковского, д. 48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2981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3837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Кирова, д. 83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4104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614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Григорьевская, д. 61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9512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8376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Осипенко, д. 48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кирпич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73270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7969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Сосновая, д. 3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5053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3330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Ясеневая, 13а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2252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41500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Рыбацкая, д. 38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989032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5122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Изумрудная, д. 40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дивидуальный двухэтажный камен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37585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7037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>Удмуртская Республика, город  Воткинск, ул. Маяковского, д. 72,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вухэтажный кирпичный жилой 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51485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4637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Звездная, д. 16б,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6908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56381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ая Республика, город Воткинск, ул. Юных Пролетариев, д. 40,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60029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0435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ая Республика, город Воткинск, ул. Тихая,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дноэтажный блочный жилой д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045289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93375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, город Воткинск, ул. Пионеров, д. 20,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color w:val="FF0000"/>
          <w:sz w:val="22"/>
          <w:szCs w:val="22"/>
        </w:rPr>
      </w:pPr>
      <w:r>
        <w:br w:type="page"/>
      </w: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ind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851" w:gutter="0" w:header="0" w:top="683" w:footer="0" w:bottom="5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  <w:snapToGrid w:val="false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38:00Z</dcterms:created>
  <dc:creator>Land2</dc:creator>
  <dc:description/>
  <dc:language>en-US</dc:language>
  <cp:lastModifiedBy>User</cp:lastModifiedBy>
  <cp:lastPrinted>2017-05-24T11:57:00Z</cp:lastPrinted>
  <dcterms:modified xsi:type="dcterms:W3CDTF">2019-04-09T12:13:00Z</dcterms:modified>
  <cp:revision>4</cp:revision>
  <dc:subject/>
  <dc:title>ИП Максимовой Л</dc:title>
</cp:coreProperties>
</file>