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>Перечень координат автобусных остановок в г. Воткин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Наименование органа государственной власти</w:t>
      </w:r>
      <w:r>
        <w:rPr/>
        <w:t>: Управление ЖКХ администрации г.Воткинска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Дата формирования данных</w:t>
      </w:r>
      <w:r>
        <w:rPr/>
        <w:t>: 31.03.2019 года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Наименование категории сведений, представленных с использованием координат:</w:t>
      </w:r>
      <w:r>
        <w:rPr/>
        <w:t xml:space="preserve"> Сведения о местах нахождения автобусных остановок в г. Воткинске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33"/>
        <w:gridCol w:w="1433"/>
        <w:gridCol w:w="28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станов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ордината Х (широта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(долгота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 места на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телье «Весн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73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889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ичур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55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27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ничный комплек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70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7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яхов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25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527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ниверситет «УдГУ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64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735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с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18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804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знес центр «Север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07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80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1 М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45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93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олодеж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84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198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олод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ер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4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859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е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нотеатр «Октябрь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27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49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е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зыкальный педагогический коллед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16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169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ер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адовник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73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940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адовни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и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50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655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К «Юбилейны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98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734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30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53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Дзержин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63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98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Дзержин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ский сад № 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37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215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Дзержин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т.Раз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22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455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т.Р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больниц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4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9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угач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Халтур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5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8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угач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угаче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6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4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угач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одлес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0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4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одлес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фтяни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71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215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уначар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раснофлот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7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8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раснофлот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угаче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6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4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8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Энгель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2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37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8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Уриц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9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4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8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ен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4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8 Марта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8 Мар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08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345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8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16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65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и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искус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25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903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и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8 Мар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08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345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раснофлот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15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2107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одлес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1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5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козав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25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3068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нзав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48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3058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81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63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Зв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у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63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279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рол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 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76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933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рол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ороле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78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490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рол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рая помощ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4833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96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Пролетар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од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22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569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Пролетар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й дв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13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75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Пролетар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занский вокз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34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71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Пролетар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Чайков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079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35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Чайков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Чайков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15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26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Чайков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 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4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602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Освоб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 Митюк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6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29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лхоз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газин № 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83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4473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лхоз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Чкал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08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355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лхоз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руд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22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2874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лхоз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рпичный зав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25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2316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олхоз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хоз Чайк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18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595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Тих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.г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36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51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Тих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ветл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28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1447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Светл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 Митюк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51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23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а № 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27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878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йонная Администрац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5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1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Толс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20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549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аяков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98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85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овхоз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72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176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Чайков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515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26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расноармей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90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655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газин № 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60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87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оле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19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016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йон Сельхозтехн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54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4335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А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ебозав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75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09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рыл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32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6429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Толс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94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6228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Пестел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55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95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Р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22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62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Кам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14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737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ам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хозхим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13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7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Кам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гул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924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6337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Вогуль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газин №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27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769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Волгоград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Волгоград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1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395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Волгоград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од РТ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269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34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Поб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енинград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255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905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Энтузиа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жный посел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258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53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Энтузиа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Рабоч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22471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68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Рабоч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шневый са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019478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70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spacing w:lineRule="auto" w:line="360"/>
              <w:rPr/>
            </w:pPr>
            <w:r>
              <w:rPr/>
              <w:t>Ул. Вишнева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6:00Z</dcterms:created>
  <dc:creator>Пользователь Windows</dc:creator>
  <dc:description/>
  <dc:language>en-US</dc:language>
  <cp:lastModifiedBy>User</cp:lastModifiedBy>
  <dcterms:modified xsi:type="dcterms:W3CDTF">2019-04-09T07:56:00Z</dcterms:modified>
  <cp:revision>3</cp:revision>
  <dc:subject/>
  <dc:title/>
</cp:coreProperties>
</file>