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координат домов, признанных аварийными и подлежащими сносу, в г. Воткинс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Наименование органа государственной власти</w:t>
      </w:r>
      <w:r>
        <w:rPr/>
        <w:t>: Управление ЖКХ Администрации г. Воткинска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Дата формирования данных</w:t>
      </w:r>
      <w:r>
        <w:rPr/>
        <w:t>: 31.03.2019 года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Наименование категории сведений, представленных с использованием координат:</w:t>
      </w:r>
      <w:r>
        <w:rPr/>
        <w:t xml:space="preserve"> Сведения о местах нахождения аварийных домов в г. Воткинске</w:t>
      </w:r>
    </w:p>
    <w:p>
      <w:pPr>
        <w:pStyle w:val="Normal"/>
        <w:spacing w:lineRule="auto" w:line="360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6"/>
        <w:gridCol w:w="1251"/>
        <w:gridCol w:w="2860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а Х (широт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ордината </w:t>
            </w:r>
          </w:p>
          <w:p>
            <w:pPr>
              <w:pStyle w:val="Normal"/>
              <w:jc w:val="center"/>
              <w:rPr/>
            </w:pPr>
            <w:r>
              <w:rPr/>
              <w:t>У (долгота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дома, признанного аварийным и подлежащим снос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5170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6965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екабристов, д. 1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537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658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стоевского, д. 1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69233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220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стоевского, д. 118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53933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654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стоевского, д. 1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53995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652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стоевского, д. 12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7066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2174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стоевского, д. 12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54296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642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стоевского, д. 12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45245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1943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елезнодорожная, д. 2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23544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881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варсинская, д. 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52426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9369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д. 2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5187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9360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д. 3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6331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2604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пичнозаводская, д. 1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49631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9420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, д. 40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5366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9430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 4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53691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9483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 4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47684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2238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рмонтова, д. 25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3495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4403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ханизаторов, д. 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71839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7328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брежная, д. 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43114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187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вокзальная, д. 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42904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1753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вокзальная, д. 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6880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228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лесная, д. 4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69053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228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лесная, д. 4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7067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2257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лесная, д. 5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71111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226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лесная, д. 5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52026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2376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порта, д. 2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45828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5596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Хлебозаводской, д. 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46065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5608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Хлебозаводской, д. 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37253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8658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ховая, д. 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3692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864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ховая, д. 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3661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864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ховая, д. 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3630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8618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ховая, д. 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35716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8604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ховая, д. 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34784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852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ховая, д. 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подлежащий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5060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7316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йковского, д. 9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7:00Z</dcterms:created>
  <dc:creator>Пользователь Windows</dc:creator>
  <dc:description/>
  <dc:language>en-US</dc:language>
  <cp:lastModifiedBy>User</cp:lastModifiedBy>
  <cp:lastPrinted>2018-10-05T13:22:00Z</cp:lastPrinted>
  <dcterms:modified xsi:type="dcterms:W3CDTF">2019-04-09T07:57:00Z</dcterms:modified>
  <cp:revision>3</cp:revision>
  <dc:subject/>
  <dc:title>Перечень координат автобусных остановок в г</dc:title>
</cp:coreProperties>
</file>