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/>
        <w:snapToGrid w:val="true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пространственных данных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Наименование органа государственной власти:</w:t>
      </w:r>
      <w:r>
        <w:rPr/>
        <w:t xml:space="preserve"> Администрация МО «Город Воткинск»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Дата формирования данных:31.03.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  <w:t>Наименование категории сведений, предоставленных с использование координат: Сведения о местах организации и проведения ярмарок, организаторами которых являются органы местного самоуправления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101"/>
        <w:gridCol w:w="851"/>
        <w:gridCol w:w="992"/>
        <w:gridCol w:w="1843"/>
        <w:gridCol w:w="1417"/>
        <w:gridCol w:w="1134"/>
        <w:gridCol w:w="1134"/>
        <w:gridCol w:w="99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Наименование ярм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Тип яр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Периодичность яр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Реквизиты правового акта об организации ярма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Режим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Х (шир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У (долгот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яр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ниверс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ежеднев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Постановление Администрации города Воткинска от 25.12.2012 №31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с 8.00 до 2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9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район стадиона «Знамя» по ул. Дзержинского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9:00Z</dcterms:created>
  <dc:creator>Land2</dc:creator>
  <dc:description/>
  <dc:language>en-US</dc:language>
  <cp:lastModifiedBy>User</cp:lastModifiedBy>
  <cp:lastPrinted>2019-04-09T11:59:00Z</cp:lastPrinted>
  <dcterms:modified xsi:type="dcterms:W3CDTF">2019-04-09T07:59:00Z</dcterms:modified>
  <cp:revision>3</cp:revision>
  <dc:subject/>
  <dc:title>ИП Максимовой Л</dc:title>
</cp:coreProperties>
</file>